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675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ыгина Алсу Рафаэлевн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ики, естествознания и электротехники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ПОУ Грязинский технический колледж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внеклассного мероприятия «Физика на кухне»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ет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, физик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мероприятия: создание условий, способствующих проявлению знаний и умений в нестандартных, игровых ситуациях; демонстрация того, что окружающие нас явления, с которыми мы сталкиваемся ежедневно, в том числе и на кухне, можно объяснить с помощью законов физики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образовательные:</w:t>
            </w:r>
            <w:r>
              <w:rPr/>
              <w:t xml:space="preserve"> </w:t>
            </w:r>
            <w:r>
              <w:rPr>
                <w:rStyle w:val="Emphasis"/>
                <w:i w:val="false"/>
              </w:rPr>
              <w:t>обобщить, закрепить и углубить знания, полученные при изучении предмета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</w:rPr>
              <w:t>естествознание;</w:t>
            </w:r>
            <w:r>
              <w:rPr/>
              <w:br/>
            </w: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  <w:r>
              <w:rPr>
                <w:rStyle w:val="Emphasis"/>
                <w:i w:val="false"/>
              </w:rPr>
              <w:t>развитие интереса к предмету, развитие мышления, научного интереса к окружающему миру, умение кратко формулировать свою мысль;</w:t>
            </w:r>
            <w:r>
              <w:rPr>
                <w:i/>
              </w:rPr>
              <w:br/>
            </w: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  <w:r>
              <w:rPr>
                <w:rStyle w:val="Emphasis"/>
                <w:i w:val="false"/>
              </w:rPr>
              <w:t>сформировать умение работать в группах, вести дискуссию.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деятельность в команде: демонстрация опытов, демонстрация явлений на кухне.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</w:rPr>
              <w:t>Список используемой литератур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</w:t>
              <w:tab/>
              <w:t>Асламазов Л.Г., Варламов А.А. Удивительная физика. Москва. Добросвет. Издательство МЦНМО, 2005. – 236с.</w:t>
            </w:r>
          </w:p>
          <w:p>
            <w:pPr>
              <w:pStyle w:val="Normal"/>
              <w:rPr/>
            </w:pPr>
            <w:r>
              <w:rPr/>
              <w:t>2.</w:t>
              <w:tab/>
              <w:t>Гершберг А.Е. «Физика в доме»:Космосинформ, 2003.</w:t>
            </w:r>
          </w:p>
          <w:p>
            <w:pPr>
              <w:pStyle w:val="Normal"/>
              <w:rPr/>
            </w:pPr>
            <w:r>
              <w:rPr/>
              <w:t>3.</w:t>
              <w:tab/>
              <w:t>Перельман Я.И. Занимательная физика. М.: Наука, 1976. -224с.</w:t>
            </w:r>
          </w:p>
          <w:p>
            <w:pPr>
              <w:pStyle w:val="Normal"/>
              <w:rPr/>
            </w:pPr>
            <w:r>
              <w:rPr/>
              <w:t>4.</w:t>
              <w:tab/>
              <w:t>Сайт Ёлкина Виктора. [Электронный ресурс] URL:http://elkin52.narod.ru/vopros/sadachi4.htm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8:39:00Z</dcterms:created>
  <dc:creator>Августина</dc:creator>
  <dc:description/>
  <dc:language>en-US</dc:language>
  <cp:lastModifiedBy>Таныгина</cp:lastModifiedBy>
  <dcterms:modified xsi:type="dcterms:W3CDTF">2020-02-09T18:39:00Z</dcterms:modified>
  <cp:revision>2</cp:revision>
  <dc:subject/>
  <dc:title>Пояснительная записка</dc:title>
</cp:coreProperties>
</file>