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а Ольга Юр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эконом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Русская гимназия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Рабочая учебная программа </w:t>
            </w:r>
            <w:r>
              <w:rPr>
                <w:szCs w:val="28"/>
              </w:rPr>
              <w:t>по предмету  «Экономи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Экономика. 10 - 11 классы» Р. И. Хасбулатов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ся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/>
              <w:t>Цель РУП — создание условий для планирования, организации и управления образовательным процессом по экономике. РУП должна обеспечить достижение планируемых результатов освоения основной образовательной программы среднего обще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Задачи РУП: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1.дать представление о практической реализации федерального государственного образовательного стандарта при изучении экономики;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2.конкретно определить содержание, объем, порядок изучения учебного предмета с учетом целей, задач и особенностей образовательной деятельности МАОУ «Русская гимназия» и контингента учащихся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рабочая программа разработана на основе требований Федерального государственного образовательного стандарта среднего общего образования, Концепции духовно-нравственного развития и воспитания личности гражданина России, планируемых результатов обучения учащихся и предназначена для обучения экономике в 10—11 классах средней общеобразовательной школы и учащихся профильных классов социально-</w:t>
            </w:r>
          </w:p>
          <w:p>
            <w:pPr>
              <w:pStyle w:val="Normal"/>
              <w:rPr/>
            </w:pPr>
            <w:r>
              <w:rPr/>
              <w:t>экономического направлени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rosuchebnik.ru/material/ekonomika-10-11-klassy-rabochaya-programma-/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rosuchebnik.ru/kompleks/umk-liniya-umk-r-i-hasbulatova-ekonomika-10-11/</w:t>
              </w:r>
            </w:hyperlink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Хасбулатов Р. И. </w:t>
            </w:r>
            <w:r>
              <w:rPr/>
              <w:t>Экономика: 10 класс: базовый и углублённый уровни: учебник для учащихся общеобразовательных организаций. — М.: Дрофа, 2018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Хасбулатов Р. И. </w:t>
            </w:r>
            <w:r>
              <w:rPr/>
              <w:t>Экономика: 11 класс: базовый и углублённый уровни: учебник для учащихся общеобразовательных организаций. — М.: Дрофа, 2018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Дихтяр Т. Л. </w:t>
            </w:r>
            <w:r>
              <w:rPr/>
              <w:t>Экономика: 10—11 классы: методическое пособие. — М.: Дрофа, 201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материал опубликован не бы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uchebnik.ru/material/ekonomika-10-11-klassy-rabochaya-programma-/" TargetMode="External"/><Relationship Id="rId3" Type="http://schemas.openxmlformats.org/officeDocument/2006/relationships/hyperlink" Target="https://rosuchebnik.ru/kompleks/umk-liniya-umk-r-i-hasbulatova-ekonomika-10-1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9:20:00Z</dcterms:created>
  <dc:creator>Августина</dc:creator>
  <dc:description/>
  <cp:keywords/>
  <dc:language>en-US</dc:language>
  <cp:lastModifiedBy>Мазанова Ольга</cp:lastModifiedBy>
  <dcterms:modified xsi:type="dcterms:W3CDTF">2019-10-13T19:20:00Z</dcterms:modified>
  <cp:revision>2</cp:revision>
  <dc:subject/>
  <dc:title>Пояснительная записка</dc:title>
</cp:coreProperties>
</file>