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6242"/>
      </w:tblGrid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ьянова Елена Юрьевна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11 п.Новотерский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рмонтов художник ( урок-экскурсия)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 классы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, литература, изо, мхк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 по истории России издательства «Просвещение» под редакцией А.В. Торкунова 9 класс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и текстовый документ</w:t>
            </w:r>
          </w:p>
        </w:tc>
      </w:tr>
      <w:tr>
        <w:trPr>
          <w:trHeight w:val="531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, интерактивная доска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Цель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знакомство учащихся с жизнью и творчеством М. Ю. Лермонтова и формирование культурной личности;</w:t>
            </w:r>
          </w:p>
          <w:p>
            <w:pPr>
              <w:pStyle w:val="Style13"/>
              <w:spacing w:before="0" w:after="0"/>
              <w:rPr/>
            </w:pPr>
            <w:r>
              <w:rPr>
                <w:b/>
              </w:rPr>
              <w:t>Задачи</w:t>
            </w:r>
            <w:r>
              <w:rPr/>
              <w:t xml:space="preserve"> </w:t>
            </w:r>
          </w:p>
          <w:p>
            <w:pPr>
              <w:pStyle w:val="Style13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звивать любовь к прекрасному;</w:t>
            </w:r>
          </w:p>
          <w:p>
            <w:pPr>
              <w:pStyle w:val="Style13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звивать интерес к творчеству М. Ю. Лермонтова;</w:t>
            </w:r>
          </w:p>
          <w:p>
            <w:pPr>
              <w:pStyle w:val="Style13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знакомить с живописным наследием Михаила Юрьевича;</w:t>
            </w:r>
          </w:p>
          <w:p>
            <w:pPr>
              <w:pStyle w:val="Style13"/>
              <w:spacing w:before="0" w:after="0"/>
              <w:rPr>
                <w:color w:val="000000"/>
                <w:shd w:fill="FFFFFF" w:val="clear"/>
              </w:rPr>
            </w:pPr>
            <w:r>
              <w:rPr/>
              <w:t xml:space="preserve"> </w:t>
            </w:r>
            <w:r>
              <w:rPr/>
              <w:t>показать неординарность личности М.Ю. Лермонтова;</w:t>
            </w:r>
          </w:p>
          <w:p>
            <w:pPr>
              <w:pStyle w:val="Style13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казать связь поэзии и изотворчества в жизни Лермонтова.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курсия рассчитана на учащихся 5-11 класс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должительность экскурсии: 20 мин</w:t>
            </w:r>
          </w:p>
          <w:p>
            <w:pPr>
              <w:pStyle w:val="Normal"/>
              <w:rPr/>
            </w:pPr>
            <w:r>
              <w:rPr>
                <w:b/>
              </w:rPr>
              <w:t>Экспонаты экскурсии</w:t>
            </w:r>
            <w:r>
              <w:rPr/>
              <w:t>: С. А. Раевский. Портрет, нарисованный М. Ю. Лермонтовым в 1837 г, портрет П.Е. Заболотского (1803-1866),картины: "Развалины близ селения Караагач в Кахетии" (1837 - 1838), "Герцог Лерма" (1833), "Башня в Сиони" (Военно - Грузинская дорога), "Черкес",«Эльбрус на восходе солнца», "Бештау около Железноводска», карикатуры.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Н. Ильичева  «Пока дышу- надеюсь….» «Георгиевские известия» 18.10.2014</w:t>
            </w:r>
          </w:p>
          <w:p>
            <w:pPr>
              <w:pStyle w:val="Normal"/>
              <w:rPr/>
            </w:pPr>
            <w:r>
              <w:rPr/>
              <w:t xml:space="preserve">2. Медведев Ю.М.М.Ю. Лермонтов. Собрание сочинений в 4-х томах. Том IИстория русской литературы XIX века. Первая половина. </w:t>
            </w:r>
          </w:p>
          <w:p>
            <w:pPr>
              <w:pStyle w:val="Normal"/>
              <w:rPr/>
            </w:pPr>
            <w:r>
              <w:rPr/>
              <w:t>3.  Мануйлов В.А. Летопись жизни и творчества М.Ю.Лермонтова. Рясова И.И. «Где по кремням Подкумок мчится…»</w:t>
            </w:r>
          </w:p>
          <w:p>
            <w:pPr>
              <w:pStyle w:val="Normal"/>
              <w:rPr/>
            </w:pPr>
            <w:r>
              <w:rPr/>
              <w:t>4.Елизавета Яковкина «Последний приют поэта. Домик Лермонтова».</w:t>
            </w:r>
          </w:p>
          <w:p>
            <w:pPr>
              <w:pStyle w:val="Normal"/>
              <w:rPr/>
            </w:pPr>
            <w:r>
              <w:rPr/>
              <w:t>5. Арнольди А.И. «Лермонтов в Пятигорске в 1841г.».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2"/>
      <w:footerReference w:type="default" r:id="rId3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8:57:00Z</dcterms:created>
  <dc:creator>Августина</dc:creator>
  <dc:description/>
  <cp:keywords/>
  <dc:language>en-US</dc:language>
  <cp:lastModifiedBy>User</cp:lastModifiedBy>
  <dcterms:modified xsi:type="dcterms:W3CDTF">2019-06-02T18:32:00Z</dcterms:modified>
  <cp:revision>10</cp:revision>
  <dc:subject/>
  <dc:title>Пояснительная записка</dc:title>
</cp:coreProperties>
</file>