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spacing w:lineRule="auto" w:line="32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bookmarkStart w:id="0" w:name="docs-internal-guid-356777ae-7fff-aa1c-33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Дениченко Н.С., </w:t>
      </w:r>
    </w:p>
    <w:p>
      <w:pPr>
        <w:pStyle w:val="TextBody"/>
        <w:bidi w:val="0"/>
        <w:spacing w:lineRule="auto" w:line="32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учитель русского языка и литературы.</w:t>
      </w:r>
    </w:p>
    <w:p>
      <w:pPr>
        <w:pStyle w:val="TextBody"/>
        <w:bidi w:val="0"/>
        <w:spacing w:lineRule="auto" w:line="32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ОГБОУ “Центр образования для детей </w:t>
      </w:r>
    </w:p>
    <w:p>
      <w:pPr>
        <w:pStyle w:val="TextBody"/>
        <w:bidi w:val="0"/>
        <w:spacing w:lineRule="auto" w:line="32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с особыми образовательными потребностями </w:t>
      </w:r>
    </w:p>
    <w:p>
      <w:pPr>
        <w:pStyle w:val="TextBody"/>
        <w:bidi w:val="0"/>
        <w:spacing w:lineRule="auto" w:line="32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г. Смоленска”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32"/>
          <w:szCs w:val="32"/>
          <w:u w:val="none"/>
        </w:rPr>
        <w:t xml:space="preserve">Конспект урока по литературе в 7 классе </w:t>
      </w:r>
    </w:p>
    <w:p>
      <w:pPr>
        <w:pStyle w:val="TextBody"/>
        <w:bidi w:val="0"/>
        <w:spacing w:lineRule="auto" w:line="324" w:before="0" w:after="0"/>
        <w:jc w:val="center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z w:val="32"/>
          <w:szCs w:val="32"/>
          <w:u w:val="none"/>
        </w:rPr>
        <w:t>“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32"/>
          <w:szCs w:val="32"/>
          <w:u w:val="none"/>
        </w:rPr>
        <w:t>Родная природа в стихотворениях русских поэтов”.</w:t>
      </w:r>
    </w:p>
    <w:p>
      <w:pPr>
        <w:pStyle w:val="TextBody"/>
        <w:bidi w:val="0"/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Урок проводится с обучающими с ОВЗ, находящимися на домашнем обучении. На уроке делается упор на эмоциональное восприятие художественного текста обучающимися. Использование зрительного и звукового ряда реализует метапредметные связи с изобразительным искусством и музыкой. Сочетание различных видов деятельности позволяет избежать переутомления обучающегося. </w:t>
      </w:r>
    </w:p>
    <w:p>
      <w:pPr>
        <w:pStyle w:val="TextBody"/>
        <w:bidi w:val="0"/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Работа с данными текстами позволяет познакомить обучающихся с творчеством смоленских авторов — М.Исаковского и Н.Рыленков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Тип урок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урок-рефлексия.</w:t>
      </w:r>
    </w:p>
    <w:p>
      <w:pPr>
        <w:pStyle w:val="TextBody"/>
        <w:bidi w:val="0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Цель урок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формирование умения анализировать художественный поэтический текст.</w:t>
      </w:r>
    </w:p>
    <w:p>
      <w:pPr>
        <w:pStyle w:val="TextBody"/>
        <w:bidi w:val="0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Задачи: 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1) развивать умение находить ключевые слова в тексте;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2) сравнивать образы в различных видах искусства;</w:t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3) формировать культорологическую компетенцию при изучении художественного текста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. </w:t>
      </w:r>
    </w:p>
    <w:p>
      <w:pPr>
        <w:pStyle w:val="TextBody"/>
        <w:bidi w:val="0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Оборудован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персональный компьютер c доступом к Интернет, программа Skype или Hangouts, Google-презентация, колонки для прослушивания музыкальных произведений.</w:t>
      </w:r>
      <w:r>
        <w:rPr>
          <w:rFonts w:cs="Times New Roman" w:ascii="Times New Roman" w:hAnsi="Times New Roman"/>
          <w:b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</w:p>
    <w:p>
      <w:pPr>
        <w:pStyle w:val="TextBody"/>
        <w:bidi w:val="0"/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/>
          <w:bCs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Деятельность обучающихся:</w:t>
      </w:r>
      <w:r>
        <w:rPr>
          <w:rFonts w:cs="Times New Roman" w:ascii="Times New Roman" w:hAnsi="Times New Roman"/>
          <w:b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поиск слов с неясным лексическим значением и их толкование; поиск ключевых слов в текстах, составление тематических групп, участие в беседе, заполнение таблицы, определение средств выразительности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</w:p>
    <w:p>
      <w:pPr>
        <w:pStyle w:val="TextBody"/>
        <w:bidi w:val="0"/>
        <w:spacing w:lineRule="auto" w:line="32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Ход урока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707" w:leader="none"/>
        </w:tabs>
        <w:bidi w:val="0"/>
        <w:spacing w:lineRule="auto" w:line="336" w:before="0" w:after="0"/>
        <w:ind w:left="707" w:right="0" w:hanging="283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Оргмомен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Здравствуйте! Какое время года у вас за окном?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707" w:leader="none"/>
        </w:tabs>
        <w:bidi w:val="0"/>
        <w:spacing w:lineRule="auto" w:line="336" w:before="0" w:after="0"/>
        <w:ind w:left="707" w:right="0" w:hanging="283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Целеполагани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А какое у вас настроение? Представьте себе картину весны. Что вы увидели? Как вы считаете о каком времени года мы будем сегодня говорить?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(слайд 1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707" w:leader="none"/>
        </w:tabs>
        <w:bidi w:val="0"/>
        <w:spacing w:lineRule="auto" w:line="336" w:before="0" w:after="80"/>
        <w:ind w:left="707" w:right="0" w:hanging="283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Актуализация знаний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Мы с вами сегодня познакомимся с стихотворениями поэтов Смоленщины. Перед вами фото поэтов. Знакомы ли они вам?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(слайд 2, 3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. Эти поэты родились на Смоленщине. Они прошли сложный жизненный путь, но отличало их творчество жизнелюбие.</w:t>
      </w:r>
    </w:p>
    <w:p>
      <w:pPr>
        <w:pStyle w:val="TextBody"/>
        <w:shd w:fill="FFFFFF" w:val="clear"/>
        <w:bidi w:val="0"/>
        <w:spacing w:lineRule="auto" w:line="336" w:before="0" w:after="8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4. Составление ассоциаций.</w:t>
      </w:r>
    </w:p>
    <w:p>
      <w:pPr>
        <w:pStyle w:val="TextBody"/>
        <w:shd w:fill="FFFFFF" w:val="clear"/>
        <w:bidi w:val="0"/>
        <w:spacing w:lineRule="auto" w:line="336" w:before="0" w:after="8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Перед вами кластер “Весна”. Заполните ячейки кластера теми понятиями, с которыми у вас ассоциируется это время года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(слайд 4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.</w:t>
      </w:r>
    </w:p>
    <w:p>
      <w:pPr>
        <w:pStyle w:val="TextBody"/>
        <w:shd w:fill="FFFFFF" w:val="clear"/>
        <w:bidi w:val="0"/>
        <w:spacing w:lineRule="auto" w:line="336" w:before="0" w:after="8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-19685</wp:posOffset>
            </wp:positionV>
            <wp:extent cx="5613400" cy="3022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FFFFFF" w:val="clear"/>
        <w:bidi w:val="0"/>
        <w:spacing w:lineRule="auto" w:line="336"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bidi w:val="0"/>
        <w:spacing w:lineRule="auto" w:line="336" w:before="0" w:after="80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5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А теперь перенесемся с вами в прошлый век - в XX век.</w:t>
      </w:r>
    </w:p>
    <w:p>
      <w:pPr>
        <w:pStyle w:val="TextBody"/>
        <w:shd w:fill="FFFFFF" w:val="clear"/>
        <w:bidi w:val="0"/>
        <w:spacing w:lineRule="auto" w:line="336" w:before="0" w:after="8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Перед вами два стихотворения. Прочитаем их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учитель читает стихотвор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).</w:t>
      </w:r>
    </w:p>
    <w:p>
      <w:pPr>
        <w:pStyle w:val="TextBody"/>
        <w:shd w:fill="FFFFFF" w:val="clear"/>
        <w:bidi w:val="0"/>
        <w:spacing w:lineRule="auto" w:line="336" w:before="0" w:after="8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Heading2"/>
        <w:shd w:fill="FFFFFF" w:val="clear"/>
        <w:bidi w:val="0"/>
        <w:spacing w:lineRule="auto" w:line="336" w:before="0" w:after="8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212529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212529"/>
          <w:sz w:val="28"/>
          <w:szCs w:val="28"/>
          <w:u w:val="none"/>
        </w:rPr>
      </w:r>
    </w:p>
    <w:p>
      <w:pPr>
        <w:pStyle w:val="Heading2"/>
        <w:shd w:fill="FFFFFF" w:val="clear"/>
        <w:bidi w:val="0"/>
        <w:spacing w:lineRule="auto" w:line="336" w:before="0" w:after="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212529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212529"/>
          <w:sz w:val="28"/>
          <w:szCs w:val="28"/>
          <w:u w:val="none"/>
        </w:rPr>
        <w:t>М.Исаковский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Апрель в Смоленске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Прокатилась весна тротуаром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Расколола суровые льды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Скоро, скоро зеленым пожаром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Запылают на солнце са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се шумнее ватага воронья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се теплей перелив ветерка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И в квадрате ожившего Блонья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Зашумела людская ре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А вдали — за стеной крепостною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У сверкающей солнцем стрехи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Петухи опьянились весною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И поют о весне петухи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sz w:val="28"/>
            <w:szCs w:val="28"/>
            <w:u w:val="none"/>
          </w:rPr>
          <w:t>1926</w:t>
        </w:r>
      </w:hyperlink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ование слов. 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атага - шумная толпа, сборище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Стреха - нижний, свисающий край крыши деревянного дома, избы, а также (обл.) сама крыша, кровля, обычно соломенная (Ожегов С.И.)</w:t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Блонье</w:t>
      </w:r>
      <w:r>
        <w:rPr>
          <w:rFonts w:cs="Times New Roman" w:ascii="Times New Roman" w:hAnsi="Times New Roman"/>
          <w:b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- городской сад имени Михаила Ивановича Глинки. Был заложен в 1830 году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.</w:t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Блонье</w:t>
      </w:r>
      <w:r>
        <w:rPr>
          <w:rFonts w:cs="Times New Roman" w:ascii="Times New Roman" w:hAnsi="Times New Roman"/>
          <w:b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- слобода, околица (словарь Даля)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Н.Рыленков. 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ричат грачи, журчат ручьи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На все лады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 снегу следы, не знаю чьи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Полны воды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ак будто кто-то шёл без вех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Без торных троп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Ступал на этот гиблый снег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И не утоп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А грач, бросая тень крыла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 проём окна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Твердит, что так пройти могла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Одна весна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И, видя тёмный след в снегу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Я, сам не свой,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С крыльца высокого бегу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след за весной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1957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ехи</w:t>
      </w:r>
      <w:r>
        <w:rPr>
          <w:rFonts w:cs="Times New Roman" w:ascii="Times New Roman" w:hAnsi="Times New Roman"/>
          <w:b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- важные, основные моменты, этапы в развитии (Ефремова Т.Ф.)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Торный - 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ТОРНЫЙ, -ая, -ое. О дороге: гладкий, ровный, наезженный. (Ожегов С.И.)</w:t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Гиблы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-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ГИБЛЫЙ, -ая, -ое (разг.). 1. О местности: грозящий гибелью, опасный,труднодоступный. Гиблое место. Гиблые болота. 2. Плохой, безнадежный, несулящий ничего хорошего. Гиблое дело. Гиблая затея. (Ожегов С.И.)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Сам не свой - сильно взволнован (Учебный фразеологический словарь).</w:t>
      </w:r>
    </w:p>
    <w:p>
      <w:pPr>
        <w:pStyle w:val="TextBody"/>
        <w:shd w:fill="FFFFFF" w:val="clear"/>
        <w:bidi w:val="0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6. Работа над текстами стихотворений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1 Этап. Объяснение слов с неясным значением. </w:t>
      </w:r>
    </w:p>
    <w:p>
      <w:pPr>
        <w:pStyle w:val="TextBody"/>
        <w:bidi w:val="0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 стихотворениях вам встретились слова, значение которых неясно. Как можно найти толкование этих слов? (слайд 5). Встречалось ли вам слово «Блонье»? Что оно обозначает? (слайд 6, 7).</w:t>
      </w:r>
    </w:p>
    <w:p>
      <w:pPr>
        <w:pStyle w:val="TextBody"/>
        <w:bidi w:val="0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ак вы считаете, от чего лирический герой стихотворения “сам не свой”?    Как называется это сочетание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2 Этап. Составление тематических групп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акие образы возникают перед вами? Запишите их.</w:t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  <w:t>Стих. 1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cyan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cyan"/>
          <w:u w:val="none"/>
        </w:rPr>
        <w:t xml:space="preserve">Сады, ватага, Блонья, людская река, петухи.  </w:t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Стих. 2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cyan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cyan"/>
          <w:u w:val="none"/>
        </w:rPr>
        <w:t>Грачи, ручьи, следы, гиблый снег, высокое крыльцо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cyan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cyan"/>
          <w:u w:val="none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  <w:t>В какие группы можно объединить эти слова?</w:t>
      </w:r>
    </w:p>
    <w:p>
      <w:pPr>
        <w:pStyle w:val="TextBody"/>
        <w:bidi w:val="0"/>
        <w:spacing w:lineRule="auto" w:line="324" w:before="0" w:after="0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  <w:t xml:space="preserve">Как соотносятся слова с понятиями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  <w:t>«Природа-человек»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  <w:t>?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  <w:t>Какое понятие может входить в обе группы? (Следы человека — следы весны)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highlight w:val="white"/>
          <w:u w:val="none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3 Этап. Средства выразительности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Определите, какие средства художественной выразительности использованы авторам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0"/>
        <w:gridCol w:w="5049"/>
      </w:tblGrid>
      <w:tr>
        <w:trPr/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bidi w:val="0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“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Апрель в Смоленске”</w:t>
            </w:r>
          </w:p>
        </w:tc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bidi w:val="0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“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Кричат грачи, журчат ручьи…”</w:t>
            </w:r>
          </w:p>
        </w:tc>
      </w:tr>
      <w:tr>
        <w:trPr/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bidi w:val="0"/>
              <w:spacing w:lineRule="auto" w:line="324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Зеленый пожар -</w:t>
            </w:r>
          </w:p>
          <w:p>
            <w:pPr>
              <w:pStyle w:val="Style18"/>
              <w:bidi w:val="0"/>
              <w:spacing w:lineRule="auto" w:line="324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Ватага воронья - </w:t>
            </w:r>
          </w:p>
          <w:p>
            <w:pPr>
              <w:pStyle w:val="Style18"/>
              <w:bidi w:val="0"/>
              <w:spacing w:lineRule="auto" w:line="324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Людская река - </w:t>
            </w:r>
          </w:p>
          <w:p>
            <w:pPr>
              <w:pStyle w:val="Style18"/>
              <w:bidi w:val="0"/>
              <w:spacing w:lineRule="auto" w:line="324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Сверкающая солнцем стреха -</w:t>
            </w:r>
          </w:p>
        </w:tc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bidi w:val="0"/>
              <w:spacing w:lineRule="auto" w:line="324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 xml:space="preserve">Гиблый снег - </w:t>
            </w:r>
          </w:p>
          <w:p>
            <w:pPr>
              <w:pStyle w:val="Style18"/>
              <w:bidi w:val="0"/>
              <w:spacing w:lineRule="auto" w:line="324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Темный след -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 случае затруднения вспомним определения: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51C75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51C75"/>
          <w:sz w:val="28"/>
          <w:szCs w:val="28"/>
          <w:u w:val="none"/>
        </w:rPr>
        <w:t>Эпитет - образное определение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51C75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51C75"/>
          <w:sz w:val="28"/>
          <w:szCs w:val="28"/>
          <w:u w:val="none"/>
        </w:rPr>
        <w:t>Метафора - основание сопоставления отсутсвует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51C75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51C75"/>
          <w:sz w:val="28"/>
          <w:szCs w:val="28"/>
          <w:u w:val="none"/>
        </w:rPr>
        <w:t>Олицетворение - свойства человека переносятся на явления природ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акое из стихотворений имеет больше средств выразительности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ак вы считаете, используют ли поэты прием олицетворения? Приведите примеры из текс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4 Этап. Общее и различное.</w:t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Заполните таблицу.</w:t>
      </w:r>
    </w:p>
    <w:tbl>
      <w:tblPr>
        <w:tblW w:w="100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53"/>
        <w:gridCol w:w="2842"/>
        <w:gridCol w:w="3344"/>
      </w:tblGrid>
      <w:tr>
        <w:trPr/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bidi w:val="0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“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Апрель в Смоленске”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bidi w:val="0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“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Кричат грачи, журчат ручьи…”</w:t>
            </w:r>
          </w:p>
        </w:tc>
      </w:tr>
      <w:tr>
        <w:trPr/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bidi w:val="0"/>
              <w:spacing w:lineRule="auto" w:line="28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Автор-повествователь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9"/>
                <w:tab w:val="left" w:pos="707" w:leader="none"/>
              </w:tabs>
              <w:bidi w:val="0"/>
              <w:spacing w:lineRule="auto" w:line="288" w:before="0" w:after="0"/>
              <w:ind w:left="707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(присутствует/отсутствует)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bidi w:val="0"/>
              <w:spacing w:lineRule="auto" w:line="28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Общее настроение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9"/>
                <w:tab w:val="left" w:pos="707" w:leader="none"/>
              </w:tabs>
              <w:bidi w:val="0"/>
              <w:spacing w:lineRule="auto" w:line="288" w:before="0" w:after="0"/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(радостное, грустное)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bidi w:val="0"/>
              <w:spacing w:lineRule="auto" w:line="28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Средства выразительности</w:t>
            </w:r>
          </w:p>
          <w:p>
            <w:pPr>
              <w:pStyle w:val="Style18"/>
              <w:tabs>
                <w:tab w:val="clear" w:pos="709"/>
                <w:tab w:val="left" w:pos="707" w:leader="none"/>
              </w:tabs>
              <w:bidi w:val="0"/>
              <w:spacing w:lineRule="auto" w:line="288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(преобладают … )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Сделайте вывод о сходстве и различии этих произведений.</w:t>
      </w:r>
    </w:p>
    <w:p>
      <w:pPr>
        <w:pStyle w:val="TextBody"/>
        <w:bidi w:val="0"/>
        <w:spacing w:lineRule="auto" w:line="32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7. Работа с музыкальным произведением (слайд 8). </w:t>
      </w:r>
    </w:p>
    <w:p>
      <w:pPr>
        <w:pStyle w:val="TextBody"/>
        <w:bidi w:val="0"/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У российского композитора П.И.Чайковского есть цикл пьес, каждая из которых посвящена определенному месяцу. Прослушайте пьесу. Как вы считаете, какому времени года она посвящена?</w:t>
      </w:r>
    </w:p>
    <w:p>
      <w:pPr>
        <w:pStyle w:val="TextBody"/>
        <w:bidi w:val="0"/>
        <w:spacing w:lineRule="auto" w:line="324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“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Подснежник”: </w:t>
      </w:r>
      <w:hyperlink r:id="rId4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trike w:val="false"/>
            <w:dstrike w:val="false"/>
            <w:color w:val="1155CC"/>
            <w:sz w:val="28"/>
            <w:szCs w:val="28"/>
            <w:u w:val="single"/>
          </w:rPr>
          <w:t>http://mp3.classic-music.ru/music/tchaikovsky/vremena04.mp3</w:t>
        </w:r>
      </w:hyperlink>
    </w:p>
    <w:p>
      <w:pPr>
        <w:pStyle w:val="TextBody"/>
        <w:bidi w:val="0"/>
        <w:spacing w:lineRule="auto" w:line="324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аким настроением проникнута пьеса?</w:t>
      </w:r>
    </w:p>
    <w:p>
      <w:pPr>
        <w:pStyle w:val="TextBody"/>
        <w:bidi w:val="0"/>
        <w:spacing w:lineRule="auto" w:line="324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Какое, на ваш взгляд стихотворение, можно соотнести с музыкальной композицией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8. Работа с репродукцией (слайд 9).</w:t>
      </w:r>
    </w:p>
    <w:p>
      <w:pPr>
        <w:pStyle w:val="TextBody"/>
        <w:bidi w:val="0"/>
        <w:spacing w:lineRule="auto" w:line="324"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Не только поэты и композиторы ч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рпали вдохновение в весенней природе, но и художники. Перед вами репродукц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Константина Коровина. Какое время года здесь изображено? </w:t>
      </w: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(</w:t>
      </w:r>
      <w:r>
        <w:rPr>
          <w:rStyle w:val="InternetLink"/>
          <w:rFonts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Весна. Картина художника так и назыается "Весна"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strike w:val="false"/>
          <w:dstrike w:val="false"/>
          <w:color w:val="1B1B1B"/>
          <w:sz w:val="28"/>
          <w:szCs w:val="28"/>
          <w:u w:val="single"/>
        </w:rPr>
        <w:t>)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аким настроением проникнута эта репродукция?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Какие цвета передают весеннюю атмосферу?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Какое стихотворение можно было бы проиллюстрировать данной репродукцией. Докажите свою мысл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ind w:left="72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Домашнее задание (на выбор) - (слайд 11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Творческое задание. Напишите эссе “Что для меня весна?”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Подготовить выразительное чтение одного из стихотворений наизус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Итог урока (слайд 12). </w:t>
      </w:r>
    </w:p>
    <w:p>
      <w:pPr>
        <w:pStyle w:val="TextBody"/>
        <w:bidi w:val="0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Сегодня мы с вами познакомились с двумя стихотворениями. Какому времени года они посвящены? Назовите авторов этих стихотворений.  Какое из стихотворений вам понравилось больше? Почему?</w:t>
      </w:r>
    </w:p>
    <w:p>
      <w:pPr>
        <w:pStyle w:val="TextBody"/>
        <w:bidi w:val="0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  <w:t>Я желаю вам, чтобы весеннее настроение оставалось в вашей душе во все времена год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lineRule="auto" w:line="324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Литература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Исаковский М. Сборник русской поэзии: </w:t>
      </w:r>
      <w:hyperlink r:id="rId5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1155CC"/>
            <w:sz w:val="24"/>
            <w:szCs w:val="24"/>
            <w:u w:val="single"/>
          </w:rPr>
          <w:t>http://liricon.ru/aprel-v-smolenske.html</w:t>
        </w:r>
      </w:hyperlink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Рыленков Н. “Кричат грачи, журчат ручьи…”. Сборник русской поэзии “Лирикон”: </w:t>
      </w:r>
      <w:hyperlink r:id="rId6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1155CC"/>
            <w:sz w:val="24"/>
            <w:szCs w:val="24"/>
            <w:u w:val="single"/>
          </w:rPr>
          <w:t>http://liricon.ru/krichat-grachi-zhurchat-ruchi.html</w:t>
        </w:r>
      </w:hyperlink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Ожегов С.И. Толковый словарь русского языка. - М., 2016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Ефремова Т.Ф. Современный толковый словарь русского языка в 3-х Т. - М., 2005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4"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Быстроева Е.А., Окунева А.П., Шанский Н.М. Учебный фразеологический словарь русского языка. - М., 1984.</w:t>
      </w:r>
    </w:p>
    <w:p>
      <w:pPr>
        <w:pStyle w:val="TextBody"/>
        <w:spacing w:before="0" w:after="140"/>
        <w:rPr>
          <w:b w:val="false"/>
          <w:b w:val="false"/>
        </w:rPr>
      </w:pPr>
      <w:r>
        <w:rPr>
          <w:b w:val="false"/>
        </w:rPr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mallCaps w:val="false"/>
        <w:caps w:val="false"/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mallCaps w:val="false"/>
        <w:caps w:val="false"/>
        <w:dstrike w:val="false"/>
        <w:strike w:val="false"/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Arial Unicode MS" w:cs="Arial Unicode MS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poem.ru/isakovskij/years/1926" TargetMode="External"/><Relationship Id="rId4" Type="http://schemas.openxmlformats.org/officeDocument/2006/relationships/hyperlink" Target="http://mp3.classic-music.ru/music/tchaikovsky/vremena04.mp3" TargetMode="External"/><Relationship Id="rId5" Type="http://schemas.openxmlformats.org/officeDocument/2006/relationships/hyperlink" Target="http://liricon.ru/aprel-v-smolenske.html" TargetMode="External"/><Relationship Id="rId6" Type="http://schemas.openxmlformats.org/officeDocument/2006/relationships/hyperlink" Target="http://liricon.ru/krichat-grachi-zhurchat-ruchi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22:49:27Z</dcterms:created>
  <dc:creator/>
  <dc:description/>
  <dc:language>en-US</dc:language>
  <cp:lastModifiedBy/>
  <dcterms:modified xsi:type="dcterms:W3CDTF">2019-04-17T19:29:48Z</dcterms:modified>
  <cp:revision>4</cp:revision>
  <dc:subject/>
  <dc:title/>
</cp:coreProperties>
</file>