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107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5820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326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1B1B1B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1B1B1B"/>
                <w:sz w:val="24"/>
                <w:szCs w:val="24"/>
                <w:u w:val="none"/>
              </w:rPr>
              <w:t>Дениченко Наталья Сергеевна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32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учитель русского языка и литературы.</w:t>
            </w:r>
          </w:p>
          <w:p>
            <w:pPr>
              <w:pStyle w:val="TextBody"/>
              <w:bidi w:val="0"/>
              <w:spacing w:lineRule="auto" w:line="32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spacing w:lineRule="auto" w:line="32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ОГБОУ “Центр образования для детей </w:t>
            </w:r>
          </w:p>
          <w:p>
            <w:pPr>
              <w:pStyle w:val="TextBody"/>
              <w:bidi w:val="0"/>
              <w:spacing w:lineRule="auto" w:line="32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с особыми образовательными потребностями </w:t>
            </w:r>
          </w:p>
          <w:p>
            <w:pPr>
              <w:pStyle w:val="TextBody"/>
              <w:bidi w:val="0"/>
              <w:snapToGrid w:val="false"/>
              <w:spacing w:lineRule="auto" w:line="32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-7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-7"/>
                <w:sz w:val="24"/>
                <w:szCs w:val="24"/>
                <w:u w:val="none"/>
                <w:lang w:val="en-US"/>
              </w:rPr>
              <w:t>г. Смоленска”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/>
            </w:pPr>
            <w:r>
              <w:rPr/>
              <w:t>Конспект урока по литературе “Родная природа в стихотворениях русских поэтов”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  <w:t>7 класс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  <w:t>Литература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К В.Я.Коровина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  <w:t>Текстовый, документ и презентация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/>
            </w:pPr>
            <w:r>
              <w:rPr/>
              <w:t>Персональный компьютер c доступом к Интернет, программа Skype или Hangouts, Google-презентация, колонки для прослушивания музыкальных произведений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нимание!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рока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формирование умения анализировать художественный поэтический текст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) развивать умение находить ключевые слова в тексте;</w:t>
            </w:r>
          </w:p>
          <w:p>
            <w:pPr>
              <w:pStyle w:val="TextBody"/>
              <w:bidi w:val="0"/>
              <w:spacing w:lineRule="auto" w:line="32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) сравнивать образы в различных видах искусства;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) формировать культорологическую компетенцию при изучении художественного текста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. 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а использования: индивидуальная работа в формате 1:1 (один учитель — один ученик). 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сок используемой литературы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bidi w:val="0"/>
              <w:spacing w:lineRule="auto" w:line="326" w:before="0" w:after="0"/>
              <w:ind w:left="707" w:right="0" w:hanging="28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Исаковский М. Сборник русской поэзии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1155CC"/>
                  <w:sz w:val="24"/>
                  <w:szCs w:val="24"/>
                  <w:u w:val="single"/>
                </w:rPr>
                <w:t>http://liricon.ru/aprel-v-smolenske.html</w:t>
              </w:r>
            </w:hyperlink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bidi w:val="0"/>
              <w:spacing w:lineRule="auto" w:line="326" w:before="0" w:after="0"/>
              <w:ind w:left="707" w:right="0" w:hanging="28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Рыленков Н. “Кричат грачи, журчат ручьи…”. Сборник русской поэзии “Лирикон”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1155CC"/>
                  <w:sz w:val="24"/>
                  <w:szCs w:val="24"/>
                  <w:u w:val="single"/>
                </w:rPr>
                <w:t>http://liricon.ru/krichat-grachi-zhurchat-ruchi.html</w:t>
              </w:r>
            </w:hyperlink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bidi w:val="0"/>
              <w:spacing w:lineRule="auto" w:line="326" w:before="0" w:after="0"/>
              <w:ind w:left="707" w:right="0" w:hanging="28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жегов С.И. Толковый словарь русского языка. - М., 2016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bidi w:val="0"/>
              <w:spacing w:lineRule="auto" w:line="326" w:before="0" w:after="0"/>
              <w:ind w:left="707" w:right="0" w:hanging="28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Ефремова Т.Ф. Современный толковый словарь русского языка в 3-х Т. - М., 2005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bidi w:val="0"/>
              <w:spacing w:lineRule="auto" w:line="326" w:before="0" w:after="0"/>
              <w:ind w:left="707" w:right="0" w:hanging="283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Быстроева Е.А., Окунева А.П., Шанский Н.М. Учебный фразеологический словарь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русского языка. - М., 1984.</w:t>
            </w:r>
          </w:p>
          <w:p>
            <w:pPr>
              <w:pStyle w:val="Normal"/>
              <w:rPr/>
            </w:pPr>
            <w:r>
              <w:rPr/>
              <w:t xml:space="preserve">2) Ссылки на </w:t>
            </w:r>
            <w:r>
              <w:rPr>
                <w:b/>
              </w:rPr>
              <w:t>графические ресурсы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uto" w:line="328" w:before="0" w:after="0"/>
              <w:ind w:left="707" w:right="0" w:hanging="283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bookmarkStart w:id="0" w:name="docs-internal-guid-941e2a75-7fff-7a6f-00"/>
            <w:bookmarkEnd w:id="0"/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Весн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caps w:val="false"/>
                  <w:smallCaps w:val="false"/>
                  <w:strike w:val="false"/>
                  <w:dstrike w:val="false"/>
                  <w:color w:val="1155CC"/>
                  <w:sz w:val="24"/>
                  <w:szCs w:val="24"/>
                  <w:u w:val="single"/>
                </w:rPr>
                <w:t>https://vi.ill.in.ua/m/625x469/1492467.jpg</w:t>
              </w:r>
            </w:hyperlink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uto" w:line="328" w:before="0" w:after="0"/>
              <w:ind w:left="707" w:right="0" w:hanging="283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Исаковский М.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i/>
                  <w:caps w:val="false"/>
                  <w:smallCaps w:val="false"/>
                  <w:strike w:val="false"/>
                  <w:dstrike w:val="false"/>
                  <w:color w:val="1155CC"/>
                  <w:sz w:val="24"/>
                  <w:szCs w:val="24"/>
                  <w:u w:val="single"/>
                </w:rPr>
                <w:t>https://ruspekh.ru/media/zoo/images/2016_07_19-04-01_00_7d7e9afb81cbe10ba26d38a4910ae208.jpg</w:t>
              </w:r>
            </w:hyperlink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uto" w:line="328" w:before="0" w:after="0"/>
              <w:ind w:left="707" w:right="0" w:hanging="283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Рыленков Н.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i/>
                  <w:caps w:val="false"/>
                  <w:smallCaps w:val="false"/>
                  <w:strike w:val="false"/>
                  <w:dstrike w:val="false"/>
                  <w:color w:val="1155CC"/>
                  <w:sz w:val="24"/>
                  <w:szCs w:val="24"/>
                  <w:u w:val="single"/>
                </w:rPr>
                <w:t>http://smolensklib.ru/sites/default/files/old%20str/kray2/images/images/rilenkov.jpg</w:t>
              </w:r>
            </w:hyperlink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uto" w:line="328" w:before="0" w:after="0"/>
              <w:ind w:left="707" w:right="0" w:hanging="283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Подснежник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i/>
                  <w:caps w:val="false"/>
                  <w:smallCaps w:val="false"/>
                  <w:strike w:val="false"/>
                  <w:dstrike w:val="false"/>
                  <w:color w:val="1155CC"/>
                  <w:sz w:val="24"/>
                  <w:szCs w:val="24"/>
                  <w:u w:val="single"/>
                </w:rPr>
                <w:t>https://upload.wikimedia.org/wikipedia/commons/2/23/Galanthus_nivalis.jpg</w:t>
              </w:r>
            </w:hyperlink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uto" w:line="328" w:before="0" w:after="0"/>
              <w:ind w:left="707" w:right="0" w:hanging="28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Блонь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i/>
                  <w:caps w:val="false"/>
                  <w:smallCaps w:val="false"/>
                  <w:strike w:val="false"/>
                  <w:dstrike w:val="false"/>
                  <w:color w:val="1155CC"/>
                  <w:sz w:val="24"/>
                  <w:szCs w:val="24"/>
                  <w:u w:val="single"/>
                </w:rPr>
                <w:t>https://keytown.me/wp-content/uploads/2016/04/90IJ4K-lhfM.jpg</w:t>
              </w:r>
            </w:hyperlink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uto" w:line="328" w:before="0" w:after="0"/>
              <w:ind w:left="707" w:right="0" w:hanging="28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Блонье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i/>
                  <w:caps w:val="false"/>
                  <w:smallCaps w:val="false"/>
                  <w:strike w:val="false"/>
                  <w:dstrike w:val="false"/>
                  <w:color w:val="1155CC"/>
                  <w:sz w:val="24"/>
                  <w:szCs w:val="24"/>
                  <w:u w:val="single"/>
                </w:rPr>
                <w:t>https://media-cdn.tripadvisor.com/media/photo-s/0b/32/e1/7f/caption.jpg</w:t>
              </w:r>
            </w:hyperlink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uto" w:line="328" w:before="0" w:after="0"/>
              <w:ind w:left="707" w:right="0" w:hanging="283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Блонье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i/>
                  <w:caps w:val="false"/>
                  <w:smallCaps w:val="false"/>
                  <w:strike w:val="false"/>
                  <w:dstrike w:val="false"/>
                  <w:color w:val="1155CC"/>
                  <w:sz w:val="24"/>
                  <w:szCs w:val="24"/>
                  <w:u w:val="single"/>
                </w:rPr>
                <w:t>https://media-cdn.tripadvisor.com/media/photo-s/0b/32/e0/e0/caption.jpg</w:t>
              </w:r>
            </w:hyperlink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uto" w:line="328" w:before="0" w:after="0"/>
              <w:ind w:left="707" w:right="0" w:hanging="283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Коровин К. Репродукция “Весна”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i/>
                  <w:caps w:val="false"/>
                  <w:smallCaps w:val="false"/>
                  <w:strike w:val="false"/>
                  <w:dstrike w:val="false"/>
                  <w:color w:val="1155CC"/>
                  <w:sz w:val="24"/>
                  <w:szCs w:val="24"/>
                  <w:u w:val="single"/>
                </w:rPr>
                <w:t>http://kkorovin.ru/jpg/impression/vesna.jpg</w:t>
              </w:r>
            </w:hyperlink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uto" w:line="328" w:before="0" w:after="0"/>
              <w:ind w:left="707" w:right="0" w:hanging="283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Чайковский П.И. Пьеса “Подснежник”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i w:val="false"/>
                  <w:caps w:val="false"/>
                  <w:smallCaps w:val="false"/>
                  <w:strike w:val="false"/>
                  <w:dstrike w:val="false"/>
                  <w:color w:val="1155CC"/>
                  <w:sz w:val="24"/>
                  <w:szCs w:val="24"/>
                  <w:u w:val="single"/>
                </w:rPr>
                <w:t>http://mp3.classic-music.ru/music/tchaikovsky/vremena04.mp3</w:t>
              </w:r>
            </w:hyperlink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lineRule="auto" w:line="328" w:before="0" w:after="0"/>
              <w:ind w:left="707" w:right="0" w:hanging="283"/>
              <w:rPr>
                <w:rStyle w:val="Ucozforumpost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Словарь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i w:val="false"/>
                  <w:caps w:val="false"/>
                  <w:smallCaps w:val="false"/>
                  <w:strike w:val="false"/>
                  <w:dstrike w:val="false"/>
                  <w:color w:val="1155CC"/>
                  <w:sz w:val="24"/>
                  <w:szCs w:val="24"/>
                  <w:u w:val="single"/>
                </w:rPr>
                <w:t>https://irecommend.img.c3.r-99.com/sites/default/files/imagecache/300o/product-images/87469/regina-anfisa-shelpakova3546087_1.jpg</w:t>
              </w:r>
            </w:hyperlink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4"/>
      <w:footerReference w:type="default" r:id="rId1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0059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7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mallCaps w:val="false"/>
        <w:caps w:val="false"/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ricon.ru/aprel-v-smolenske.html" TargetMode="External"/><Relationship Id="rId3" Type="http://schemas.openxmlformats.org/officeDocument/2006/relationships/hyperlink" Target="http://liricon.ru/krichat-grachi-zhurchat-ruchi.html" TargetMode="External"/><Relationship Id="rId4" Type="http://schemas.openxmlformats.org/officeDocument/2006/relationships/hyperlink" Target="https://vi.ill.in.ua/m/625x469/1492467.jpg" TargetMode="External"/><Relationship Id="rId5" Type="http://schemas.openxmlformats.org/officeDocument/2006/relationships/hyperlink" Target="https://ruspekh.ru/media/zoo/images/2016_07_19-04-01_00_7d7e9afb81cbe10ba26d38a4910ae208.jpg" TargetMode="External"/><Relationship Id="rId6" Type="http://schemas.openxmlformats.org/officeDocument/2006/relationships/hyperlink" Target="http://smolensklib.ru/sites/default/files/old str/kray2/images/images/rilenkov.jpg" TargetMode="External"/><Relationship Id="rId7" Type="http://schemas.openxmlformats.org/officeDocument/2006/relationships/hyperlink" Target="https://upload.wikimedia.org/wikipedia/commons/2/23/Galanthus_nivalis.jpg" TargetMode="External"/><Relationship Id="rId8" Type="http://schemas.openxmlformats.org/officeDocument/2006/relationships/hyperlink" Target="https://keytown.me/wp-content/uploads/2016/04/90IJ4K-lhfM.jpg" TargetMode="External"/><Relationship Id="rId9" Type="http://schemas.openxmlformats.org/officeDocument/2006/relationships/hyperlink" Target="https://media-cdn.tripadvisor.com/media/photo-s/0b/32/e1/7f/caption.jpg" TargetMode="External"/><Relationship Id="rId10" Type="http://schemas.openxmlformats.org/officeDocument/2006/relationships/hyperlink" Target="https://media-cdn.tripadvisor.com/media/photo-s/0b/32/e0/e0/caption.jpg" TargetMode="External"/><Relationship Id="rId11" Type="http://schemas.openxmlformats.org/officeDocument/2006/relationships/hyperlink" Target="http://kkorovin.ru/jpg/impression/vesna.jpg" TargetMode="External"/><Relationship Id="rId12" Type="http://schemas.openxmlformats.org/officeDocument/2006/relationships/hyperlink" Target="http://mp3.classic-music.ru/music/tchaikovsky/vremena04.mp3" TargetMode="External"/><Relationship Id="rId13" Type="http://schemas.openxmlformats.org/officeDocument/2006/relationships/hyperlink" Target="https://irecommend.img.c3.r-99.com/sites/default/files/imagecache/300o/product-images/87469/regina-anfisa-shelpakova3546087_1.jpg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dc:language>en-US</dc:language>
  <cp:lastModifiedBy/>
  <dcterms:modified xsi:type="dcterms:W3CDTF">2019-04-09T23:12:11Z</dcterms:modified>
  <cp:revision>3</cp:revision>
  <dc:subject/>
  <dc:title>Пояснительная записка</dc:title>
</cp:coreProperties>
</file>