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болева Ольга Федоро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Верховажская средняя школа имени Я.Я.Кремлева»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ая разработка воспитательного мероприятия для детей с ОВ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ый вечер  «</w:t>
            </w:r>
            <w:r>
              <w:rPr>
                <w:bCs/>
                <w:sz w:val="28"/>
                <w:szCs w:val="28"/>
              </w:rPr>
              <w:t>Поляна сказок</w:t>
            </w:r>
            <w:r>
              <w:rPr>
                <w:sz w:val="28"/>
                <w:szCs w:val="28"/>
              </w:rPr>
              <w:t>» (по сказкам Сутеева В.Г.)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ладший школьный возраст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неурочная деятельность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овый документ с презентацией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 xml:space="preserve"> </w:t>
            </w:r>
            <w:r>
              <w:rPr>
                <w:sz w:val="28"/>
              </w:rPr>
              <w:t>Компьютер, интерактивная доск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 взаимосвязи семьи и школы через совместное проведение досуга родителей с детьми в школе; привитие любви и  заинтересованности детей к изучению сказок В.Г. Сутеева.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овательные: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- расширить читательский кругозор младших школьников,                           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упражняться в умении определять и называть произведения по отрывку, отгадывать загадки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ь детей передавать содержание сказки в вопросно-ответной форме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формировать умение находить ответы на вопросы, используя свои</w:t>
            </w:r>
            <w:r>
              <w:rPr>
                <w:sz w:val="28"/>
                <w:szCs w:val="28"/>
                <w:lang w:val="en"/>
              </w:rPr>
              <w:t> </w:t>
            </w:r>
            <w:r>
              <w:rPr>
                <w:sz w:val="28"/>
                <w:szCs w:val="28"/>
              </w:rPr>
              <w:t xml:space="preserve"> знания, полученные на</w:t>
            </w:r>
            <w:r>
              <w:rPr>
                <w:sz w:val="28"/>
                <w:szCs w:val="28"/>
                <w:lang w:val="en"/>
              </w:rPr>
              <w:t> </w:t>
            </w:r>
            <w:r>
              <w:rPr>
                <w:sz w:val="28"/>
                <w:szCs w:val="28"/>
              </w:rPr>
              <w:t xml:space="preserve"> уроках и внеклассных занятиях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ть видеть проблемы в сказке и соотносить их с проблемами в жизн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8"/>
                <w:szCs w:val="28"/>
              </w:rPr>
              <w:t>Коррекционно-развивающие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ррекция познавательной сферы (памяти, внимания, мышления, восприятия)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- развивать художественный вкус, творческие способности и фантазии дет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8"/>
                <w:szCs w:val="28"/>
              </w:rPr>
              <w:t>Воспитательные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- расширять коммуникативные способности детей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- формировать культуру труда и совершенствовать трудовые навыки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итывать интерес к чтению сказок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 будет интересен учителям начальных классов, работающих с детьми с ограниченными возможностями здоровья и организаторам внеклассной работы и педагогам дополнительного образования. 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сок используемой литературы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. Сухин И. Г. 50 литературных викторин для детей дошкольного и младшего школьного возраста. – М.: АРКТИ, 2002. – 272 с.</w:t>
              <w:br/>
              <w:t>2. Сутеев В. Г. Читаем сказки по слогам. – М.: Издательство Астрель, 2010.</w:t>
              <w:br/>
              <w:t> </w:t>
            </w:r>
            <w:r>
              <w:rPr>
                <w:sz w:val="28"/>
                <w:szCs w:val="28"/>
              </w:rPr>
              <w:t>3. В.Г. Сутеев сборник сказок «Палочка выручалочка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2) </w:t>
            </w:r>
            <w:r>
              <w:rPr>
                <w:b/>
                <w:sz w:val="28"/>
                <w:szCs w:val="28"/>
              </w:rPr>
              <w:t>Интернет- ресурсы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 </w:t>
            </w:r>
            <w:hyperlink r:id="rId2">
              <w:r>
                <w:rPr>
                  <w:rStyle w:val="InternetLink"/>
                  <w:color w:val="0563C1"/>
                  <w:sz w:val="28"/>
                  <w:szCs w:val="28"/>
                  <w:u w:val="single"/>
                </w:rPr>
                <w:t>http://skazkivcem.com/skazki-suteeva/80-skazki-suteeva/338-kotenok-kotoriy-zabil-kak-nado-prosit</w:t>
              </w:r>
            </w:hyperlink>
            <w:r>
              <w:rPr>
                <w:sz w:val="28"/>
                <w:szCs w:val="28"/>
              </w:rPr>
              <w:t xml:space="preserve">  чтение онлайн сказок в картинка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. 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http://mults.info/mults/?id=500</w:t>
              </w:r>
            </w:hyperlink>
            <w:r>
              <w:rPr>
                <w:sz w:val="28"/>
                <w:szCs w:val="28"/>
              </w:rPr>
              <w:t xml:space="preserve">   м\ф «Кто получит приз?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 публикова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4"/>
      <w:footerReference w:type="default" r:id="rId5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kazkivcem.com/skazki-suteeva/80-skazki-suteeva/338-kotenok-kotoriy-zabil-kak-nado-prosit" TargetMode="External"/><Relationship Id="rId3" Type="http://schemas.openxmlformats.org/officeDocument/2006/relationships/hyperlink" Target="http://mults.info/mults/?id=50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7:26:00Z</dcterms:created>
  <dc:creator>Августина</dc:creator>
  <dc:description/>
  <cp:keywords/>
  <dc:language>en-US</dc:language>
  <cp:lastModifiedBy>user</cp:lastModifiedBy>
  <dcterms:modified xsi:type="dcterms:W3CDTF">2019-04-03T10:03:00Z</dcterms:modified>
  <cp:revision>6</cp:revision>
  <dc:subject/>
  <dc:title>Пояснительная записка</dc:title>
</cp:coreProperties>
</file>