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исова Анна Серг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(с указанием преподаваемого предмета)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Школа №29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чебников математики с точки зрения реализации проблемного обучен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 (возраст)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ебный предмет 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России», УМК «Гармония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ресурса (презентация, видео, текстовый документ  и другие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снащение (компьютер, интерактивная доска и другие.)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>Задачи материала 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</w:rPr>
              <w:t>Цель</w:t>
            </w:r>
            <w:r>
              <w:rPr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исследования</w:t>
            </w:r>
            <w:r>
              <w:rPr>
                <w:iCs/>
              </w:rPr>
              <w:t xml:space="preserve"> </w:t>
            </w:r>
            <w:r>
              <w:rPr/>
              <w:t>– разработать и экспериментально апробировать комплекс приемов формирования опыта творческой деятельности младших школьников на основе проблемных математических зада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Задачи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исследования</w:t>
            </w:r>
            <w:r>
              <w:rPr/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На основе анализ психолого-педагогической и методической литературы рассмотреть особенности формирования опыта творческой деятельности у младших школьников и особенности использования проблемного обучения на уроках математики в начальной школ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/>
              <w:t>Проанализировать учебники математики для начальной школы с точки зрения реализации проблемного обуч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iCs/>
              </w:rPr>
            </w:pPr>
            <w:r>
              <w:rPr/>
              <w:t>Разработать комплекс проблемных математических заданий для младших школьник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iCs/>
              </w:rPr>
            </w:pPr>
            <w:r>
              <w:rPr/>
              <w:t xml:space="preserve"> </w:t>
            </w:r>
            <w:r>
              <w:rPr/>
              <w:t xml:space="preserve">Осуществить экспериментальную проверку разработанного комплекса, его эффективность для формирования опыта творческой деятельности младших школьников и положительной школьной мотивации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>(на каком этапе предполагается применение, форма использования: индивид, групповая и другое, на усмотрение автора).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ая ситуация может создаваться на всех этапах процесса обучения, как в индивидуальной форме, так и в групповой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>Ссылки на Интернет - источники 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Style w:val="InternetLink"/>
                <w:rFonts w:eastAsia="HelveticaNeue;Arial"/>
                <w:color w:val="000000"/>
                <w:u w:val="none"/>
              </w:rPr>
              <w:t>1. Азарова, Л. Н. Как развивать творческую индивидуальность младших школьников/ Л.Н. Азарова // Начальная школа. - 1998. - № 4. - с. 80 - 81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2. Афонина, Р. Н. Развитие творческого мышления учащихся в процессе выполнения экспериментов / Р. Н. Афонина // Начальная школа. – 2011. - № 6. - с. 56 - 60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3. Бермус, А. Г. Гуманитарная методология разработки образовательных программ/ А.Г. Бермус // Педагогические технологии. - 2004. - № 2. - с. 84-85.</w:t>
            </w:r>
          </w:p>
          <w:p>
            <w:pPr>
              <w:pStyle w:val="Normal"/>
              <w:jc w:val="both"/>
              <w:rPr/>
            </w:pPr>
            <w:r>
              <w:rPr/>
              <w:t>4. Блохин, И. А. О проблемном обучении в начальных классах/ В.В. Ляхин, В.П. Стрекозин //Начальная школа. - 1973. -  № 3. - с. 53 — 54.</w:t>
            </w:r>
          </w:p>
          <w:p>
            <w:pPr>
              <w:pStyle w:val="Normal"/>
              <w:jc w:val="both"/>
              <w:rPr/>
            </w:pPr>
            <w:r>
              <w:rPr/>
              <w:t>5. Борисова, А. С. Методический материал на тему активизация познавательной деятельности  обучающихся через использование проблемных ситуаций на уроках математики младших школьников //сайт «Инфоурок.ру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142" w:hanging="142"/>
              <w:jc w:val="both"/>
              <w:rPr/>
            </w:pPr>
            <w:r>
              <w:rPr/>
              <w:t>Борисова, А.С. Использование проблемных ситуаций на уроках математики в развитии творческого мышления младших школьников // сайт «Инфоурок.ру»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suppressAutoHyphens w:val="true"/>
              <w:ind w:left="142" w:hanging="142"/>
              <w:jc w:val="both"/>
              <w:rPr/>
            </w:pPr>
            <w:r>
              <w:rPr/>
              <w:t>Борисова, А.С. Презентация на тему «Роль проблемных ситуаций на уроках математики в развитии творческого мышления младших школьников // сайт «Инфоурок.ру»</w:t>
            </w:r>
          </w:p>
          <w:p>
            <w:pPr>
              <w:pStyle w:val="Normal"/>
              <w:jc w:val="both"/>
              <w:rPr/>
            </w:pPr>
            <w:r>
              <w:rPr/>
              <w:t>8 Борисова, А.С. Использование проблемных ситуаций на уроках математики в начальной школе // сборник МБОУ «Школа №29».</w:t>
            </w:r>
          </w:p>
          <w:p>
            <w:pPr>
              <w:pStyle w:val="Normal"/>
              <w:jc w:val="both"/>
              <w:rPr/>
            </w:pPr>
            <w:r>
              <w:rPr/>
              <w:t>8. Брайтовская, С. И. Простейшие исследовательские задания /С.И. Брайтовская // Начальная школа. - 1996. - № 9. - с. 72.</w:t>
            </w:r>
          </w:p>
          <w:p>
            <w:pPr>
              <w:pStyle w:val="Normal"/>
              <w:jc w:val="both"/>
              <w:rPr/>
            </w:pPr>
            <w:r>
              <w:rPr/>
              <w:t>9. Брушлинский, А. В. Субъект: мышление, учение, воображение. - М.: Институт практической психологии, Воронеж НПО и МОДЭК, 1996. - 392 с.</w:t>
            </w:r>
          </w:p>
          <w:p>
            <w:pPr>
              <w:pStyle w:val="Normal"/>
              <w:jc w:val="both"/>
              <w:rPr/>
            </w:pPr>
            <w:r>
              <w:rPr/>
              <w:t>10. Брушлинский, А. В. Психология мышления и проблемное обучение. - М.: Знание, 1983. - 96 с.</w:t>
            </w:r>
          </w:p>
          <w:p>
            <w:pPr>
              <w:pStyle w:val="Normal"/>
              <w:jc w:val="both"/>
              <w:rPr/>
            </w:pPr>
            <w:r>
              <w:rPr/>
              <w:t>11. Венгер, Л. А. Педагогика способностей. - М.: Знание, 1973. - 117 с.</w:t>
            </w:r>
          </w:p>
          <w:p>
            <w:pPr>
              <w:pStyle w:val="Normal"/>
              <w:jc w:val="both"/>
              <w:rPr/>
            </w:pPr>
            <w:r>
              <w:rPr/>
              <w:t>12. Весник Хкакасского государственного университета им. Н.Ф. Катанова. Выпуск 2. Серии 2. Психология. Педагогика. - Абакан: ХГУ им. Н. Ф. Катанова, 1997. - 124 с.</w:t>
            </w:r>
          </w:p>
          <w:p>
            <w:pPr>
              <w:pStyle w:val="Normal"/>
              <w:jc w:val="both"/>
              <w:rPr>
                <w:rFonts w:eastAsia="TimesNewRomanPSMT;Times New Roman"/>
              </w:rPr>
            </w:pPr>
            <w:r>
              <w:rPr/>
              <w:t>13. Винокурова, Н. Сборник тестов и упражнений для развития ваших способностей: Учебное пособие. - М.: ИМПЭТО, 1995. - 96 с.</w:t>
            </w:r>
          </w:p>
          <w:p>
            <w:pPr>
              <w:pStyle w:val="Normal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Fonts w:eastAsia="TimesNewRomanPSMT;Times New Roman"/>
              </w:rPr>
              <w:t>14. Винокурова, В. Г. Развитие творческого мышления младших школьников на уроке математики средствами нестандартных задач [Электронный ресурс ] 53 c.</w:t>
            </w:r>
          </w:p>
          <w:p>
            <w:pPr>
              <w:pStyle w:val="Normal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15. Возрастная и педагогическая психология: хрестоматия / Под ред. И. В. Дубровиной, А. М. Прихожан, В. В. Зацепина. – М.: Академия, 2012. – 368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16. Выготский, Л. С. Воображение и творчество в детском возрасте. М. - 1981 г. - 55-56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17. Гальперин, П. Я. Поэтапное формирование как метод психологических исследований // Актуальные проблемы возрастной психологии – М. 1987, 74 с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18. Глухова, О.Ю. Система стандартных задач по математике, приемы и методы решения [Электронный ресурс] - Режим доступа //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sibac.info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19. Гороховская Г. Г. Диагностика уровня сформированности компонентов логического мышления у младших школьников / Г. Г. Гороховская // Начальная школа. - 2012. - № 6. – 40 – 43 с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20. Давыдов, В. В. Проблемы развивающего обучения - М. 1986, с. 48 - 50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Fonts w:eastAsia="TimesNewRomanPSMT;Times New Roman"/>
              </w:rPr>
              <w:t>21. Давыдов, В. В. Психологическое развитие в младшем школьном возрасте // Возрастная и педагогическая психология — М. 1973, с. 62 - 79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22. Зак, А. З. Методы развития способностей у детей - М. 1994, с. 1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23. Звенигородская, Г. П. Рефлексивное образование: феноменологический подход. — Хабаровск: изд-во ХГПУ. — 2001. — с. 101–106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24. Ильичев, Л. Ф.Федосеев Н. Н. Философский энциклопедический словарь. М. - 1983. – 649 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25. Истомина, Н. Б. Развитие универсальных учебных действий у младших школьников в процессе решения логических задач / Н. Б. Истомина, Н. Б. Тихонова // Начальная школа. – 2011- № 6. – 30 – 34 с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26. </w:t>
            </w:r>
            <w:r>
              <w:rPr>
                <w:rFonts w:eastAsia="HelveticaNeue;Arial"/>
              </w:rPr>
              <w:t>Круглова, Л. Что делает человека счастливым? / Народное образование. - 1996 - № 8 - с. 26 - 28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HelveticaNeue;Arial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27. Ксензова, Г. Ю. Успех рождает успех. // Открытая школа – 2004 - № 4 – с. 52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Style w:val="InternetLink"/>
                <w:rFonts w:eastAsia="HelveticaNeue;Arial"/>
                <w:color w:val="000000"/>
                <w:u w:val="none"/>
              </w:rPr>
              <w:t>28. Крутецкий, В. Н. Психология. - М.: Просвещение, 1986 г. – 203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29. Леднева, С. А. Идентификация детской одаренности педагогами. //Научно-практический журнал. – 2002. - № 1- с. 36-42 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0. Лернер, И. Я. Развитие мышления учащихся в процессе обучения истории: Пособие для учителей. - М.: Просвещение, 1982. - 191 с.</w:t>
            </w:r>
          </w:p>
          <w:p>
            <w:pPr>
              <w:pStyle w:val="Style15"/>
              <w:ind w:left="0" w:hanging="0"/>
              <w:jc w:val="both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31. Лернер, И. Я. Проблемное обучение. — М.: «Знание», 1974. — 64 с.</w:t>
            </w:r>
          </w:p>
          <w:p>
            <w:pPr>
              <w:pStyle w:val="Style15"/>
              <w:ind w:left="0" w:hanging="0"/>
              <w:jc w:val="both"/>
              <w:rPr>
                <w:rStyle w:val="InternetLink"/>
                <w:rFonts w:eastAsia="TimesNewRomanPSMT;Times New Roman" w:cs="Times New Roman"/>
                <w:color w:val="000000"/>
                <w:u w:val="none"/>
              </w:rPr>
            </w:pPr>
            <w:r>
              <w:rPr>
                <w:rFonts w:cs="Times New Roman"/>
                <w:shd w:fill="FFFFFF" w:val="clear"/>
              </w:rPr>
              <w:t xml:space="preserve">32. </w:t>
            </w:r>
            <w:r>
              <w:rPr>
                <w:rFonts w:cs="Times New Roman"/>
              </w:rPr>
              <w:t>Махмутов, М.И. Проблемное обучение. М., 1975, 77 с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HelveticaNeue;Arial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3. Мерлин, З. С. Психология индивидуальности. – М. - 1996 г. - 36 с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Style w:val="InternetLink"/>
                <w:rFonts w:eastAsia="HelveticaNeue;Arial"/>
                <w:color w:val="000000"/>
                <w:u w:val="none"/>
              </w:rPr>
              <w:t>34. Миронов, Н. П. Способность и одаренность в младшем школьном возрасте. /Н.П. Миронов // Начальная школа. - 2004. - № 6 – с. 33 - 4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5. Немов, Р. С. Психология. – М.- 2000 г. – 679 с.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36. Нестандартные задачи в начальном курсе математики [Электронный ресурс] - Режим доступа //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http://mousoh135.ucoz.ru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7.Ожегов, С. И. Толковый словарь русского языка. – М. - 2000 - 757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8.Подласый, И. П. Педагогика / И. П. Подласый. – М.: ВЛАДОС, 2012. – 575 с.</w:t>
            </w:r>
          </w:p>
          <w:p>
            <w:pPr>
              <w:pStyle w:val="Normal"/>
              <w:autoSpaceDE w:val="false"/>
              <w:jc w:val="both"/>
              <w:rPr>
                <w:rFonts w:eastAsia="HelveticaNeue;Arial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39. Психология / Под ред. Б. А. Сосновского. – М.: Юрайт, 2013. – 660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Arial"/>
              </w:rPr>
              <w:t xml:space="preserve">40. </w:t>
            </w:r>
            <w:r>
              <w:rPr>
                <w:rFonts w:eastAsia="TimesNewRomanPSMT;Times New Roman"/>
              </w:rPr>
              <w:t xml:space="preserve">Пичугин, С. С. К вопросу о развитии творческих способностей младших школьников на уроках математики / С. С. Пичугин // Начальная школа. – 2012. - № 5. – с. 41 - 47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41. Пичугин, С. С. Учебно-исследовательская деятельность младших школьников на уроках математики / С. С. Пичугин // Начальная школа. - 2013. - № 6. –  с. 43 – 49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Fonts w:eastAsia="TimesNewRomanPSMT;Times New Roman"/>
              </w:rPr>
              <w:t xml:space="preserve">42. Плотникова, Г. Ф. Активизация познавательной деятельности на уроках математики / Г.Ф. Плотников // Начальная школа. – 2013. - № 1. – с. 84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HelveticaNeue;Arial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43. Предеина, В. С. Особенности развития творческой активности учащихся в психолого-педагогическом аспекте / В. С. Предеина // Молодой ученый. - 2013. - № 2. - с. 395 - 39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HelveticaNeue;Arial"/>
                <w:color w:val="000000"/>
                <w:u w:val="none"/>
              </w:rPr>
              <w:t>44. Развитие личности ребёнка: от семи до одиннадцати/ [Аверин В. М., Безруких М. М., Слободчиков И. М. и др.; науч. ред. Л. А. Головей].- Изд. Испр.-Екатеринбург: Рама Паблишинг, 2010. - 646, [1] с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Style w:val="InternetLink"/>
                <w:rFonts w:eastAsia="TimesNewRomanPSMT;Times New Roman" w:cs="Times New Roman"/>
                <w:color w:val="000000"/>
                <w:szCs w:val="24"/>
                <w:u w:val="none"/>
              </w:rPr>
            </w:pPr>
            <w:r>
              <w:rPr>
                <w:rStyle w:val="InternetLink"/>
                <w:rFonts w:eastAsia="HelveticaNeue;Arial" w:cs="Times New Roman"/>
                <w:color w:val="000000"/>
                <w:szCs w:val="24"/>
                <w:u w:val="none"/>
              </w:rPr>
              <w:t xml:space="preserve">45. Райков, Б. Е. </w:t>
            </w:r>
            <w:r>
              <w:rPr>
                <w:rFonts w:cs="Times New Roman"/>
                <w:iCs/>
                <w:szCs w:val="24"/>
              </w:rPr>
              <w:t>«Естественно-историческое образование в СССР», Л., 1924, с. 3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46. Рахимов, А. З. Психодидактика творчества / А. З. Рахимов. – Уфа, 2013. – 300 с.</w:t>
            </w:r>
          </w:p>
          <w:p>
            <w:pPr>
              <w:pStyle w:val="Normal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/>
              <w:t>47. Селевко, Г.К. Проблемное обучение / Г.К. Селевко. – 2006, 88 с.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48. Селькина, Л. В. Компетентностный подход в оценке результатов обучения начальной математике / Л. В. Селькина, Худякова М. А. // Начальная школа. – 2010. - № 11. –с. 40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Fonts w:eastAsia="TimesNewRomanPSMT;Times New Roman"/>
              </w:rPr>
              <w:t>49. Словарь-справочник педагогических инноваций в образовательном процессе / Сост. Л. В. Трубайчук. - М.: Изд. дом "Восток", 2001. - 81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50. Страхова, Н. М. Новые подходы к организации образовательного процесса. // Завуч начальной школы. - 2003. - № 3- с. 107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51. Столяренко, Л. Д. Основы психологии / Л. Д. Столяренко. – Ростов н/ Д.: Феникс, 2012. – 672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52. Субботина, Л. Ю. Развитие воображения у детей. - Ярославль. - 1997. - 138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53. Талызина, Н. Ф. Формирование познавательной деятельности младших школьников. – М. 1988 . – с. 171-174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54. Тюников, Ю. Сценарный подход в педагогическом взаимодействии. // Педагогическая техника. - 2004 - № 2 – с. 87-88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55. Ушачев, В. П. Обучение основам творческой деятельности: Учеб. пособие. - Магнитогорск, 1991. - 55 с.</w:t>
            </w:r>
          </w:p>
          <w:p>
            <w:pPr>
              <w:pStyle w:val="Style15"/>
              <w:ind w:left="0" w:hanging="0"/>
              <w:jc w:val="both"/>
              <w:rPr>
                <w:rStyle w:val="InternetLink"/>
                <w:rFonts w:eastAsia="TimesNewRomanPSMT;Times New Roman" w:cs="Times New Roman"/>
                <w:color w:val="000000"/>
                <w:u w:val="none"/>
              </w:rPr>
            </w:pPr>
            <w:r>
              <w:rPr>
                <w:rStyle w:val="InternetLink"/>
                <w:rFonts w:eastAsia="TimesNewRomanPSMT;Times New Roman" w:cs="Times New Roman"/>
                <w:color w:val="000000"/>
                <w:u w:val="none"/>
              </w:rPr>
              <w:t xml:space="preserve">56. </w:t>
            </w:r>
            <w:r>
              <w:fldChar w:fldCharType="begin"/>
            </w:r>
            <w:r>
              <w:rPr>
                <w:rStyle w:val="InternetLink"/>
                <w:u w:val="none"/>
                <w:rFonts w:cs="Times New Roman"/>
                <w:color w:val="000000"/>
              </w:rPr>
              <w:instrText xml:space="preserve"> HYPERLINK "http://socialnauki.prosv.ru/article/1958" \l "nazad2"</w:instrText>
            </w:r>
            <w:r>
              <w:rPr>
                <w:rStyle w:val="InternetLink"/>
                <w:u w:val="none"/>
                <w:rFonts w:cs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/>
                <w:color w:val="000000"/>
                <w:u w:val="none"/>
              </w:rPr>
              <w:t>Ушева, Т.Ф. Формирование и мониторинг рефлексивных умений учащихся: Методическое пособие. — Красноярск, 2007, 37 с.</w:t>
            </w:r>
            <w:r>
              <w:rPr>
                <w:rStyle w:val="InternetLink"/>
                <w:u w:val="none"/>
                <w:rFonts w:cs="Times New Roman"/>
                <w:color w:val="000000"/>
              </w:rPr>
              <w:fldChar w:fldCharType="end"/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57. Ушинский, К. Д. Избранные педагогические сочинения: </w:t>
            </w:r>
            <w:r>
              <w:rPr>
                <w:rStyle w:val="InternetLink"/>
                <w:rFonts w:eastAsia="HelveticaNeue;Arial"/>
                <w:color w:val="000000"/>
                <w:u w:val="none"/>
              </w:rPr>
              <w:t xml:space="preserve">в 6 т. - М:, 1990. - Т 3, с. 23 </w:t>
            </w:r>
          </w:p>
          <w:p>
            <w:pPr>
              <w:pStyle w:val="Normal"/>
              <w:autoSpaceDE w:val="false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 xml:space="preserve">58. Флерина, Е. А. Эстетическое воспитание младшего школьника. – М. – 1961. - с. 75 - 76 </w:t>
            </w:r>
          </w:p>
          <w:p>
            <w:pPr>
              <w:pStyle w:val="Normal"/>
              <w:autoSpaceDE w:val="false"/>
              <w:jc w:val="both"/>
              <w:rPr>
                <w:rStyle w:val="InternetLink"/>
                <w:rFonts w:eastAsia="TimesNewRomanPSMT;Times New Roman"/>
                <w:color w:val="000000"/>
                <w:u w:val="none"/>
              </w:rPr>
            </w:pPr>
            <w:r>
              <w:rPr>
                <w:rFonts w:eastAsia="TimesNewRomanPSMT;Times New Roman"/>
              </w:rPr>
              <w:t>59. Хуторский, А. В. Развитие творческих способностей. - М.: Владос, -2000. - 22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>60. Хуторской, А. В. Современная дидактика: Учебник для вузов. - СПб.: Питер, 2001. - 544 с.</w:t>
            </w:r>
          </w:p>
          <w:p>
            <w:pPr>
              <w:pStyle w:val="Normal"/>
              <w:autoSpaceDE w:val="false"/>
              <w:jc w:val="both"/>
              <w:rPr>
                <w:rFonts w:eastAsia="HelveticaNeue;Arial"/>
              </w:rPr>
            </w:pPr>
            <w:r>
              <w:rPr>
                <w:rStyle w:val="InternetLink"/>
                <w:rFonts w:eastAsia="TimesNewRomanPSMT;Times New Roman"/>
                <w:color w:val="000000"/>
                <w:u w:val="none"/>
              </w:rPr>
              <w:t xml:space="preserve">61. Шадриков, В. Д. Развитие способностей / В.Д. Шадриков  // Начальная школа. - 2004. - № 5. - с. 6 - 12 </w:t>
            </w:r>
          </w:p>
          <w:p>
            <w:pPr>
              <w:pStyle w:val="Normal"/>
              <w:autoSpaceDE w:val="false"/>
              <w:jc w:val="both"/>
              <w:rPr>
                <w:rFonts w:eastAsia="HelveticaNeue;Arial"/>
              </w:rPr>
            </w:pPr>
            <w:r>
              <w:rPr>
                <w:rFonts w:eastAsia="HelveticaNeue;Arial"/>
              </w:rPr>
              <w:t>62. Шванцара, И. Диагностика психического развития - Прага 1978, 103 с.</w:t>
            </w:r>
          </w:p>
          <w:p>
            <w:pPr>
              <w:pStyle w:val="Normal"/>
              <w:autoSpaceDE w:val="false"/>
              <w:jc w:val="both"/>
              <w:rPr>
                <w:rFonts w:eastAsia="HelveticaNeue;Arial"/>
              </w:rPr>
            </w:pPr>
            <w:r>
              <w:rPr>
                <w:rFonts w:eastAsia="HelveticaNeue;Arial"/>
              </w:rPr>
              <w:t xml:space="preserve">63. Шикова, Р. Н. Организация самостоятельной деятельности учащихся на уроках математики / Р. Н. Шикова // Начальная школа. – 2012. - № 2 – с. 24 – 32 </w:t>
            </w:r>
          </w:p>
          <w:p>
            <w:pPr>
              <w:pStyle w:val="Normal"/>
              <w:autoSpaceDE w:val="false"/>
              <w:jc w:val="both"/>
              <w:rPr>
                <w:rFonts w:eastAsia="HelveticaNeue;Arial"/>
              </w:rPr>
            </w:pPr>
            <w:r>
              <w:rPr>
                <w:rFonts w:eastAsia="HelveticaNeue;Arial"/>
              </w:rPr>
              <w:t>64. Эльконин, Д. Б. Психология обучения младшего школьника. – М. - 1979. - с. 98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elveticaNeue;Arial"/>
              </w:rPr>
              <w:t>65. Эльконин, Д. Б. Избранные психологические труды — М. - 1989. - с. 52 - 69</w:t>
            </w:r>
            <w:r>
              <w:rPr>
                <w:lang w:val="zxx"/>
              </w:rPr>
              <w:t>.</w:t>
            </w:r>
            <w:hyperlink r:id="rId4">
              <w:r>
                <w:rPr>
                  <w:rStyle w:val="InternetLink"/>
                  <w:color w:val="000000"/>
                  <w:u w:val="none"/>
                  <w:lang w:eastAsia="hi-IN" w:bidi="hi-IN"/>
                </w:rPr>
                <w:t>https://infourok.ru/analiz-uchebnikov-matematiki-s-tochki-zreniya-realizacii-problemnogo-obucheniya-3450206.html</w:t>
              </w:r>
            </w:hyperlink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/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color w:val="000000"/>
                  <w:u w:val="none"/>
                  <w:lang w:eastAsia="hi-IN" w:bidi="hi-IN"/>
                </w:rPr>
                <w:t>https://infourok.ru/analiz-uchebnikov-matematiki-s-tochki-zreniya-realizacii-problemnogo-obucheniya-3450206.html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Абзац списка Знак"/>
    <w:qFormat/>
    <w:rPr>
      <w:rFonts w:cs="Arial Unicode MS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widowControl w:val="false"/>
      <w:suppressAutoHyphens w:val="true"/>
      <w:ind w:left="708" w:hanging="0"/>
    </w:pPr>
    <w:rPr>
      <w:rFonts w:cs="Arial Unicode MS"/>
      <w:kern w:val="2"/>
      <w:lang w:bidi="hi-I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Arial Unicode MS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bac.info/" TargetMode="External"/><Relationship Id="rId3" Type="http://schemas.openxmlformats.org/officeDocument/2006/relationships/hyperlink" Target="http://mousoh135.ucoz.ru/" TargetMode="External"/><Relationship Id="rId4" Type="http://schemas.openxmlformats.org/officeDocument/2006/relationships/hyperlink" Target="https://infourok.ru/analiz-uchebnikov-matematiki-s-tochki-zreniya-realizacii-problemnogo-obucheniya-3450206.html" TargetMode="External"/><Relationship Id="rId5" Type="http://schemas.openxmlformats.org/officeDocument/2006/relationships/hyperlink" Target="https://infourok.ru/analiz-uchebnikov-matematiki-s-tochki-zreniya-realizacii-problemnogo-obucheniya-3450206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9:49:00Z</dcterms:created>
  <dc:creator>Августина</dc:creator>
  <dc:description/>
  <cp:keywords/>
  <dc:language>en-US</dc:language>
  <cp:lastModifiedBy>R2D2</cp:lastModifiedBy>
  <dcterms:modified xsi:type="dcterms:W3CDTF">2019-03-27T08:45:00Z</dcterms:modified>
  <cp:revision>3</cp:revision>
  <dc:subject/>
  <dc:title>Пояснительная записка</dc:title>
</cp:coreProperties>
</file>