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шрифта в текстовом документе и в Пояснительной записке 14 или 12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ь дисциплин профессионального цикла (Архитектура компьютерных систем, Системное программирование, </w:t>
            </w:r>
            <w:r>
              <w:rPr>
                <w:lang w:val="en-US"/>
              </w:rPr>
              <w:t>Web</w:t>
            </w:r>
            <w:r>
              <w:rPr/>
              <w:t>-программирование, Технология разработки программного обеспечения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казенное профессиональное образовательное учреждение «Калачевский техникум-интернат» Министерства труда и социальной защиты населения Российской Федерации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тодические рекомендац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 выполнению самостоятельной работы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урс (16 лет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а компьютерных систем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тодические рекоменд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Не требуется</w:t>
            </w:r>
            <w:r>
              <w:rPr/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рока (одна):</w:t>
            </w:r>
          </w:p>
          <w:p>
            <w:pPr>
              <w:pStyle w:val="Normal"/>
              <w:rPr/>
            </w:pPr>
            <w:r>
              <w:rPr/>
              <w:t>Формирование навыков самостоятельной работы у студентов при изучении дисциплины «Архитектура компьютерных систем»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 (несколько).</w:t>
            </w:r>
          </w:p>
          <w:p>
            <w:pPr>
              <w:pStyle w:val="Style13"/>
              <w:spacing w:before="0" w:after="0"/>
              <w:rPr/>
            </w:pPr>
            <w:r>
              <w:rPr/>
              <w:t>Проработать конспекты лекции;</w:t>
            </w:r>
          </w:p>
          <w:p>
            <w:pPr>
              <w:pStyle w:val="Style13"/>
              <w:spacing w:before="0" w:after="0"/>
              <w:rPr/>
            </w:pPr>
            <w:r>
              <w:rPr/>
              <w:t>Сформировать вопросы по темам;</w:t>
            </w:r>
          </w:p>
          <w:p>
            <w:pPr>
              <w:pStyle w:val="Style13"/>
              <w:spacing w:before="0" w:after="0"/>
              <w:rPr/>
            </w:pPr>
            <w:r>
              <w:rPr/>
              <w:t>Решить вариативные задачи;</w:t>
            </w:r>
          </w:p>
          <w:p>
            <w:pPr>
              <w:pStyle w:val="Style13"/>
              <w:spacing w:before="0" w:after="0"/>
              <w:rPr/>
            </w:pPr>
            <w:r>
              <w:rPr/>
              <w:t>Подготовить доклады по темам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указания применяются в период изучения студентами дисциплины «Архитектура компьютерных систем». Методические указания ориентированы на  индивидуальную самостоятельную работу студентов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источник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32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Сенкевич А. В., «Архитектура ЭВМ и вычислительные системы» - М: ИЦ «Академия», 20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32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рлов С.А., Цилькер Б.Я. «Организация ЭВМ и систем» - СПб.: «Питер», 20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32" w:leader="none"/>
                <w:tab w:val="left" w:pos="1134" w:leader="none"/>
              </w:tabs>
              <w:ind w:left="0" w:hanging="0"/>
              <w:jc w:val="both"/>
              <w:rPr/>
            </w:pPr>
            <w:r>
              <w:rPr/>
              <w:t>Румянцева Е.Л., Слюсарь В.В. Информационные технологии: учеб. пособие/ Под ред. проф. Л.Г. Гагариной. –М.: ИД «ФОРУМ»: ИНФРА-М, 2009.-256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2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тернет-ресурс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32" w:leader="none"/>
                <w:tab w:val="left" w:pos="1134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http://www.lessons-tva.info – технические средства обработки  информации. Архитектура ЭВ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32" w:leader="none"/>
                <w:tab w:val="left" w:pos="1134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http://inf1.info – Планета Информатики. Архитектура компьюте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32" w:leader="none"/>
                <w:tab w:val="left" w:pos="1134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http://www.orenedu.ru – Классическая архитектура фон Нейма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32" w:leader="none"/>
                <w:tab w:val="left" w:pos="1134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http://abc.vvsu.ru – Архитектура компьютерных сист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32" w:leader="none"/>
                <w:tab w:val="left" w:pos="1134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http://www.computerbooks.ru – Архитектура ЭВМ. Конспект лекци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2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источники:</w:t>
            </w:r>
          </w:p>
          <w:p>
            <w:pPr>
              <w:pStyle w:val="1"/>
              <w:shd w:fill="FFFFFF" w:val="clear"/>
              <w:tabs>
                <w:tab w:val="clear" w:pos="708"/>
                <w:tab w:val="left" w:pos="0" w:leader="none"/>
                <w:tab w:val="left" w:pos="284" w:leader="none"/>
                <w:tab w:val="left" w:pos="532" w:leader="none"/>
                <w:tab w:val="left" w:pos="1134" w:leader="none"/>
              </w:tabs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ксимов Н.В. «Архитектура ЭВМ и вычислительных систем» - М.: «Форум», 20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2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Пескова С.А., Кузин А.В. «Архитектура ЭВМ» - М.: «Форум», 2011</w:t>
            </w:r>
          </w:p>
          <w:p>
            <w:pPr>
              <w:pStyle w:val="1"/>
              <w:shd w:fill="FFFFFF" w:val="clear"/>
              <w:tabs>
                <w:tab w:val="clear" w:pos="708"/>
                <w:tab w:val="left" w:pos="0" w:leader="none"/>
                <w:tab w:val="left" w:pos="284" w:leader="none"/>
                <w:tab w:val="left" w:pos="532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Таненбаум Э. «Архитектура компьютера» </w:t>
              <w:softHyphen/>
              <w:t>- СПб: «Питер», 20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32" w:leader="none"/>
                <w:tab w:val="left" w:pos="1134" w:leader="none"/>
              </w:tabs>
              <w:ind w:left="0" w:hanging="0"/>
              <w:jc w:val="both"/>
              <w:rPr/>
            </w:pPr>
            <w:r>
              <w:rPr/>
              <w:t xml:space="preserve">Юров В. И. Assembler / В. И. Юров. – 2-е изд. – СПб.: Питер, 2010. – 640 с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материал 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8:45:00Z</dcterms:created>
  <dc:creator>Августина</dc:creator>
  <dc:description/>
  <dc:language>en-US</dc:language>
  <cp:lastModifiedBy>kimvv</cp:lastModifiedBy>
  <dcterms:modified xsi:type="dcterms:W3CDTF">2019-01-26T08:46:00Z</dcterms:modified>
  <cp:revision>4</cp:revision>
  <dc:subject/>
  <dc:title>Пояснительная записка</dc:title>
</cp:coreProperties>
</file>