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Янковская Елен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1 г. Железновод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учащим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(памятка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Цель</w:t>
            </w:r>
            <w:r>
              <w:rPr>
                <w:sz w:val="28"/>
              </w:rPr>
              <w:t xml:space="preserve">: ознакомление с памяткой для работы с изложением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Задачи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hanging="360"/>
              <w:jc w:val="both"/>
              <w:rPr>
                <w:sz w:val="28"/>
              </w:rPr>
            </w:pPr>
            <w:r>
              <w:rPr>
                <w:sz w:val="28"/>
              </w:rPr>
              <w:t>Помочь учащимся подготовиться к сжатому изложению, следуя пунктам памят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hanging="360"/>
              <w:jc w:val="both"/>
              <w:rPr>
                <w:sz w:val="28"/>
              </w:rPr>
            </w:pPr>
            <w:r>
              <w:rPr>
                <w:sz w:val="28"/>
              </w:rPr>
              <w:t>Развитие самостоятельности во время подготовки к экзамен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hanging="360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мений работать с памяткой</w:t>
            </w: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может быть использована учащимися во время подготовки к написанию сжатого изложе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-3449320</wp:posOffset>
                  </wp:positionV>
                  <wp:extent cx="3051175" cy="3491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349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ранее не публиковался матери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Таня и Лена</cp:lastModifiedBy>
  <dcterms:modified xsi:type="dcterms:W3CDTF">2018-07-23T19:10:00Z</dcterms:modified>
  <cp:revision>4</cp:revision>
  <dc:subject/>
  <dc:title>Пояснительная записка</dc:title>
</cp:coreProperties>
</file>