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7759"/>
      </w:tblGrid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ковская Елена Владимировна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ООШ №1 г. Железноводска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к уроку русского языка в 6 классе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урока (текстовый документ), презентация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, интерактивная доска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</w:t>
            </w:r>
            <w:r>
              <w:rPr/>
              <w:t>: знакомство с условным наклонением глагол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адачи</w:t>
            </w:r>
            <w:r>
              <w:rPr/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720" w:hanging="360"/>
              <w:jc w:val="both"/>
              <w:rPr/>
            </w:pPr>
            <w:r>
              <w:rPr/>
              <w:t>проконтролировать степень усвоения следующих основных понятий: значение, образование и изменение глаголов в условном наклонен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720" w:hanging="360"/>
              <w:jc w:val="both"/>
              <w:rPr/>
            </w:pPr>
            <w:r>
              <w:rPr/>
              <w:t>продолжить развитие коммуникативных качеств учащихс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720" w:hanging="360"/>
              <w:jc w:val="both"/>
              <w:rPr>
                <w:sz w:val="28"/>
              </w:rPr>
            </w:pPr>
            <w:r>
              <w:rPr/>
              <w:t xml:space="preserve">формирование умений обобщать изучаемые факты и понятия. 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на каждом этапе работы обращается к презентации, которая представляет собой некий смартфон. Входя в каждое приложение «смартфона», учащиеся и учитель выполняют задания. На протяжении всего урока учащиеся работают с бумажной версией смартфона (рабочими тетрадями).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s://www.google.ru/imgres?imgurl=http%3A%2F%2Fic.pics.livejournal.com</w:t>
              </w:r>
            </w:hyperlink>
          </w:p>
          <w:p>
            <w:pPr>
              <w:pStyle w:val="Normal"/>
              <w:rPr/>
            </w:pPr>
            <w:r>
              <w:rPr/>
              <w:t>https://www.youtube.com/watch?v=xV2dOOn4mrs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нее не публиковался материа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3"/>
      <w:footerReference w:type="default" r:id="rId4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ru/imgres?imgurl=http%3A%2F%2Fic.pics.livejourna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7:57:00Z</dcterms:created>
  <dc:creator>Августина</dc:creator>
  <dc:description/>
  <cp:keywords/>
  <dc:language>en-US</dc:language>
  <cp:lastModifiedBy>Таня и Лена</cp:lastModifiedBy>
  <dcterms:modified xsi:type="dcterms:W3CDTF">2018-07-30T08:59:00Z</dcterms:modified>
  <cp:revision>4</cp:revision>
  <dc:subject/>
  <dc:title>Пояснительная записка</dc:title>
</cp:coreProperties>
</file>