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724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шина Наталья Валери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ОШ №511 Пушкинского района г. Санкт-Петербурга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еликой Отечественной войны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1 </w:t>
            </w:r>
            <w:r>
              <w:rPr/>
              <w:t>класс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 России» В.С. Измозик, С.Н. Рудник, под общей редакцией Р.Ш. Ганелина. М. ВЕНТАНА-ГРАФ,20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7"/>
              </w:rPr>
            </w:pPr>
            <w:r>
              <w:rPr>
                <w:b/>
                <w:color w:val="FF0000"/>
                <w:spacing w:val="-7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воспитание гражданственности, национальной идентичности, развитие мировоззренческих убеждений учащихся на основе осмысления ими исторического опыта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формирование исторического мышления – способности рассматривать события и явления с точки зрения их исторической обусловленност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: 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нать:</w:t>
            </w:r>
            <w:r>
              <w:rPr/>
              <w:t xml:space="preserve"> даты основных исторических событий, основные термины и понятия, 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 xml:space="preserve">Уметь: </w:t>
            </w:r>
            <w:r>
              <w:rPr/>
              <w:t>объяснять причины поражения Красной Армии в начальный период войны. Рассказывать о крупнейших сражениях 1941г, используя карту. приводить примеры мужества и героизма советского народа в войне с фашизмом, называть мероприятия  для организации сопротивления врагу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обственное отношение к дискуссионным проблемам прошлого и современности. Осознавать  место России в истории человечества и в современном мировом сообществе.</w:t>
            </w:r>
          </w:p>
          <w:p>
            <w:pPr>
              <w:pStyle w:val="Heading1"/>
              <w:spacing w:before="24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: проблемная беседа с классом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исок используемой литературы :«История России» В.С. Измозик, С.Н. Рудник, под общей редакцией Р.Ш. Ганелина. М. ВЕНТАНА-ГРАФ,2012</w:t>
            </w:r>
          </w:p>
          <w:p>
            <w:pPr>
              <w:pStyle w:val="Normal"/>
              <w:rPr/>
            </w:pPr>
            <w:r>
              <w:rPr/>
              <w:t>Барабанов В.В. Николаев И.М. Рожков Б.Г. История. новый полный справочник для подготовки к ЕГЭ.АСТ Москва 2016</w:t>
            </w:r>
          </w:p>
          <w:p>
            <w:pPr>
              <w:pStyle w:val="Normal"/>
              <w:rPr/>
            </w:pPr>
            <w:r>
              <w:rPr/>
              <w:t>ЕГЭ: История Дедурин Г.Г. Москва. Эксмо 2017</w:t>
            </w:r>
          </w:p>
          <w:p>
            <w:pPr>
              <w:pStyle w:val="Normal"/>
              <w:rPr/>
            </w:pPr>
            <w:r>
              <w:rPr/>
              <w:t>Бранов П.А. С.В. Шевченко. История. новый полный справочник для подготовки к ЕГЭ. АСТ 2014г</w:t>
            </w:r>
          </w:p>
          <w:p>
            <w:pPr>
              <w:pStyle w:val="Normal"/>
              <w:rPr/>
            </w:pPr>
            <w:r>
              <w:rPr/>
              <w:t>История России в схемах, таблицах, картах и заданиях/ под редакцией проф. В.В. Касьянова. Ростов н/Д Феникс 2016.</w:t>
            </w:r>
          </w:p>
          <w:p>
            <w:pPr>
              <w:pStyle w:val="Normal"/>
              <w:rPr/>
            </w:pPr>
            <w:r>
              <w:rPr/>
              <w:t>История России.9 класс. Модульный триактив-курс. В.В. Кириллов. М.а. Бравина. Москва. Национальное образование. 2015</w:t>
            </w:r>
          </w:p>
          <w:p>
            <w:pPr>
              <w:pStyle w:val="Normal"/>
              <w:rPr/>
            </w:pPr>
            <w:r>
              <w:rPr/>
              <w:t xml:space="preserve">2) Ссылки на </w:t>
            </w:r>
            <w:r>
              <w:rPr>
                <w:b/>
              </w:rPr>
              <w:t>графические ресурс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635" cy="3429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342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8610" cy="308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8610" cy="308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1</cp:lastModifiedBy>
  <dcterms:modified xsi:type="dcterms:W3CDTF">2018-05-12T02:10:00Z</dcterms:modified>
  <cp:revision>8</cp:revision>
  <dc:subject/>
  <dc:title>Пояснительная записка</dc:title>
</cp:coreProperties>
</file>