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орженко Владимир Николаевич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ческой культуры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ылькульский  колледж , МТИ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ый турист, изучаю родной  край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4 класс ; возраст 7-10 ле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 культура . В.И Лях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, походы , беседы 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Компьютер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eastAsia="SimSun;宋体"/>
                <w:bCs/>
                <w:lang w:eastAsia="zh-CN"/>
              </w:rPr>
            </w:pPr>
            <w:r>
              <w:rPr>
                <w:b/>
                <w:bCs/>
                <w:color w:val="000000"/>
              </w:rPr>
              <w:t>Цель 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SimSun;宋体"/>
                <w:bCs/>
                <w:lang w:eastAsia="zh-CN"/>
              </w:rPr>
              <w:t>ф</w:t>
            </w:r>
            <w:r>
              <w:rPr>
                <w:color w:val="000000"/>
              </w:rPr>
              <w:t>ормирование всесторонне развитой личности средствами туризма, краеведения; создание условий для самореализации, социальной адаптации, оздоровления, мотивационного творческого развития и профессионального самоопределения личности.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/>
            </w:pPr>
            <w:r>
              <w:rPr/>
              <w:t>Развитие интересов, склонностей, способностей, возможностей учащихся к занятиям школьным туризмо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>Создание условий для индивидуального развития ребенка в избранной сфере внеурочн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>Формирование системы знаний, умений, навыков в по направлению туризм 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>Развитие опыта творческой деятельности, творческих способност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> </w:t>
            </w:r>
            <w:r>
              <w:rPr/>
              <w:t>Создание условий для реализации приобретенных знаний, умений и навык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азвитие опыта неформального общения, взаимодействия, сотруднич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shd w:fill="FFFFFF" w:val="clear"/>
              </w:rPr>
              <w:t>Расширение рамок общения в социуме.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color w:val="000000"/>
                <w:shd w:fill="FFFFFF" w:val="clear"/>
              </w:rPr>
              <w:t>Вовлекая подростка в занятия  туризмом, мы обеспечиваем ценностно-смысловую ориентацию.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hd w:fill="FFFFFF" w:val="clear"/>
              </w:rPr>
            </w:pPr>
            <w:r>
              <w:rPr>
                <w:b/>
              </w:rPr>
              <w:t>Планируемые мета предметные результаты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i/>
              </w:rPr>
              <w:t>личностные УУД</w:t>
            </w:r>
            <w:r>
              <w:rPr/>
              <w:t xml:space="preserve"> – положительное отношение к занятиям  в группе; навыки организации рабочего места.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 – умение работать с географическими картами, компасом; навыки правильного принятия решения;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 xml:space="preserve"> – навыки работы с географическими картами, компасом, понимание информации, предложенной в пособиях, поиск информации по другим источникам; работа с интернет - ресурсами;</w:t>
            </w:r>
          </w:p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i/>
              </w:rPr>
              <w:t>коммуникативные УУД</w:t>
            </w:r>
            <w:r>
              <w:rPr/>
              <w:t xml:space="preserve"> – построение логической цепочки рассуждения, умение делать выводы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/>
              <w:t>Таким образом, принципиальной задачей предлагаемого курса является именно развитие познавательных способностей и обще учебных умений и навыков, а не усвоение каких-то конкретных знаний и умений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/>
              <w:t>Реализация данных задач в итоге позволяет прийти к цели, поставленной Стандартом – формирование гармоничной личности, умеющей учиться и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форм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</w:rPr>
              <w:t>Литература для учител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color w:val="000000"/>
              </w:rPr>
              <w:t xml:space="preserve">Багаутдинова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Г.  Туристко – краеведческая деятельность учащихся начальных классов,  1992 го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игорьев Д.В., Степанов П.В. Внеурочная деятельность школьников. Методический конструктор: пособие для учителя. М-Просвещение, 2010 год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ломис К. Дети в пионерском лагере. Прогулки. Походы. Экскурсии. Профиздат ,1990 г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ttps://proshkolu.ru/user/korzheuko52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MS Minngs;MS Gothic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User</cp:lastModifiedBy>
  <dcterms:modified xsi:type="dcterms:W3CDTF">2018-04-01T16:45:00Z</dcterms:modified>
  <cp:revision>5</cp:revision>
  <dc:subject/>
  <dc:title>Пояснительная записка</dc:title>
</cp:coreProperties>
</file>