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40" w:after="40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ограмма  внеурочной деятельности</w:t>
            </w:r>
          </w:p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портивно – оздоровительного направления</w:t>
            </w:r>
          </w:p>
          <w:p>
            <w:pPr>
              <w:pStyle w:val="Style15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Style w:val="StrongEmphasis"/>
                <w:i/>
                <w:sz w:val="28"/>
                <w:szCs w:val="28"/>
              </w:rPr>
              <w:t>«Юный турист. Изучаю родной край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втор: </w:t>
            </w:r>
            <w:r>
              <w:rPr>
                <w:sz w:val="28"/>
                <w:szCs w:val="28"/>
              </w:rPr>
              <w:t>Корженко Владимир Николаевич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i/>
                <w:sz w:val="28"/>
                <w:szCs w:val="28"/>
              </w:rPr>
              <w:t>Должность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учитель физической культуры</w:t>
            </w:r>
          </w:p>
          <w:p>
            <w:pPr>
              <w:pStyle w:val="Style15"/>
              <w:jc w:val="righ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Омская область,  Нововаршавский район,                      с. Ермак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017 год</w:t>
            </w:r>
          </w:p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Пояснительная записка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     </w:t>
            </w:r>
            <w:r>
              <w:rPr>
                <w:color w:val="000000"/>
                <w:sz w:val="28"/>
                <w:szCs w:val="28"/>
              </w:rPr>
              <w:t xml:space="preserve">У всех народов мира, во все времена были люди, которые хорошо знали окружавшую их местность, её природу, прошлую и современную жизнь. 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     </w:t>
            </w:r>
            <w:r>
              <w:rPr>
                <w:color w:val="000000"/>
                <w:sz w:val="28"/>
                <w:szCs w:val="28"/>
              </w:rPr>
              <w:t>Школа играет важнейшую роль в подготовке подрастающего поколения к творческой деятельности, основанной на соединении теории с практикой. Школа – первый шаг в подготовке к квалифицированному труду. Школа дает ученику систематизированные знания, и именно в ней должны даваться знания о своем крае, прививаться уважительное и бережное отношение к природе, истории, культуре своего народа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   </w:t>
            </w:r>
            <w:r>
              <w:rPr>
                <w:color w:val="000000"/>
                <w:sz w:val="28"/>
                <w:szCs w:val="28"/>
              </w:rPr>
              <w:t xml:space="preserve">Реализация программы  </w:t>
            </w:r>
            <w:r>
              <w:rPr>
                <w:b/>
                <w:color w:val="000000"/>
                <w:sz w:val="28"/>
                <w:szCs w:val="28"/>
              </w:rPr>
              <w:t>«Юный турист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>Изучаю родной край»</w:t>
            </w:r>
            <w:r>
              <w:rPr>
                <w:color w:val="000000"/>
                <w:sz w:val="28"/>
                <w:szCs w:val="28"/>
              </w:rPr>
              <w:t xml:space="preserve"> предполагает следование общим принципам:</w:t>
            </w:r>
          </w:p>
          <w:p>
            <w:pPr>
              <w:pStyle w:val="Style15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   </w:t>
            </w:r>
            <w:r>
              <w:rPr>
                <w:i/>
                <w:color w:val="000000"/>
                <w:sz w:val="28"/>
                <w:szCs w:val="28"/>
              </w:rPr>
              <w:t xml:space="preserve">общей направленности: 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знание приоритета воспитательных задач , его нацеленности на формирование патриотов страны, края, города, рачительных хозяев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этапов  подготовки школьников в соответствии с возрастом учащихся, с определением конкретных образовательных и воспитательных задач этих этапов при соблюдении преемственности в подготовке учащихся от ступени к ступени, сохранении на всем протяжении изучения единства целей и принципов;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 xml:space="preserve">   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в содержании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ложение содержания с территориально – хронологических позиций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а  курса, позволяющая учащимся увидеть край как сложный, многообразный, противоречивый, но целостный единый мир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альное внимание к субрегиональному материалу, к изучению истории и сегодняшней жизни своего района, города, села, улицы, дома;</w:t>
            </w:r>
          </w:p>
          <w:p>
            <w:pPr>
              <w:pStyle w:val="Style15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</w:rPr>
              <w:t xml:space="preserve">в организации: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важнейшей особенности курса - возможность изучения реального природного объекта :озер, лесов, рек, хозяйственных и культурных объектов, исторических памятников и т.п.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ктическая деятельность обучающихся по изучению края через работу со справочной литературой , ученические исследования ,  экскурсии и туристические походы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ключение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рограммы  внеурочной деятельности спортивно – оздоровительного направления  </w:t>
            </w:r>
            <w:r>
              <w:rPr>
                <w:rStyle w:val="StrongEmphasis"/>
                <w:sz w:val="28"/>
                <w:szCs w:val="28"/>
              </w:rPr>
              <w:t xml:space="preserve">«Юный турист. Изучаю родной край» </w:t>
            </w:r>
            <w:r>
              <w:rPr>
                <w:sz w:val="28"/>
                <w:szCs w:val="28"/>
              </w:rPr>
              <w:t>в учебные планы школ    продиктовано следующей необходимостью: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suppressAutoHyphens w:val="true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формирование представлений, базовых знаний и практического опыта о детском  туризме;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993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риобретение необходимой рациональной оздоровительной и прикладной деятельности;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suppressAutoHyphens w:val="true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реса двигательной активности школьников в условиях академических и самостоятельных занятий с различными элементами физической культуры;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suppressAutoHyphens w:val="true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лучшение психофизических качеств и совершенствование общей физической подготовленности обучающихся;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suppressAutoHyphens w:val="true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нталитета о целесообразности здорового образа жизни;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suppressAutoHyphens w:val="true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освоение основ личностной физической культуры на внеурочных  занятиях, как условие постоянной мотивации для проведения самостоятельных занятий посредством элементов туризма. 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спользование навыков туризма способствует повышению интереса к возможностям самосовершенствования психофизических возможностей и укрепляет основы личностной физической  культуры юных граждан страны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Уникальные свойства содержания предлагаемой программы  способствуют активизации интереса детей и подростков к формированию социально важных качеств: сохранение и защита своей малой Родины , собственного достоинства, противодействие хулиганствующим элементам. Таким образом, выполнение изложенного учебного материала направлено на развитие культурной  развитой личности, повышение интереса и престижа  места, где человек родился, к его наследию. Повышение естественного интереса школьников к самосовершенствованию посредством   занятий туризмом. </w:t>
            </w:r>
          </w:p>
          <w:p>
            <w:pPr>
              <w:pStyle w:val="Normal"/>
              <w:spacing w:before="280" w:after="28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Цель программы </w:t>
            </w:r>
            <w:r>
              <w:rPr>
                <w:rStyle w:val="StrongEmphasis"/>
                <w:sz w:val="28"/>
                <w:szCs w:val="28"/>
              </w:rPr>
              <w:t>«Юный турист. Изучаю родной край»: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ф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мирование всесторонне развитой личности средствами туризма, краеведения; создание условий для самореализации, социальной адаптации, оздоровления, мотивационного творческого развития и профессионального самоопределения личности.</w:t>
            </w:r>
          </w:p>
          <w:p>
            <w:pPr>
              <w:pStyle w:val="Style15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: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ов, склонностей, способностей, возможностей учащихся к занятиям школьным туризмом.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индивидуального развития ребенка в избранной сфере внеурочной деятельности.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знаний, умений, навыков в по направлению туризм .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пыта творческой деятельности, творческих способностей.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условий для реализации приобретенных знаний, умений и навыков.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опыта неформального общения, взаимодействия, сотрудничества.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Расширение рамок общения в социуме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влекая подростка в занятия  туризмом, мы обеспечиваем ценностно-смысловую ориентацию. 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едполагаемые результаты обучения: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ение знаний об основных краеведческих понятиях;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воение знаний об особенностях природы, населения, хозяйства, социальной и культурной жизни своего края, об окружающей среде, путях её сохранения или улучшения и рационального использования;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емление использовать приобретенные знания и умения в практической деятельности и повседневной жизни, в формировании личностной системы ценностей и ценностной ориентации. 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646464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нятия туризмом  направлены на формирование  всех групп УУД. Ребята знакомятся  с культурой прошлого и настоящего своего родного края.  Богатый материал,   представленный в программе, направлен на воспитание любви к родному краю, родине, к традициям своего народа. Обучающиеся получат возможность пополнить не только знания   об истории  родного края, но и применить на практике туристические навыки  (формирование метапредметных и личностных УУД). Результатом сформированности  метапредметных и личностных УУД станут: отказ  от вредных привычек и продуктов, выполнение по утрам комплекса утренней зарядки, более активное участие во внеурочной и внеклассной деятельности. Именно это важно сегодня, когда от современного ученика требуется мобильность, способность применять свои знания на практике, уметь мыслить нестандартно.</w:t>
            </w:r>
            <w:r>
              <w:rPr>
                <w:color w:val="646464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ланируемые метапредметные результаты: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личностные УУД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– положительное отношение к занятиям  в группе; навыки организации рабочего места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регулятивные УУД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– умение работать с географическими картами, компасом; навыки правильного принятия решения;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ознавательные УУД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– навыки работы с географическими картами, компасом, понимание информации, предложенной в пособиях, поиск информации по другим источникам; работа с интернет - ресурсами;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коммуникативные УУД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– построение логической цепочки рассуждения, умение делать выводы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аким образом, принципиальной задачей предлагаемого курса является именно развитие познавательных способностей и общеучебных умений и навыков, а не усвоение каких-то конкретных знаний и умений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данных задач в итоге позволяет прийти к цели, поставленной Стандартом – формирование гармоничной личности, умеющей учиться и спо</w:t>
              <w:softHyphen/>
              <w:t>собной к самостоятельному поиску.</w:t>
            </w:r>
          </w:p>
          <w:p>
            <w:pPr>
              <w:pStyle w:val="Style15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Учебно-тематический план</w:t>
            </w:r>
          </w:p>
          <w:p>
            <w:pPr>
              <w:pStyle w:val="Style15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Style w:val="StrongEmphasis"/>
                <w:color w:val="000000"/>
                <w:sz w:val="28"/>
                <w:szCs w:val="28"/>
              </w:rPr>
              <w:t>( 34 часа )</w:t>
            </w:r>
          </w:p>
          <w:p>
            <w:pPr>
              <w:pStyle w:val="Style15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2467"/>
              <w:gridCol w:w="2332"/>
              <w:gridCol w:w="1939"/>
              <w:gridCol w:w="2151"/>
            </w:tblGrid>
            <w:tr>
              <w:trPr/>
              <w:tc>
                <w:tcPr>
                  <w:tcW w:w="45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4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Наименование темы</w:t>
                  </w:r>
                </w:p>
              </w:tc>
              <w:tc>
                <w:tcPr>
                  <w:tcW w:w="642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45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экскурсии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Из истории края – 15 часов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ведение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Экскурсия по улицам поселка села «Ермак»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гра «Знаешь ли ты улицы поселка ?»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евняя история края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з истории образования поселка «Ермак»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зентация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нига: все о поселке «Ермак»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рия заселения и освоения  поселка «Ермак»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Краеведческий музей школы и поселка «Ермак»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нкурс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Родословие»;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Старая фотография рассказала…»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ш край на карте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(границы, площадь, административный центр, символика, населенные пункты)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селение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численность, нац. состав,  трудовые ресурсы)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88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Природа родного края -  6 часов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1.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еологическая история и рельеф поселка.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езные ископаемые.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Экскурсии 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2.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лимат.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3.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зера. 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кскурсии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зеро «Косколь» (Соленое озеро)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4.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мятники природы .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родники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реки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пруды</w:t>
                  </w:r>
                </w:p>
                <w:p>
                  <w:pPr>
                    <w:pStyle w:val="Style15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5.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тительный мир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кскурсия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йма «Иртыша»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ивотный мир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88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Хозяйство -14 часов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.1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леводство и животноводство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кскурсии на предприятия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Загадочный мир названий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икторина 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лицы города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Культурное наследие края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стречи с творческими людьми родного края.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Акция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«Подари экспонат музею»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днодневные туристические походы</w:t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40" w:after="4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Итоговое занятие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Вне рамок программы (осень, весна). </w:t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о заранее составленному и согласованному маршруту.</w:t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40" w:after="40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прос. Беседа. Тестирование. 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тветственные за выход-учитель, родительская общественность, медработник. 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Содержание программы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 Введение (3 часа)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то изучает программа «Юный турист. Изучаю родной край», источник информации и другие источники. История родного края.  Первоцелинники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2. Древняя история края (3 часа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е следы пребывания человека  на территории края. Памятники истории и культуры на территории края. Экскурсии 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. История заселения и освоение поселка «Ермак»( 3 часа 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вехи заселения в прошлом и краткая характеристика заселе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ад  первоцелинников в развитие нашего села, кра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е совхоза «Ермак»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и – «краеведческие музеи в Школе и в поселке Ермак»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е конкурсы: «Родословие», «Старая фотография рассказала…»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4.  Наш край на карте  ( 3 часа 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ко-географическое положение, экономико-географическое положение: границы, площадь, административный центр, символика; географические координаты района и населенных пунктов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дания: нанесите «соседей» нашего поселка на карту; нанесите на контурную карту населенные пункты нашего поселе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5. Население (3 часа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, его воспроизводство, национальный состав; размещение по территории поселения,  почему более привлекателен для людей городской образ жизни; проблемы молодежи в поселке и всего поселе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6. Природа родного края ( 6 часов 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6.1.  Геологическая история и рельеф поселения.  Полезные ископаемые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логическая история поселения ,средняя высота местности, максимальные и минимальные точки, выделяющиеся формы рельефа, их изменения в процессе выветривания; характер влияния человека на природу своей местности; процессы изменения рельефа; полезные ископаемые; выяснение зависимости между рельефом и направлением дорог, рельефом и расположением населенных пунктов, рельефом и расположением полей, садов, огородов в поселении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очвенного покрова  своей территории. Условие его образования.  Границы распространения той или иной почвенной разновидности. Естественное плодородие почвы – важнейшее её свойство. Проблемы использования в хозяйственной деятельности почв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и:   Пойма Иртыша. Озера. Реки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6.2. Климат 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ноголетние температуры самого холодного и самого теплого месяца, среднее годовое количество осадков, средняя высота снежного покрова, сроки замерзания и вскрытия водоёмов. Ветер, причины его образования. 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работы. Определение средней температуры за год, месяц, сутки для своего поселка  по данным календаря погоды; составление «розы ветров» за месяц и за сезон; выводы о различиях в  климате на территории. 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6.3. Голубое ожерелье. 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и нашего поселения, наиболее известные ключи, родники, заболоченные участки. Хозяйственное использование рек в прошлом и сейчас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работы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зовите и опишите реку, которая протекает на вашей малой родине (название реки___________; исток реки находится___________________; притоками реки являются_______________________; река впадает в____________;  ледостав на реке наблюдается с ___________по_____________; ледоход___________; воду реки используют для____________; анализ по образцу воды в лаборатории – вкус_____. 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несите реку на контурную карту поселе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я: осенний ледостав, весенний ледоход (сроки); измерение температуры воды в реке в разные сроки; определение мутности по сезонам; определение толщины льда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   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6.4. Памятники природы. 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 Соленого озера «Косколь» и наших рек и озер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 </w:t>
            </w:r>
            <w:r>
              <w:rPr>
                <w:rStyle w:val="StrongEmphasis"/>
                <w:color w:val="000000"/>
                <w:sz w:val="28"/>
                <w:szCs w:val="28"/>
              </w:rPr>
              <w:t>6.5. Растительный мир 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Животный мир 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овой состав растительного покрова и животного мира природного комплекса нашей природной зоны; территории поселения   и вторичной растительностью; численность животного мира нашего края (лисы, зайцы, корсаки, суслики, горностаи, косули), сроки и количество промысловых животных, которых можно добывать в нашем крае в охотничий сезон; растения и животные района, занесенные в Красную книгу; лесные ресурсы (проблема сохранности, меры по восстановлению, выращиванию и уходом за лесом).</w:t>
            </w:r>
          </w:p>
          <w:p>
            <w:pPr>
              <w:pStyle w:val="Style15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</w:t>
            </w:r>
            <w:r>
              <w:rPr>
                <w:color w:val="000000"/>
                <w:sz w:val="28"/>
                <w:szCs w:val="28"/>
              </w:rPr>
              <w:t>. Описание состояния лесов нашего края; пропаганда знаний о пользе растительного и животного мира нашего края среди младших школьников и взрослого населения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курсии:  в лес с целью ознакомления с природным комплексом леса в разных частях нашего района; в местный краеведческий музей с целью знакомства с растительным и животным миром нашего района.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7.      Хозяйство 14 часов.</w:t>
            </w:r>
          </w:p>
          <w:p>
            <w:pPr>
              <w:pStyle w:val="Style1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   </w:t>
            </w:r>
            <w:r>
              <w:rPr>
                <w:b/>
                <w:color w:val="000000"/>
                <w:sz w:val="28"/>
                <w:szCs w:val="28"/>
              </w:rPr>
              <w:t>7.1. Предприятия и их роль в жизни поселе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ческие особенности размещения  ведущих  отраслей  сельского хозяйства: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леводство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животноводство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тениеводство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ера услуг: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дравоохранение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разование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ультура и спорт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ЖКХ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БО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8. Загадочный мир названий 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схождение и объяснение наиболее значимых названий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енды и преда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9.  Культурное наследие края 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ое, художественное, музыкальное творчество, СМИ, физкультура и спорт; земляки, прославившие родной край.</w:t>
            </w:r>
          </w:p>
          <w:p>
            <w:pPr>
              <w:pStyle w:val="Style15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</w:t>
            </w:r>
            <w:r>
              <w:rPr>
                <w:color w:val="000000"/>
                <w:sz w:val="28"/>
                <w:szCs w:val="28"/>
              </w:rPr>
              <w:t>: сбор и оформление краеведческого материала о творческих людях; выявление особенностей культуры своего населенного пункта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курсии:  в местный краеведческий музей; посещение творческих выставок земляков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9.Итоговые  занятия ( 2 часа 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учебного года, повторение пройденного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1"/>
              <w:ind w:hanging="0"/>
              <w:jc w:val="both"/>
              <w:rPr/>
            </w:pPr>
            <w:r>
              <w:rPr/>
              <w:t>Критерии оценки освоения учащимися программного материала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онтроль усвоения  материала  по разделам программы  целесообразно вести по следующим показателям: 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1. </w:t>
            </w:r>
            <w:r>
              <w:rPr>
                <w:i/>
                <w:color w:val="000000"/>
                <w:sz w:val="28"/>
                <w:szCs w:val="28"/>
              </w:rPr>
              <w:t>Из истории края.  Природа родного края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еоретические сведения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и полнота ответа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мение использовать их и применить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 целью проверки знаний используются следующие методы: опрос, проверочные беседы, тестирование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ценка «зачет» выставляется за ответ, в котором обучающийся демонстрирует глубокое понимание сущности материала, логично его излагает, используя в деятельности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ценка «незачет» выставляется за непонимание и незнание материала программы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. </w:t>
            </w:r>
            <w:r>
              <w:rPr>
                <w:i/>
                <w:color w:val="000000"/>
                <w:sz w:val="28"/>
                <w:szCs w:val="28"/>
              </w:rPr>
              <w:t>Экскурсии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Однодневные туристические походы.</w:t>
            </w:r>
          </w:p>
          <w:p>
            <w:pPr>
              <w:pStyle w:val="TextBody"/>
              <w:spacing w:lineRule="auto" w:line="360" w:before="0" w:after="0"/>
              <w:ind w:firstLine="709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Практические умения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ля оценивания техники владения умениями и навыками элементов туризма используются следующие методы: наблюдение и комбинированный метод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зачет» – задание выполнено правильно (заданным способом), точно в надлежащем темпе, легко и четко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незачет» – задание выполнено неправильно, с грубыми ошибками, неуверенно, нечетко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. Владение способами и умение осуществлять физкультурно-оздоровительную деятельность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ценка «зачет» – обучающийся </w:t>
            </w:r>
            <w:r>
              <w:rPr>
                <w:bCs/>
                <w:color w:val="000000"/>
                <w:sz w:val="28"/>
                <w:szCs w:val="28"/>
              </w:rPr>
              <w:t>умеет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мостоятельно организовать место занят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бирать средства и инвентарь и применять их в конкретных условиях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ценка «незачет» – обучающийся не может выполнить самостоятельно ни один из пунктов. </w:t>
            </w:r>
          </w:p>
          <w:p>
            <w:pPr>
              <w:pStyle w:val="Style15"/>
              <w:rPr/>
            </w:pPr>
            <w:r>
              <w:rPr>
                <w:b/>
                <w:color w:val="000000"/>
                <w:sz w:val="28"/>
                <w:szCs w:val="28"/>
              </w:rPr>
              <w:t>Литература для учите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8"/>
                <w:szCs w:val="28"/>
              </w:rPr>
              <w:t xml:space="preserve">Багаутдинова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Г.  Туристко – краеведческая деятельность учащихся начальных классов,  1992 год.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8"/>
                <w:szCs w:val="28"/>
              </w:rPr>
              <w:t>Григорьев Д.В., Степанов П.В. Внеурочная деятельность школьников. Методический конструктор: пособие для учителя. М-Просвещение, 2010 год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мис К. Дети в пионерском лагере. Прогулки. Походы. Экскурсии. Профиздат ,1990 год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ые программы внеурочной деятельности, начальное и основное образование. Горский  В.А., Тимофеев А.А., Смирнов: под ред. Горского В.А. Москва, Просвещение .2010 год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писок литературы для учеников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роуз Э. Тарзан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н.Ж   Пятнадцатилетний капитан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8"/>
                <w:szCs w:val="28"/>
              </w:rPr>
              <w:t>Твен М. Приключения Тома Сойера и Гекльберри Финна.</w:t>
            </w:r>
          </w:p>
          <w:p>
            <w:pPr>
              <w:pStyle w:val="Style15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тернет – ресурсы:</w:t>
            </w:r>
          </w:p>
          <w:p>
            <w:pPr>
              <w:pStyle w:val="Style15"/>
              <w:numPr>
                <w:ilvl w:val="0"/>
                <w:numId w:val="7"/>
              </w:numPr>
              <w:spacing w:before="40" w:after="40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uzzle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logspo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napToGrid w:val="false"/>
              <w:spacing w:before="40" w:after="40"/>
              <w:rPr>
                <w:rStyle w:val="StrongEmphasis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StrongEmphasis"/>
          <w:rFonts w:cs="DejaVu Sans;Arial Unicode MS"/>
          <w:b/>
          <w:b/>
          <w:bCs/>
          <w:sz w:val="28"/>
          <w:szCs w:val="28"/>
          <w:lang w:bidi="zxx"/>
        </w:rPr>
      </w:pPr>
      <w:r>
        <w:rPr/>
      </w:r>
    </w:p>
    <w:p>
      <w:pPr>
        <w:pStyle w:val="Normal"/>
        <w:jc w:val="center"/>
        <w:rPr>
          <w:rFonts w:cs="DejaVu Sans;Arial Unicode MS"/>
          <w:b/>
          <w:b/>
          <w:bCs/>
          <w:sz w:val="28"/>
          <w:szCs w:val="28"/>
          <w:lang w:bidi="zxx"/>
        </w:rPr>
      </w:pPr>
      <w:r>
        <w:rPr>
          <w:rFonts w:cs="DejaVu Sans;Arial Unicode MS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Arial Unicode MS"/>
          <w:b/>
          <w:b/>
          <w:bCs/>
          <w:sz w:val="28"/>
          <w:szCs w:val="28"/>
          <w:lang w:bidi="zxx"/>
        </w:rPr>
      </w:pPr>
      <w:r>
        <w:rPr>
          <w:rFonts w:cs="DejaVu Sans;Arial Unicode MS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Arial Unicode MS"/>
          <w:b/>
          <w:b/>
          <w:bCs/>
          <w:sz w:val="28"/>
          <w:szCs w:val="28"/>
          <w:lang w:bidi="zxx"/>
        </w:rPr>
      </w:pPr>
      <w:r>
        <w:rPr>
          <w:rFonts w:cs="DejaVu Sans;Arial Unicode MS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Arial Unicode MS"/>
          <w:b/>
          <w:b/>
          <w:bCs/>
          <w:sz w:val="28"/>
          <w:szCs w:val="28"/>
          <w:lang w:bidi="zxx"/>
        </w:rPr>
      </w:pPr>
      <w:r>
        <w:rPr>
          <w:rFonts w:cs="DejaVu Sans;Arial Unicode MS"/>
          <w:b/>
          <w:bCs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MS Minngs;MS Gothic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eastAsia="Times New Roman"/>
      <w:i/>
      <w:sz w:val="20"/>
      <w:szCs w:val="20"/>
      <w:u w:val="single"/>
      <w:lang w:eastAsia="ja-JP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 Sans;Arial Unicode MS" w:cs="Times"/>
      <w:kern w:val="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TextBody"/>
    <w:qFormat/>
    <w:pPr>
      <w:suppressAutoHyphens w:val="true"/>
      <w:spacing w:lineRule="auto" w:line="360" w:before="0" w:after="0"/>
      <w:ind w:firstLine="1134"/>
      <w:jc w:val="center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zzle-ru.blogspo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29:00Z</dcterms:created>
  <dc:creator>COMP</dc:creator>
  <dc:description/>
  <cp:keywords/>
  <dc:language>en-US</dc:language>
  <cp:lastModifiedBy>COMP</cp:lastModifiedBy>
  <dcterms:modified xsi:type="dcterms:W3CDTF">2017-03-15T15:39:00Z</dcterms:modified>
  <cp:revision>4</cp:revision>
  <dc:subject/>
  <dc:title>  </dc:title>
</cp:coreProperties>
</file>