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1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кова Людмила Николае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ое бюджетное общеобразовательное учреждение «Черемшанская средняя общеобразовательная школа №1 имени П.С.Курасанова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мероприятие «Что растет у школы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создание условий для формирования представлений о многообразии растений.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Задачи</w:t>
            </w:r>
            <w:r>
              <w:rPr/>
              <w:t xml:space="preserve">: </w:t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color w:val="000000"/>
                <w:spacing w:val="2"/>
              </w:rPr>
            </w:pPr>
            <w:r>
              <w:rPr>
                <w:i/>
                <w:color w:val="000000"/>
                <w:spacing w:val="2"/>
              </w:rPr>
              <w:t>образовательные:</w:t>
            </w:r>
            <w:r>
              <w:rPr>
                <w:color w:val="000000"/>
                <w:spacing w:val="2"/>
              </w:rPr>
              <w:t xml:space="preserve"> познакомить с некоторыми конкретными представителями групп растений, растущих около школы;</w:t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color w:val="000000"/>
                <w:spacing w:val="2"/>
              </w:rPr>
            </w:pPr>
            <w:r>
              <w:rPr>
                <w:i/>
                <w:color w:val="000000"/>
                <w:spacing w:val="2"/>
              </w:rPr>
              <w:t>развивающие:</w:t>
            </w:r>
            <w:r>
              <w:rPr>
                <w:color w:val="000000"/>
                <w:spacing w:val="2"/>
              </w:rPr>
              <w:t xml:space="preserve"> расширить кругозор учащихся по теме путем создания условий для осознания и усвоения нового материала;</w:t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color w:val="000000"/>
                <w:spacing w:val="2"/>
              </w:rPr>
            </w:pPr>
            <w:r>
              <w:rPr>
                <w:i/>
                <w:color w:val="000000"/>
                <w:spacing w:val="2"/>
              </w:rPr>
              <w:t>воспитательные:</w:t>
            </w:r>
            <w:r>
              <w:rPr>
                <w:color w:val="000000"/>
                <w:spacing w:val="2"/>
              </w:rPr>
              <w:t xml:space="preserve"> создать условия для воспитания бережного отношения к природе, способствовать формированию коммуникативных навыков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>На занятии предлагаю различные задания, направленные на развитие активной  мыслительной и практической деятельности исследовательского характера, детям надо было не только использовать уже имеющиеся знания, но и найти новый способ выполнения уже известного им действия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/>
              <w:ind w:left="78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 к урокам окружающего мира. – М.: Просвещение, 2004.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урналы: «Начальная школа», «Педагогическое творчество»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проектировать УУД в начальной школе. – М: Просвещение, 2010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ова Т.Н. Поурочные разработки по курсу «Окружающий мир». 1 класс. – М.: ВАКО, 2013.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стер – класс учителя начальных классов» - методическое пособие  с электронным приложением. М.:  «Глобус», 2010.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тандартные и интегрированные  уроки по курсу «Окружающий мир». М.: «ВАКО», 2004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57:00Z</dcterms:created>
  <dc:creator>Августина</dc:creator>
  <dc:description/>
  <cp:keywords/>
  <dc:language>en-US</dc:language>
  <cp:lastModifiedBy>Пользователь</cp:lastModifiedBy>
  <dcterms:modified xsi:type="dcterms:W3CDTF">2018-03-18T18:35:00Z</dcterms:modified>
  <cp:revision>6</cp:revision>
  <dc:subject/>
  <dc:title>Пояснительная записка</dc:title>
</cp:coreProperties>
</file>