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637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отина Елизавета Евгеньевна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7 с углубленным изучением отдельных предметов» го Серпухов Московской области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учебные экскурсии на уроках физики.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, А.В. Физика. 7кл.: УМК – М.: Дрофа, 201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 + презентация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СО (проектор, компьютер с доступом к сети Internet, экран)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презентация, музыкальный файл, табличка с надписью «Музей открыт для посещения»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color w:val="000000"/>
              </w:rPr>
              <w:t>Цель экскурсии</w:t>
            </w:r>
            <w:r>
              <w:rPr>
                <w:color w:val="000000"/>
              </w:rPr>
              <w:t>:</w:t>
            </w:r>
            <w:r>
              <w:rPr/>
              <w:t xml:space="preserve"> знакомство</w:t>
            </w:r>
            <w:r>
              <w:rPr>
                <w:color w:val="000000"/>
              </w:rPr>
              <w:t xml:space="preserve"> школьников с экспонатами музея Санкт-Петербурга «Лошадиная сила» для формирования </w:t>
            </w:r>
            <w:r>
              <w:rPr/>
              <w:t xml:space="preserve">устойчивого познавательного интереса к истории </w:t>
            </w:r>
            <w:r>
              <w:rPr>
                <w:color w:val="000000"/>
              </w:rPr>
              <w:t xml:space="preserve">развития автомобильной техники. </w:t>
            </w:r>
          </w:p>
          <w:p>
            <w:pPr>
              <w:pStyle w:val="Normal"/>
              <w:ind w:firstLine="42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нируемые образовательные результаты.</w:t>
            </w:r>
          </w:p>
          <w:tbl>
            <w:tblPr>
              <w:tblW w:w="5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2470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Предметные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Метапредметные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ind w:left="0" w:firstLine="426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ьзовать для познания окружающего мира знания истории развития мото/автомобилестроения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ind w:left="0" w:firstLine="426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емонстрировать визуальный ряд технических устройств, закрепить тему: «Мощность. Механическая работа»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hd w:fill="FFFFFF" w:val="clear"/>
                    <w:spacing w:lineRule="auto" w:line="240" w:before="240" w:after="135"/>
                    <w:ind w:left="0" w:firstLine="426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вивать устойчивый познавательный интерес к историческим событиям и открытиям через знакомство с музеями нашей страны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79" w:hanging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26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Регулятивные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ind w:left="0"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ить элементарные связи и зависимости между историческими событиями и техническими достижениями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ind w:left="0" w:firstLine="426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здать предметно-пространственную среду, направленную на развитие эмоционально-ценностного отношения детей к истории техники родной страны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426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знавательные: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4" w:firstLine="425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формировать общеучебные действия путем повторения физических понятий: мощность, работа, время, КПД, лошадиная сил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spacing w:before="0" w:after="280"/>
                    <w:ind w:left="0" w:firstLine="426"/>
                    <w:jc w:val="both"/>
                    <w:rPr/>
                  </w:pPr>
                  <w:r>
                    <w:rPr/>
                    <w:t>Установить причинно-следственные связи; научить строить логические рассужде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426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Коммуникативные: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0" w:firstLine="426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давать вопросы, развивающ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имание, память, мышление, речь и учение формулировать мысл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Style14"/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Личностные: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pacing w:lineRule="auto" w:line="240" w:before="0" w:after="0"/>
                    <w:ind w:left="34" w:firstLine="399"/>
                    <w:contextualSpacing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спитывать чувства любви и привязанности к своей Родине, своему народу, чувство восхищения, уважения и гордости за его культуру и историческое прошлое и настоящее.</w:t>
                  </w:r>
                </w:p>
              </w:tc>
            </w:tr>
          </w:tbl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планированной экскурсии осуществляется согласно технологической карте (см. текстовый документ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) </w:t>
            </w:r>
            <w:r>
              <w:rPr>
                <w:i/>
              </w:rPr>
              <w:t xml:space="preserve">Емельянов, Б.В. Экскурсоведение [Электронный ресурс] / Б.В. Емельянов. – М: Советский спорт, 2007. – 216 с. </w:t>
            </w:r>
            <w:hyperlink r:id="rId2">
              <w:r>
                <w:rPr>
                  <w:rStyle w:val="InternetLink"/>
                  <w:i/>
                </w:rPr>
                <w:t>http://tourlib.net/books_tourism/ekskurs18.htm</w:t>
              </w:r>
            </w:hyperlink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м. презентацию (слайд 19-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териал публикуется вперв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tourism/ekskurs18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Лиза</cp:lastModifiedBy>
  <dcterms:modified xsi:type="dcterms:W3CDTF">2018-02-24T16:08:00Z</dcterms:modified>
  <cp:revision>4</cp:revision>
  <dc:subject/>
  <dc:title>Пояснительная записка</dc:title>
</cp:coreProperties>
</file>