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bookmark0"/>
      <w:bookmarkEnd w:id="0"/>
      <w:r>
        <w:rPr/>
        <w:t>Муниципальное бюджетное образовательное учреждение г. Иркутс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общеобразовательная  школа № 1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ценар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тапредметного внеурочного заня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 развитию коммуникативных и регулятивных способност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«Сердце…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Составитель: Зеленых Е.В.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г. Иркутск, 2017 г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знаний</w:t>
      </w:r>
      <w:r>
        <w:rPr>
          <w:rFonts w:cs="Times New Roman" w:ascii="Times New Roman" w:hAnsi="Times New Roman"/>
          <w:sz w:val="28"/>
          <w:szCs w:val="28"/>
        </w:rPr>
        <w:t xml:space="preserve"> –окружающий мир, история, русский язык, математика, риторика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занятия</w:t>
      </w:r>
      <w:r>
        <w:rPr>
          <w:rFonts w:cs="Times New Roman" w:ascii="Times New Roman" w:hAnsi="Times New Roman"/>
          <w:sz w:val="28"/>
          <w:szCs w:val="28"/>
        </w:rPr>
        <w:t xml:space="preserve"> – классный час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занятия</w:t>
      </w:r>
      <w:r>
        <w:rPr>
          <w:rFonts w:cs="Times New Roman" w:ascii="Times New Roman" w:hAnsi="Times New Roman"/>
          <w:sz w:val="28"/>
          <w:szCs w:val="28"/>
        </w:rPr>
        <w:t xml:space="preserve"> - 40 минут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учащихся</w:t>
      </w:r>
      <w:r>
        <w:rPr>
          <w:rFonts w:cs="Times New Roman" w:ascii="Times New Roman" w:hAnsi="Times New Roman"/>
          <w:sz w:val="28"/>
          <w:szCs w:val="28"/>
        </w:rPr>
        <w:t xml:space="preserve"> – 3-4  класс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рдце…. Что это такое ?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базовых способностей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ыслительной деятельности;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ых способност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ая задача</w:t>
      </w:r>
      <w:r>
        <w:rPr>
          <w:rFonts w:cs="Times New Roman" w:ascii="Times New Roman" w:hAnsi="Times New Roman"/>
          <w:sz w:val="28"/>
          <w:szCs w:val="28"/>
        </w:rPr>
        <w:t xml:space="preserve">: Погружать детей в ситуацию исследования, побуждать к познавательной активности и интересу к творческой деятельности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ая задача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азносторонне размышлять о знакомых понятиях, углублять имеющиеся у учащихся знания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ое состояние</w:t>
      </w:r>
      <w:r>
        <w:rPr>
          <w:rFonts w:cs="Times New Roman" w:ascii="Times New Roman" w:hAnsi="Times New Roman"/>
          <w:sz w:val="28"/>
          <w:szCs w:val="28"/>
        </w:rPr>
        <w:t>: дети заранее готовят групповые сообщения на данную учителем тему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ое состояние</w:t>
      </w:r>
      <w:r>
        <w:rPr>
          <w:rFonts w:cs="Times New Roman" w:ascii="Times New Roman" w:hAnsi="Times New Roman"/>
          <w:sz w:val="28"/>
          <w:szCs w:val="28"/>
        </w:rPr>
        <w:t>: поиск новых точек зрения о знакомом понятии, с использованием  ассоциаций путем нестандартного подхода к проблемной ситуации, творческого подхода к решению задач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обеспечения единицы содержания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базовой способности  воображения  осуществляется через групповую работу, направленную на поиск выхода из  проблемной ситуации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ценарий занят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чему песни о маме всегда такие нежные, трогательные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амы так любят своих детей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ама призанется в любви своим деткам ? (подвести к фразе : «Я люблю тебя всем сердцем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итесь друг к другу! Я думаю сегодня к концу занятия и вам захочется поделиться частичкой своего сердц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наше занятие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сматривают видеоролик с песней о ма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center"/>
              <w:rPr>
                <w:i/>
                <w:i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  <w:t>Постановка задачи в конкретной ситуации</w:t>
            </w:r>
          </w:p>
        </w:tc>
      </w:tr>
      <w:tr>
        <w:trPr>
          <w:trHeight w:val="8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тема нашего занятия «Сердце…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хотелось бы мне его начать со слов писателя М. Горького : «Возьми свое сердце, зажги его смело, отдай его людям, чтоб вечно горело…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нимаете эту фразу ?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что же такое сердце ? Как его можно отдать ?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м помогут в этом разобраться наши консультанты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 поделен на 4 групп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ед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истор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сихологи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bidi="ru-RU"/>
              </w:rPr>
            </w:pPr>
            <w:r>
              <w:rPr>
                <w:rFonts w:cs="Times New Roman"/>
                <w:i/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i/>
                <w:i/>
                <w:sz w:val="28"/>
                <w:szCs w:val="28"/>
                <w:lang w:bidi="ru-RU"/>
              </w:rPr>
            </w:pPr>
            <w:r>
              <w:rPr>
                <w:i/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i/>
                <w:i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Default"/>
              <w:widowControl w:val="false"/>
              <w:rPr>
                <w:i/>
                <w:i/>
                <w:sz w:val="28"/>
                <w:szCs w:val="28"/>
                <w:lang w:bidi="ru-RU"/>
              </w:rPr>
            </w:pPr>
            <w:r>
              <w:rPr>
                <w:i/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i/>
                <w:i/>
                <w:sz w:val="28"/>
                <w:szCs w:val="28"/>
                <w:lang w:bidi="ru-RU"/>
              </w:rPr>
            </w:pPr>
            <w:r>
              <w:rPr>
                <w:i/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i/>
                <w:i/>
                <w:sz w:val="28"/>
                <w:szCs w:val="28"/>
                <w:lang w:bidi="ru-RU"/>
              </w:rPr>
            </w:pPr>
            <w:r>
              <w:rPr>
                <w:i/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8"/>
                <w:szCs w:val="28"/>
                <w:lang w:bidi="ru-RU"/>
              </w:rPr>
              <w:t xml:space="preserve">Выступление групп с подготовленными сообщениями. </w:t>
            </w:r>
          </w:p>
          <w:p>
            <w:pPr>
              <w:pStyle w:val="Default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  <w:t>Практические занятия.</w:t>
            </w:r>
          </w:p>
        </w:tc>
      </w:tr>
      <w:tr>
        <w:trPr>
          <w:trHeight w:val="1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рактическую работу по замеру частоты пульса. (в спокойном состоянии и во встревоженном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вывод можете сделать?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те, используя данные таблицы составим задачу по уравнени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ди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ывают о том, что это за орган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просматривают в/сюжет о работе сердц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ют для анализа таблицу о нормах пульса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sz w:val="28"/>
                <w:szCs w:val="28"/>
                <w:lang w:bidi="ru-RU"/>
              </w:rPr>
            </w:r>
          </w:p>
        </w:tc>
      </w:tr>
      <w:tr>
        <w:trPr>
          <w:trHeight w:val="1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 урока напрямую перекликается с названием книги ? Что имел в виду автор, когда говорил, что сердце отдает детям ?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ожно сказать об этой фразе ? ( в переносном смысле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уйте вставить пропущенные слова во фразу, которой Сухомлинский заканчивает свое произведени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u w:val="single"/>
                <w:lang w:bidi="ru-RU"/>
              </w:rPr>
              <w:t>Учителя:</w:t>
            </w:r>
            <w:r>
              <w:rPr>
                <w:b/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bidi="ru-RU"/>
              </w:rPr>
              <w:t>рассказывают о педагоге Сухомлинском В.А. Представляют книгу «Сердце отдаю детям»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i/>
                <w:i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Default"/>
              <w:widowControl w:val="false"/>
              <w:rPr>
                <w:b/>
                <w:b/>
                <w:i/>
                <w:i/>
                <w:sz w:val="28"/>
                <w:szCs w:val="28"/>
                <w:lang w:bidi="ru-RU"/>
              </w:rPr>
            </w:pPr>
            <w:r>
              <w:rPr>
                <w:b/>
                <w:i/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ставляют пропущенные слова, сравнивают с образцом, анализируют свои ответы</w:t>
            </w:r>
          </w:p>
        </w:tc>
      </w:tr>
      <w:tr>
        <w:trPr>
          <w:trHeight w:val="1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ще часто понятие «сердце» используется в пословица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u w:val="single"/>
                <w:lang w:bidi="ru-RU"/>
              </w:rPr>
              <w:t>Историки</w:t>
            </w:r>
            <w:r>
              <w:rPr>
                <w:b/>
                <w:sz w:val="28"/>
                <w:szCs w:val="28"/>
                <w:lang w:bidi="ru-RU"/>
              </w:rPr>
              <w:t xml:space="preserve">: </w:t>
            </w:r>
            <w:r>
              <w:rPr>
                <w:sz w:val="28"/>
                <w:szCs w:val="28"/>
                <w:lang w:bidi="ru-RU"/>
              </w:rPr>
              <w:t>рассказывают о том как появился символ «сердце». Как и где использовали его люди.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Объясняют смысл пословиц</w:t>
            </w:r>
          </w:p>
          <w:p>
            <w:pPr>
              <w:pStyle w:val="Default"/>
              <w:widowControl w:val="false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</w:r>
          </w:p>
        </w:tc>
      </w:tr>
      <w:tr>
        <w:trPr>
          <w:trHeight w:val="1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нимаете понятие «милосердие» ?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рочитаем определение В.И. Даля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нимаете проявить милосердие ?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 это говориться на сайте ?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u w:val="single"/>
                <w:lang w:bidi="ru-RU"/>
              </w:rPr>
              <w:t>Психологи</w:t>
            </w:r>
            <w:r>
              <w:rPr>
                <w:b/>
                <w:sz w:val="28"/>
                <w:szCs w:val="28"/>
                <w:lang w:bidi="ru-RU"/>
              </w:rPr>
              <w:t xml:space="preserve">: </w:t>
            </w:r>
            <w:r>
              <w:rPr>
                <w:sz w:val="28"/>
                <w:szCs w:val="28"/>
                <w:lang w:bidi="ru-RU"/>
              </w:rPr>
              <w:t>рассказывают о том как появилось понятие милосердие, какие есть сайты, посвященные этому.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/>
            </w:pPr>
            <w:r>
              <w:rPr>
                <w:sz w:val="28"/>
                <w:szCs w:val="28"/>
                <w:lang w:bidi="ru-RU"/>
              </w:rPr>
              <w:t>С мобильных телефонов отправляем смс в службу помощи «Милосердие» (</w:t>
            </w:r>
            <w:r>
              <w:rPr>
                <w:sz w:val="22"/>
                <w:szCs w:val="28"/>
                <w:lang w:bidi="ru-RU"/>
              </w:rPr>
              <w:t>прим. Заранее нужно получить письменное разрешение родителей</w:t>
            </w:r>
            <w:r>
              <w:rPr>
                <w:sz w:val="28"/>
                <w:szCs w:val="28"/>
                <w:lang w:bidi="ru-RU"/>
              </w:rPr>
              <w:t>)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</w:r>
          </w:p>
        </w:tc>
      </w:tr>
      <w:tr>
        <w:trPr>
          <w:trHeight w:val="1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 наверное следили за ходом ток-шоу «Голос-дети». Победителем одного из сезонов  стал Данил Плужников . Давайте посмотрим его выступлени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думаете то, что Данил стал победителем – это акт милосердия или ему помог талант? Как нужно относиться к людям, которые отличаются чем от вас ?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росмотр в/ролика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  <w:t>Подведение итог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вайте вернемся к словам М. Горького. Как бы вы теперь объяснили эти слова ?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азмышляют, отвечают на вопрос учителя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  <w:t>Рефлекс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 меня есть вот такое большое сердце. Я дарю его вам.  (на доске макет сердца) А чтобы в нем не оставалось пустых мест, я прошу вас помочь мне заполнить его словами, которые вы связываете с понятием сердце.</w:t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 пока вы размышляете над словами, мне бы хотелось сегодня поделиться с вами песней, которая стала гимном людей моей профессии – гимном педагогов. (звучит фонограмма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 учащихся на столах лежат маленькие листочки, на которых они пишут слова, связанные с понятием сердце. Прикрепляют их на доске, заполняя сердце внутр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ресурсы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Сердце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vtogid.pro/backup/prochee/cherno-belaya-vyshivka-para-lebedey-skachat-shemu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</w:rPr>
          <w:t>данил плужников нас бьют мы летаем видео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</w:rPr>
          <w:t>видео я целую твои руки моя родная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ofi-rus.narod.ru/semya/sukhomlinskij-v..-serdtse-otdaju-detjam.doc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</w:rPr>
          <w:t>сердце отдаю детям сухомлинский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loserdie.ru</w:t>
        </w:r>
      </w:hyperlink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20160"/>
      <w:pgMar w:left="1418" w:right="1183" w:gutter="0" w:header="0" w:top="127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8">
    <w:name w:val="c8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13"/>
      <w:outlineLvl w:val="0"/>
    </w:pPr>
    <w:rPr>
      <w:rFonts w:ascii="Times New Roman" w:hAnsi="Times New Roman" w:eastAsia="Times New Roman" w:cs="Times New Roman"/>
      <w:color w:val="000000"/>
      <w:sz w:val="36"/>
      <w:szCs w:val="36"/>
      <w:lang w:val="en-US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34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ind w:hanging="34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4">
    <w:name w:val="c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2">
    <w:name w:val="c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88;&#1076;&#1094;&#1077;" TargetMode="External"/><Relationship Id="rId3" Type="http://schemas.openxmlformats.org/officeDocument/2006/relationships/hyperlink" Target="http://avtogid.pro/backup/prochee/cherno-belaya-vyshivka-para-lebedey-skachat-shemu" TargetMode="External"/><Relationship Id="rId4" Type="http://schemas.openxmlformats.org/officeDocument/2006/relationships/hyperlink" Target="https://yandex.ru/video/search?text=&#1076;&#1072;&#1085;&#1080;&#1083; &#1087;&#1083;&#1091;&#1078;&#1085;&#1080;&#1082;&#1086;&#1074; &#1085;&#1072;&#1089; &#1073;&#1100;&#1102;&#1090; &#1084;&#1099; &#1083;&#1077;&#1090;&#1072;&#1077;&#1084; &#1074;&#1080;&#1076;&#1077;&#1086;&amp;path=wizard&amp;noreask=1" TargetMode="External"/><Relationship Id="rId5" Type="http://schemas.openxmlformats.org/officeDocument/2006/relationships/hyperlink" Target="https://yandex.ru/video/search?text=&#1074;&#1080;&#1076;&#1077;&#1086; &#1103; &#1094;&#1077;&#1083;&#1091;&#1102; &#1090;&#1074;&#1086;&#1080; &#1088;&#1091;&#1082;&#1080; &#1084;&#1086;&#1103; &#1088;&#1086;&#1076;&#1085;&#1072;&#1103;&amp;path=wizard&amp;noreask=1" TargetMode="External"/><Relationship Id="rId6" Type="http://schemas.openxmlformats.org/officeDocument/2006/relationships/hyperlink" Target="http://profi-rus.narod.ru/semya/sukhomlinskij-v..-serdtse-otdaju-detjam.doc" TargetMode="External"/><Relationship Id="rId7" Type="http://schemas.openxmlformats.org/officeDocument/2006/relationships/hyperlink" Target="https://yandex.ru/images/search?text=&#1089;&#1077;&#1088;&#1076;&#1094;&#1077; &#1086;&#1090;&#1076;&#1072;&#1102; &#1076;&#1077;&#1090;&#1103;&#1084; &#1089;&#1091;&#1093;&#1086;&#1084;&#1083;&#1080;&#1085;&#1089;&#1082;&#1080;&#1081;&amp;img_url=http%3A%2F%2Fstatic.ozone.ru%2Fmultimedia%2Fbooks_covers%2F1014423881.jpg&amp;pos=0&amp;rpt=simage" TargetMode="External"/><Relationship Id="rId8" Type="http://schemas.openxmlformats.org/officeDocument/2006/relationships/hyperlink" Target="https://www.miloserdi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7:06:00Z</dcterms:created>
  <dc:creator>Mishel</dc:creator>
  <dc:description/>
  <cp:keywords/>
  <dc:language>en-US</dc:language>
  <cp:lastModifiedBy>Пользователь</cp:lastModifiedBy>
  <cp:lastPrinted>2016-09-27T06:30:00Z</cp:lastPrinted>
  <dcterms:modified xsi:type="dcterms:W3CDTF">2017-06-05T16:00:00Z</dcterms:modified>
  <cp:revision>5</cp:revision>
  <dc:subject/>
  <dc:title/>
</cp:coreProperties>
</file>