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6403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 Светлана Анатольевна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49 г. Волгоград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зл «Репка»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ый и младший школьный возраст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ая работа, литературное чтение.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терактивный пазл, созданный в программе </w:t>
            </w:r>
            <w:r>
              <w:rPr>
                <w:iCs/>
              </w:rPr>
              <w:t>Jigs@w Puzzle 2.   Внедрено звуковое сопровождение: аудио сказка «Репка»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, ИД 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 игровую деятельность проводить знакомство с русскими народными сказками, развитие пространственного мышления.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игры: при помощи мышки перетаскиваете детали и собираете пазл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гда будет собрана картинка, нажимаете «ОК» в появившемся диалоговом окне, затем кнопку «Назад» в левом верхнем мен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www.render.ru/tmp/gallery/1247/1247752965309518_1.jpg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3"/>
      <w:footerReference w:type="default" r:id="rId4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der.ru/tmp/gallery/1247/1247752965309518_1.jp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2:16:00Z</dcterms:created>
  <dc:creator>Августина</dc:creator>
  <dc:description/>
  <cp:keywords/>
  <dc:language>en-US</dc:language>
  <cp:lastModifiedBy>1</cp:lastModifiedBy>
  <dcterms:modified xsi:type="dcterms:W3CDTF">2011-02-06T16:50:00Z</dcterms:modified>
  <cp:revision>5</cp:revision>
  <dc:subject/>
  <dc:title>Пояснительная записка</dc:title>
</cp:coreProperties>
</file>