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а Зоя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по теме «Великобрита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 (интерактивная дос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Закрепление страноведческого материала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 xml:space="preserve">Образовательные: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>Активизировать мыслительную и речевую деятельность;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rStyle w:val="Emphasis"/>
                <w:i w:val="false"/>
              </w:rPr>
              <w:t>Тренировать умственные способности.</w:t>
            </w:r>
            <w:r>
              <w:rPr/>
              <w:br/>
            </w:r>
            <w:r>
              <w:rPr>
                <w:rStyle w:val="Emphasis"/>
              </w:rPr>
              <w:t>Развивающие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>Развивать память.</w:t>
            </w:r>
            <w:r>
              <w:rPr/>
              <w:br/>
            </w:r>
            <w:r>
              <w:rPr>
                <w:rStyle w:val="Emphasis"/>
              </w:rPr>
              <w:t>Воспитательные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>Формировать уважение  и интерес к культуре и народу страны изучаемого языка;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/>
              <w:t>Поддерживать  интерес к изучению языка  и формировать  познавательную активность;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тся групповая работа на заключительном этапе изучения тем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- Википе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Пользователь</cp:lastModifiedBy>
  <dcterms:modified xsi:type="dcterms:W3CDTF">2017-12-18T20:25:00Z</dcterms:modified>
  <cp:revision>6</cp:revision>
  <dc:subject/>
  <dc:title>Пояснительная записка</dc:title>
</cp:coreProperties>
</file>