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049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Елена Николаевн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расниская школа - интернат»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однозначное числ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совершенствование вычислительных навыков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>: совершенствовать вычислительные навыки; развивать память: прививать интерес к предмету.</w:t>
              <w:br/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представляет из себя интерактивный тренажёр по теме: «Умножение на однозначное число». Применяется на уроках во время устного счёта для отработки вычислительных навыков. 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– источники: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gif-kartinki.ru/ramki/letnjaja-fotoramka_06.png</w:t>
              </w:r>
            </w:hyperlink>
            <w:r>
              <w:rPr/>
              <w:t xml:space="preserve">  - фон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pbs.twimg.com/profile_images/515022386521849856/gVgFtlTS_400x400.jpeg</w:t>
              </w:r>
            </w:hyperlink>
            <w:r>
              <w:rPr/>
              <w:t xml:space="preserve">  - стрелк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ранее нигд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f-kartinki.ru/ramki/letnjaja-fotoramka_06.png" TargetMode="External"/><Relationship Id="rId3" Type="http://schemas.openxmlformats.org/officeDocument/2006/relationships/hyperlink" Target="https://pbs.twimg.com/profile_images/515022386521849856/gVgFtlTS_400x400.jpe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Черепанова Елена Ник</cp:lastModifiedBy>
  <dcterms:modified xsi:type="dcterms:W3CDTF">2017-12-04T02:46:00Z</dcterms:modified>
  <cp:revision>4</cp:revision>
  <dc:subject/>
  <dc:title>Пояснительная записка</dc:title>
</cp:coreProperties>
</file>