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ва Татьяна Михайл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ешуконская средняя общеобразовательная школ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 по теме ««Подготовка к ЕГЭ: тригонометрия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.Мордкович. П.В.Семёнов Алгебра и начала математического анализ.</w:t>
            </w:r>
          </w:p>
          <w:p>
            <w:pPr>
              <w:pStyle w:val="Normal"/>
              <w:rPr/>
            </w:pPr>
            <w:r>
              <w:rPr/>
              <w:t>Если использовать на этапе подготовки к ГИА, тогда УМК может быть любо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атизировать знания учащихся по теме «Тригонометрия. Решение простейших тригонометрических уравнений», повторение основных моментов, которые необходимо знать ученику, чтобы успешно стравиться с заданием по теме «Решение тригонометрического уравнен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ая презентация может быть использована на уроках алгебры и начала анализа в 10 или 11 классе при организации повторения, на занятиях по подготовке к ЕГЭ по математике (профильный уровень). Презентацию можно использовать как для работы всего класса на уроке, так и для индивидуальной работы учащимся дома. В презентации есть большое количество кнопок, но их интерфейс интуитивно понятен: переход на следующий слайд, назад к уравнениям, ответ, решение. Триггеры, включенные в презентацию, требуют щелчка по объекту, чтобы не возникло с этим сложностей, пред каждым разделом есть небольшая инструкция. Анимация, используемая при проверке знаний таблицы тригонометрических функций, сопровождена необходимой инструкцие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47" w:hanging="247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.Г.Мордкович,  П.В.Семёнов. </w:t>
            </w:r>
            <w:bookmarkStart w:id="0" w:name="_GoBack"/>
            <w:bookmarkEnd w:id="0"/>
            <w:r>
              <w:rPr>
                <w:lang w:eastAsia="en-US"/>
              </w:rPr>
              <w:t xml:space="preserve"> Алгебра и начала математического анализа10. Часть1.Учебник. М.: «Мнемозина»,2014г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47" w:hanging="247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Г.Мордкович и др. Алгебра и начала математического анализа 10.   Часть 2. Задачник. М.:«Мнемозина»,2014г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 материал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87" w:hanging="360"/>
      </w:pPr>
      <w:rPr>
        <w:rFonts w:ascii="Symbol" w:hAnsi="Symbol" w:cs="Symbol" w:hint="default"/>
        <w:i w:val="false"/>
        <w:b w:val="false"/>
        <w:kern w:val="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kern w:val="2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21:00Z</dcterms:created>
  <dc:creator>Августина</dc:creator>
  <dc:description/>
  <cp:keywords/>
  <dc:language>en-US</dc:language>
  <cp:lastModifiedBy>мвидео</cp:lastModifiedBy>
  <dcterms:modified xsi:type="dcterms:W3CDTF">2017-12-07T15:21:00Z</dcterms:modified>
  <cp:revision>2</cp:revision>
  <dc:subject/>
  <dc:title>Пояснительная записка</dc:title>
</cp:coreProperties>
</file>