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Альберт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Архангельской области «Онежская специальная коррекционная общеобразовательная  школа-интернат» ( 8 вида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 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, экран, 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привитие интереса к предмету математики;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осуществление практического применения математики, её связи с другими науками;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атериал можно использовать для расширения кругозора во внеурочной деятельности по математике, на предметной неделе, а также при проведении интегрированных уроков (математика+ рисование, математика+биология, математика+литература)</w:t>
            </w:r>
          </w:p>
        </w:tc>
      </w:tr>
      <w:tr>
        <w:trPr>
          <w:trHeight w:val="566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но-популярное издание «Я познаю мир» Детская энциклопедия:   Математика.-М.: ООО «Издательство АСТ», 2001-480с.:ил.</w:t>
            </w:r>
          </w:p>
          <w:p>
            <w:pPr>
              <w:pStyle w:val="Normal"/>
              <w:rPr/>
            </w:pPr>
            <w:r>
              <w:rPr/>
              <w:t>2. Энциклопедический словарь юного математика/ Сост. А.П. Савин.-М: Педагогика, 1985.-352с., ил.</w:t>
            </w:r>
          </w:p>
          <w:p>
            <w:pPr>
              <w:pStyle w:val="Normal"/>
              <w:rPr/>
            </w:pPr>
            <w:r>
              <w:rPr/>
              <w:t xml:space="preserve">3. Русские пословицы и поговорки/ Под ред. В. Аникина.- М: Худож. Лит.,1988-431с. (Классики и современники. Рус. классич. лит-ра) </w:t>
            </w:r>
          </w:p>
          <w:p>
            <w:pPr>
              <w:pStyle w:val="Normal"/>
              <w:rPr/>
            </w:pPr>
            <w:r>
              <w:rPr/>
              <w:t>4. Большой толковый словарь пословиц и поговорок русского языка для детей.-М.: ОЛМА Медиа Групп.2010-224с., ил.</w:t>
            </w:r>
          </w:p>
          <w:p>
            <w:pPr>
              <w:pStyle w:val="Normal"/>
              <w:rPr/>
            </w:pPr>
            <w:r>
              <w:rPr/>
              <w:t>5. За страницами учебника математики: Пособие для учащихся 5-6 кл. сред. Шк.- М.: Просвещение, 1989.-287с.: ил</w:t>
            </w:r>
          </w:p>
          <w:p>
            <w:pPr>
              <w:pStyle w:val="Normal"/>
              <w:rPr/>
            </w:pPr>
            <w:r>
              <w:rPr/>
              <w:t>6. В царстве смекалки, или Арифметика для всех: Книга для семьи и школы: Опыт математической хрестоматии в 3 книгах/Худож. Н.Я. Бойко- Ростов н/Д:Кн. Изд-во, 1995.- 616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2">
              <w:r>
                <w:rPr>
                  <w:rStyle w:val="InternetLink"/>
                </w:rPr>
                <w:t>Портрет Абу Беруни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</w:rPr>
                <w:t>Памятник Бируни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</w:rPr>
                <w:t>Корзина с яблоками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Дети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6">
              <w:r>
                <w:rPr>
                  <w:rStyle w:val="InternetLink"/>
                </w:rPr>
                <w:t>Портрет Пушкина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Рисунок цветов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8">
              <w:r>
                <w:rPr>
                  <w:rStyle w:val="InternetLink"/>
                </w:rPr>
                <w:t>Чистотел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9">
              <w:r>
                <w:rPr>
                  <w:rStyle w:val="InternetLink"/>
                </w:rPr>
                <w:t>Любисток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0">
              <w:r>
                <w:rPr>
                  <w:rStyle w:val="InternetLink"/>
                </w:rPr>
                <w:t>Золототысячник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1">
              <w:r>
                <w:rPr>
                  <w:rStyle w:val="InternetLink"/>
                </w:rPr>
                <w:t>Пятилистник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2">
              <w:r>
                <w:rPr>
                  <w:rStyle w:val="InternetLink"/>
                </w:rPr>
                <w:t>Экзохорда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3">
              <w:r>
                <w:rPr>
                  <w:rStyle w:val="InternetLink"/>
                </w:rPr>
                <w:t>Центрантус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4">
              <w:r>
                <w:rPr>
                  <w:rStyle w:val="InternetLink"/>
                </w:rPr>
                <w:t>Чернокорень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5">
              <w:r>
                <w:rPr>
                  <w:rStyle w:val="InternetLink"/>
                </w:rPr>
                <w:t>Частуха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6">
              <w:r>
                <w:rPr>
                  <w:rStyle w:val="InternetLink"/>
                </w:rPr>
                <w:t>Рисунок цифрами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7">
              <w:r>
                <w:rPr>
                  <w:rStyle w:val="InternetLink"/>
                </w:rPr>
                <w:t>Геометрические тела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hyperlink r:id="rId18">
              <w:r>
                <w:rPr>
                  <w:rStyle w:val="InternetLink"/>
                </w:rPr>
                <w:t>Часы с крыльями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9"/>
      <w:footerReference w:type="default" r:id="rId2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images/search?text=&#1087;&#1086;&#1088;&#1090;&#1088;&#1077;&#1090; &#1072;&#1073;&#1091; &#1088;&#1072;&#1081;&#1093;&#1072;&#1085; &#1072;&#1083;&#1100; &#1073;&#1080;&#1088;&#1091;&#1085;&#1080;&amp;noreask=1&amp;img_url=https%3A%2F%2Fkamolot.uz%2Fwp-content%2Fuploads%2F2016%2F01%2FAbu-rayhon-Beruniy-obidalar.uz-2015.jpg&amp;pos=0&amp;rpt=simage&amp;lr=10847" TargetMode="External"/><Relationship Id="rId3" Type="http://schemas.openxmlformats.org/officeDocument/2006/relationships/hyperlink" Target="https://yandex.ru/images/search?text=&#1087;&#1072;&#1084;&#1103;&#1090;&#1085;&#1080;&#1082; &#1073;&#1077;&#1088;&#1091;&#1085;&#1080; &#1074; &#1074;&#1077;&#1085;&#1077;&amp;img_url=https%3A%2F%2Fupload.wikimedia.org%2Fwikipedia%2Fcommons%2Fthumb%2Ff%2Ffb%2FPersian_Scholar_pavilion_in_Viena_UN_%2528Biruni%2529.jpg%2F440px-Persian_Scholar_pavilion_in_Viena_UN_%2528Biruni%2529.jpg&amp;pos=1&amp;rpt=simage&amp;lr=10847" TargetMode="External"/><Relationship Id="rId4" Type="http://schemas.openxmlformats.org/officeDocument/2006/relationships/hyperlink" Target="https://yandex.ru/images/search?source=wiz&amp;text=&#1088;&#1080;&#1089;&#1091;&#1085;&#1086;&#1082; &#1082;&#1086;&#1088;&#1079;&#1080;&#1085;&#1099; &#1089; &#1103;&#1073;&#1083;&#1086;&#1082;&#1072;&#1084;&#1080;&amp;noreask=1&amp;img_url=https%3A%2F%2Ft3.ftcdn.net%2Fjpg%2F00%2F16%2F00%2F00%2F500_F_16000060_mDjt7f36iZZWnCoMxWh6wG3ocfqZ3KMf.jpg&amp;pos=2&amp;rpt=simage&amp;lr=10847" TargetMode="External"/><Relationship Id="rId5" Type="http://schemas.openxmlformats.org/officeDocument/2006/relationships/hyperlink" Target="https://yandex.ru/images/search?p=1&amp;text=&#1088;&#1080;&#1089;&#1091;&#1085;&#1086;&#1082; &#1084;&#1085;&#1086;&#1075;&#1086; &#1076;&#1077;&#1090;&#1077;&#1081;&amp;img_url=https%3A%2F%2Fcomps.canstockphoto.com%2Fcan-stock-photo_csp18555521.jpg&amp;pos=45&amp;rpt=simage&amp;lr=10847" TargetMode="External"/><Relationship Id="rId6" Type="http://schemas.openxmlformats.org/officeDocument/2006/relationships/hyperlink" Target="https://yandex.ru/images/search?text=&#1088;&#1080;&#1089;&#1091;&#1085;&#1086;&#1082; &#1087;&#1091;&#1096;&#1082;&#1080;&#1085;&#1072; &#1089; &#1087;&#1077;&#1088;&#1086;&#1084;&amp;img_url=https%3A%2F%2Fartnow.ru%2Fimg%2F877000%2F877522s.jpg&amp;pos=16&amp;rpt=simage&amp;lr=10847" TargetMode="External"/><Relationship Id="rId7" Type="http://schemas.openxmlformats.org/officeDocument/2006/relationships/hyperlink" Target="https://yandex.ru/images/search?text=&#1088;&#1080;&#1089;&#1091;&#1085;&#1086;&#1082; &#1087;&#1086;&#1083;&#1077;&#1074;&#1099;&#1093; &#1094;&#1074;&#1077;&#1090;&#1086;&#1074; &#1074; &#1073;&#1091;&#1082;&#1077;&#1090;&#1077;&amp;img_url=https%3A%2F%2Fwww.chitalnya.ru%2Fupload2%2F583%2F126250161323696368.jpg&amp;pos=3&amp;rpt=simage&amp;lr=10847" TargetMode="External"/><Relationship Id="rId8" Type="http://schemas.openxmlformats.org/officeDocument/2006/relationships/hyperlink" Target="https://yandex.ru/images/search?text=&#1092;&#1086;&#1090;&#1086; &#1095;&#1080;&#1089;&#1090;&#1086;&#1090;&#1077;&#1083;&#1072;&amp;img_url=https%3A%2F%2Fmensila.com%2Fwp-content%2Fuploads%2F2017%2F08%2FChelidonium07.jpg&amp;pos=2&amp;rpt=simage&amp;lr=10847" TargetMode="External"/><Relationship Id="rId9" Type="http://schemas.openxmlformats.org/officeDocument/2006/relationships/hyperlink" Target="https://yandex.ru/images/search?text=&#1092;&#1086;&#1090;&#1086; &#1083;&#1102;&#1073;&#1080;&#1089;&#1090;&#1086;&#1082;&#1072;&amp;img_url=https%3A%2F%2Fspasau.ru%2Fwp-content%2Fuploads%2F2016%2F07%2F56e13e4d2aee5.jpg&amp;pos=32&amp;rpt=simage&amp;lr=10847" TargetMode="External"/><Relationship Id="rId10" Type="http://schemas.openxmlformats.org/officeDocument/2006/relationships/hyperlink" Target="https://yandex.ru/images/search?text=&#1092;&#1086;&#1090;&#1086; &#1079;&#1086;&#1083;&#1086;&#1090;&#1086;&#1090;&#1099;&#1089;&#1103;&#1095;&#1085;&#1080;&#1082;&#1072;&amp;img_url=https%3A%2F%2Fwww.asienda.ru%2Fdata%2Foriginals%2F2015feb%2F27%2F06%2F180754_67041.jpg&amp;pos=0&amp;rpt=simage&amp;lr=10847" TargetMode="External"/><Relationship Id="rId11" Type="http://schemas.openxmlformats.org/officeDocument/2006/relationships/hyperlink" Target="https://yandex.ru/images/search?text=&#1092;&#1086;&#1090;&#1086; &#1089;&#1072;&#1073;&#1077;&#1083;&#1100;&#1085;&#1080;&#1082;&#1072;&amp;img_url=https%3A%2F%2Flegkopolezno.ru%2Fwp-content%2Fuploads%2F2017%2F02%2F1358356812_sabelnik-bolotnyy.jpg&amp;pos=9&amp;rpt=simage&amp;lr=10847" TargetMode="External"/><Relationship Id="rId12" Type="http://schemas.openxmlformats.org/officeDocument/2006/relationships/hyperlink" Target="https://yandex.ru/images/search?text=&#1092;&#1086;&#1090;&#1086; &#1101;&#1082;&#1079;&#1086;&#1093;&#1086;&#1088;&#1076;&#1099;&amp;img_url=https%3A%2F%2Fmarir2.files.wordpress.com%2F2015%2F07%2Funtitled1.png&amp;pos=22&amp;rpt=simage&amp;lr=10847" TargetMode="External"/><Relationship Id="rId13" Type="http://schemas.openxmlformats.org/officeDocument/2006/relationships/hyperlink" Target="https://yandex.ru/images/search?text=&#1094;&#1077;&#1085;&#1090;&#1088;&#1072;&#1085;&#1090;&#1091;&#1089; &#1094;&#1074;&#1077;&#1090;&#1099; &#1092;&#1086;&#1090;&#1086;&amp;img_url=https%3A%2F%2Fwww.sadzonkikwiaty.pl%2Fzdjecia%2Fbg%2F84632.jpg&amp;pos=1&amp;rpt=simage&amp;lr=10847" TargetMode="External"/><Relationship Id="rId14" Type="http://schemas.openxmlformats.org/officeDocument/2006/relationships/hyperlink" Target="https://yandex.ru/images/search?text=&#1095;&#1077;&#1088;&#1085;&#1086;&#1082;&#1086;&#1088;&#1077;&#1085;&#1100;&amp;img_url=https%3A%2F%2F6cotok.boltai.com%2Fwp-content%2Fuploads%2Fsites%2F12%2F2016%2F11%2Fchernokoren.jpg&amp;pos=5&amp;rpt=simage&amp;lr=10847" TargetMode="External"/><Relationship Id="rId15" Type="http://schemas.openxmlformats.org/officeDocument/2006/relationships/hyperlink" Target="https://yandex.ru/images/search?text=&#1095;&#1072;&#1089;&#1090;&#1091;&#1093;&#1072;&amp;img_url=https%3A%2F%2Fwww.greeninfo.ru%2Fimg%2Fwork%2Fcatalog%2F2912_35374_big.jpg&amp;pos=28&amp;rpt=simage&amp;lr=10847" TargetMode="External"/><Relationship Id="rId16" Type="http://schemas.openxmlformats.org/officeDocument/2006/relationships/hyperlink" Target="https://yandex.ru/images/search?text=&#1085;&#1072;&#1088;&#1080;&#1089;&#1086;&#1074;&#1072;&#1090;&#1100; &#1076;&#1086;&#1084; &#1094;&#1080;&#1092;&#1088;&#1072;&#1084;&#1080;&amp;img_url=https%3A%2F%2Fds04.infourok.ru%2Fuploads%2Fex%2F061a%2F0004e819-27aba132%2Fhello_html_m695b9951.jpg&amp;pos=23&amp;rpt=simage&amp;lr=10847" TargetMode="External"/><Relationship Id="rId17" Type="http://schemas.openxmlformats.org/officeDocument/2006/relationships/hyperlink" Target="https://yandex.ru/images/search?text=&#1088;&#1080;&#1089;&#1091;&#1085;&#1086;&#1082; &#1082;&#1072;&#1088;&#1072;&#1085;&#1076;&#1072;&#1096;&#1086;&#1084; &#1094;&#1080;&#1083;&#1080;&#1085;&#1076;&#1088;&#1072; &#1080; &#1082;&#1086;&#1085;&#1091;&#1089;&#1072;&amp;img_url=https%3A%2F%2Fmyslide.ru%2Fdocuments_2%2Ffe50e25bd7b8e0838d3bbe3f305dd322%2Fimg4.jpg&amp;pos=1&amp;rpt=simage&amp;lr=10847" TargetMode="External"/><Relationship Id="rId18" Type="http://schemas.openxmlformats.org/officeDocument/2006/relationships/hyperlink" Target="https://yandex.ru/images/search?text=&#1088;&#1080;&#1089;&#1091;&#1085;&#1086;&#1082; &#1095;&#1072;&#1089;&#1099; &#1089; &#1082;&#1088;&#1099;&#1083;&#1100;&#1103;&#1084;&#1080;&amp;img_url=https%3A%2F%2Ftime-00-00.ru%2Fwp-content%2Fuploads%2F2014%2F09%2Fvremia-3-300x227.png&amp;pos=2&amp;rpt=simage&amp;lr=10847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24:00Z</dcterms:created>
  <dc:creator>Августина</dc:creator>
  <dc:description/>
  <cp:keywords/>
  <dc:language>en-US</dc:language>
  <cp:lastModifiedBy>User</cp:lastModifiedBy>
  <dcterms:modified xsi:type="dcterms:W3CDTF">2017-10-25T17:28:00Z</dcterms:modified>
  <cp:revision>6</cp:revision>
  <dc:subject/>
  <dc:title>Пояснительная записка</dc:title>
</cp:coreProperties>
</file>