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7588"/>
      </w:tblGrid>
      <w:tr>
        <w:trPr>
          <w:trHeight w:val="2336" w:hRule="atLeast"/>
        </w:trPr>
        <w:tc>
          <w:tcPr>
            <w:tcW w:w="405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»___________2010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0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58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                                                                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ВР                                Директор МОУ СОШ №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>МОУ СОШ №                                                           ________   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 ФИО</w:t>
            </w:r>
          </w:p>
          <w:p>
            <w:pPr>
              <w:pStyle w:val="Normal"/>
              <w:tabs>
                <w:tab w:val="clear" w:pos="708"/>
                <w:tab w:val="right" w:pos="737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2010г.                                        «___»____________2010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u w:val="single"/>
        </w:rPr>
      </w:pPr>
      <w:r>
        <w:rPr>
          <w:u w:val="single"/>
        </w:rPr>
        <w:t>по ОБЖ  8  класс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едмет, класс и т.п.</w:t>
      </w:r>
    </w:p>
    <w:p>
      <w:pPr>
        <w:pStyle w:val="Normal"/>
        <w:tabs>
          <w:tab w:val="clear" w:pos="708"/>
          <w:tab w:val="left" w:pos="928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г. ___________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  <w:t>2010 - 2011 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>Рабочая программа по курсу «Основы безопасности жизнедеятельности» для 8 класса составлена на основе программы «Основы безопасности жизнедеятельности» под общей редакцией А.Т. Смирнова.</w:t>
      </w:r>
    </w:p>
    <w:p>
      <w:pPr>
        <w:pStyle w:val="21"/>
        <w:jc w:val="both"/>
        <w:rPr>
          <w:sz w:val="26"/>
        </w:rPr>
      </w:pPr>
      <w:r>
        <w:rPr>
          <w:sz w:val="26"/>
        </w:rPr>
        <w:t>Предлагаемая программа рассчитана на изучение курса «основ безопасности жизнедеятельности» в 8 классе в течение 35 часов учебного времени. Минимальное  количество учебных часов в неделю – 1.</w:t>
      </w:r>
    </w:p>
    <w:p>
      <w:pPr>
        <w:pStyle w:val="Normal"/>
        <w:tabs>
          <w:tab w:val="clear" w:pos="708"/>
          <w:tab w:val="left" w:pos="1540" w:leader="none"/>
        </w:tabs>
        <w:ind w:firstLine="720"/>
        <w:jc w:val="both"/>
        <w:rPr>
          <w:sz w:val="26"/>
        </w:rPr>
      </w:pPr>
      <w:r>
        <w:rPr>
          <w:sz w:val="26"/>
        </w:rPr>
        <w:t>Программа полностью реализует требования образовательного стандарта «Безопасность жизнедеятельности», который обеспечивает овладение учащимися минимума знаний в чрезвычайных ситуация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инимум содержания образования определяется следующими основными содержательными линиями: иметь необходимые знания по предупреждению и ликвидации чрезвычайных ситуаций; безопасное поведение в криминогенных ситуациях; правильная оценка ситуации при пожаре и взрыве; основные мероприятия гражданской обороны в мирное время; правила поведения при авариях на химических производствах, на радиационно-опасных объектах; при гидродинамических авариях; предупреждении травм в старшем школьном возрасте, продолжается изучение вопросов, связанных с основами оказания первой медицинской помощи, более глубокое ознакомление с индивидуальной системой здорового образа жизни; правила безопасного поведения на улицах и дорогах. Учебные темы распределены с учетом возраста. Все эти знания должны помочь учащимся в обеспечении сохранности жизни и здоровь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Цели и задачи курс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Освоение знаний по предупреждению и ликвидации чрезвычайных ситуаций во время аварий и катастроф техногенного характера, пожаров и взрыв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Знание основных мероприятий гражданской обороны по защите населения, проводимые в мирное врем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Изучение правил поведения во время аварий с выбросом сильнодействующих ядовитых и радиоактивных веществ; правила поведения во время гидродинамических авар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Ознакомление с правилами безопасного поведения в криминогенных ситуа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Изучение правил поведения школьников для предупреждения причин травматиз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Изучение и освоение основ медицинских знаний и правил оказания первой медицинской помощи, основ здорового образа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Знание основных правил дорожного движения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Главная задача курса</w:t>
      </w:r>
      <w:r>
        <w:rPr>
          <w:sz w:val="26"/>
        </w:rPr>
        <w:t xml:space="preserve"> 8 класса – дать учащимся знания, умения, навыки выживания в различных жизненных ситуациях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бщая характеристика учебного процесс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ходе изложения учебного материала используются активные методы обучения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рок, сочетающий урок с объяснением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Вопросы и задания, помогающие овладеть методами логического мышления, опытом творческой деятельности и выполняющие функцию закрепления знаний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Фронтальная, групповая и индивидуальная организация познаватель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Лекция с элементами беседы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Работа с документами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ересказывание текста учебника в связной монологической форме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Раскрывать содержание иллюстрац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УМК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Программы общеобразовательных учреждений «Основы безопасности жизнедеятельности» 1-11 классы. Под общей редакцией А.Т. Смирнова. Москва «Просвещение» 2006г. Учебник – Основы безопасности жизнедеятельности. 8 класс. Москва «Просвещение» 2009г. Таблицы –по гражданской обороне. Тематический контроль по ОБЖ. Е.И. Тупикин «Интеллект-центр» Москва 2005г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ежпредметные связи:</w:t>
      </w:r>
    </w:p>
    <w:p>
      <w:pPr>
        <w:pStyle w:val="Normal"/>
        <w:rPr>
          <w:sz w:val="26"/>
        </w:rPr>
      </w:pPr>
      <w:r>
        <w:rPr>
          <w:sz w:val="26"/>
        </w:rPr>
        <w:t>География, химия, биолог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Электронные пособие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Право на жизнь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Грозные илы природы.(пожары, лавины, наводнения, песчаные бури)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розные илы природы (ураганы, айсберги, вулканы, цунами)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Грозные илы природы (молнии, торнадо, землетресения)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Требования к уровню усвоения дисциплины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Оценка «5» - ответ не требует дополнений, весь материал изложен в полном объеме. Речь хороша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Оценка «4» - в изложении материала допущены незначительные ошибки, неточност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Оценка «3» - в усвоении и изложении материала имеются существенные пробелы, изложение не самостоятельное (наводящие вопросы учителя, помощь учащихся), в ответе имеются существенные ошибки.</w:t>
      </w:r>
    </w:p>
    <w:p>
      <w:pPr>
        <w:pStyle w:val="21"/>
        <w:tabs>
          <w:tab w:val="clear" w:pos="1540"/>
        </w:tabs>
        <w:jc w:val="both"/>
        <w:rPr>
          <w:sz w:val="26"/>
        </w:rPr>
      </w:pPr>
      <w:r>
        <w:rPr>
          <w:sz w:val="26"/>
        </w:rPr>
        <w:t>Оценка «2» - основное содержание материала по вопросу не раскрыто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Литература для учителя: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А.Т.Смирнов Б.О.Хренников «Основы безопасности жизнедеятельности» 8 класс. Москва «Просвещение» 2009г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И.К.Топоров «Основы безопасности жизнедеятельности» 5-9класс. Москва «Просвещение» 1997г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Методическое пособие «Основы безопасности жизнедеятельности». Издательский дом «Дрофа» 2000г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Хрипкова А.Г. «Гигиена и здоровье». Медицинская литература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Дидактический материал «ОБЖ» 5-9 классы. Издательство «Дрофа»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Правила дорожного движения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Журнал  «ОБЖ»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Тематический контроль по ОБЖ «Интеллект-Центр». Москва. 2005г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Т.Ф.Олейник. Великие природные катастрофы. Ростов-на Дону «Феникс». 2006г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 xml:space="preserve">Я.Я.Мейнгот, Н.М.Потылицина. Теоретические и практические основы медицинских знаний. Красноярск. 2006г.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Литература для ученика: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Учебник – Основы безопасности жизнедеятельности. 8 класс. Москва «Просвещение» 2009г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Курение и профилактика в школе.  А.А Александров, В.Ю.Александрова Москва 1996г. «Медиа Сфера»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Не допускать беды. А Г.Макеева  Москва. Просвещение 2003г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Школа без наркотиков. Под ред. Л.М. Шапицывой и Е.И. Казаковой. Санкт-Петербург. Образование-культура. 2002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/>
      </w:pPr>
      <w:r>
        <w:rPr>
          <w:b/>
          <w:bCs/>
          <w:color w:val="000000"/>
          <w:sz w:val="32"/>
          <w:szCs w:val="32"/>
        </w:rPr>
        <w:t>Поурочное планирование учебной программы ОБЖ 8 класс</w:t>
      </w:r>
    </w:p>
    <w:p>
      <w:pPr>
        <w:pStyle w:val="Normal"/>
        <w:tabs>
          <w:tab w:val="clear" w:pos="708"/>
          <w:tab w:val="left" w:pos="1120" w:leader="none"/>
        </w:tabs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20"/>
        <w:gridCol w:w="1080"/>
        <w:gridCol w:w="2700"/>
        <w:gridCol w:w="2520"/>
        <w:gridCol w:w="1260"/>
        <w:gridCol w:w="1620"/>
        <w:gridCol w:w="1440"/>
        <w:gridCol w:w="540"/>
        <w:gridCol w:w="720"/>
      </w:tblGrid>
      <w:tr>
        <w:trPr>
          <w:trHeight w:val="9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а и темы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менты содержания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ind w:left="-8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  к  уровню  подготовки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менты  дополнительного            содерж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 безопасности. Вводный инструктаж по Т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Чрезвычайные ситуации природного и техногенного происхождения, защита населения от их посл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Arial" w:hAnsi="Calibri;Arial" w:eastAsia="Calibri;Arial" w:cs="Calibri;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Calibri;Arial" w:ascii="Calibri;Arial" w:hAnsi="Calibri;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2"/>
                <w:szCs w:val="22"/>
                <w:lang w:eastAsia="en-US"/>
              </w:rPr>
            </w:pPr>
            <w:r>
              <w:rPr>
                <w:rFonts w:eastAsia="Calibri;Arial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rFonts w:eastAsia="Calibri;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л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 Производственные аварии и катастроф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300"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Arial"/>
                <w:i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л.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 1.1-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ятия аварии, катастрофы, чрезвычайной ситуации техногенного характера, их классифика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ы попадания человека в условия вынужденного автономного существования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рофилактики и подготовки к безопасному поведению в условиях автономного существования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ориентирования на местности, движения по азимуту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обеспечения водой, питанием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временного жилища, добыча ог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еть приводить примеры промышленных аварий и катастроф, потенциально опасных объектов. Использовать полученные знания и умения в повсед-невной деятельности для обеспечения личной безопасности.</w:t>
            </w:r>
          </w:p>
          <w:p>
            <w:pPr>
              <w:pStyle w:val="Normal"/>
              <w:autoSpaceDE w:val="false"/>
              <w:jc w:val="both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ие на местности.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 м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курса ОБЖ в текущем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.1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Краткая характеристика и основные причины техногенных аварий и катастро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ромышленных авариях и катастрофах, ЧС техногенного характера, их классификации Основные  причины техногенных аварий и катастро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озможные чрезвычайные ситуации техногенного характера, наиболее вероятные для данного реги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рочная работа по разделу «Чрезвычай-ные ситуации природн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>§ 1.2-§ 1.3 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ок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2"/>
                <w:szCs w:val="22"/>
                <w:lang w:eastAsia="en-US"/>
              </w:rPr>
            </w:pPr>
            <w:r>
              <w:rPr>
                <w:rFonts w:eastAsia="Calibri;Arial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ественный смотр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жары и взрыв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;Arial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гл.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 2.1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 причины возникновения пожар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безопасного поведения при пожарах и взрыв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навыками выполнения мероприятий по защите от пожаров и взрыв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последствиях пожаров и взрывов, мерах, принимаемых по защите от них на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дивидуальный опрос, работа по карточ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наиболее вероятных для данной местности и района проживания чрезвычайных ситуаций техногенного  характе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>§ 2.1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рыв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 причины возникновения  взры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ть: основные мероприятия по защите населения от пожаров и взрыв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последствиях пожаров и взрывов, мерах, принимаемых по защите от них на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амятку «Правила безопасного поведения при пожара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>§ 2.2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и причины возникновения пожаров и взрыв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иродные пожары (лесные, торфяные, степные) и их характеристика. Предупреждение природных пожаров. Правила безопасного поведения при возникновении природных пожар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нать правила безопасного поведения при возникновении природных пожаров </w:t>
            </w:r>
          </w:p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еть предвидеть опасности и правильно дейст-вовать в случае их наступ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;Arial" w:hAnsi="Calibri;Arial" w:eastAsia="Calibri;Arial" w:cs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ситуационны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4"/>
                <w:szCs w:val="24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>§2.3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ледствия пожаров и взрывов. Меры пожарной безопаснос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;Arial" w:hAnsi="Calibri;Arial" w:eastAsia="Calibri;Arial" w:cs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жары и взрывы, их характеристика, пожаро- и взрывоопасные объекты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ть правила безопасного поведения при пожарах  и взрывах.</w:t>
            </w:r>
          </w:p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еть предвидеть опасности и правильно дейст-вовать в случае их наступ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;Arial" w:hAnsi="Calibri;Arial" w:eastAsia="Calibri;Arial" w:cs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ситуационны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амятку «Правила безопасного поведения при взрыва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>§ 2.4 -§ 2.5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;Arial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Урок контрол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2"/>
                <w:szCs w:val="22"/>
                <w:lang w:eastAsia="en-US"/>
              </w:rPr>
            </w:pPr>
            <w:r>
              <w:rPr>
                <w:rFonts w:eastAsia="Calibri;Arial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2"/>
                <w:szCs w:val="22"/>
                <w:lang w:eastAsia="en-US"/>
              </w:rPr>
            </w:pPr>
            <w:r>
              <w:rPr>
                <w:rFonts w:eastAsia="Calibri;Arial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ественный смотр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ии с выбросом аварийно химических опасных вещест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гл.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 3.1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имические вещества и опасные объек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мышленные аварии с выбросом опасных химических веществ. Химически опасные объекты производств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меть называть химически опасные объекты производства, аварийно опасные химические вещества. </w:t>
            </w:r>
          </w:p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ьзовать полученные знания для обеспечения личной безопас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>§ 3.1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АХОВ и их поражающих факто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а населения от АХОВ. Правила безопасного поведения при авариях с выбросом опасного химического ве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ть правила безопасного поведения при авариях с выбросом опасных химических веществ.</w:t>
            </w:r>
          </w:p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еть предвидеть опасности и правильно дейст-вовать в случае их наступ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ктическая работа. Эвакуация пострадавших  (15 м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>§ 3.2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ые последствия при авариях на химически опасных объект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арии на радиационно опасных объектах. Правила безопасного  поведения при радиационных авар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ть правила безопасного поведения при радиационных авариях.</w:t>
            </w:r>
          </w:p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еть предвидеть потенциальные опасности и правильно действовать в случае их на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а поведения и действия населения при авариях на ХО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 химические опасные вещества (АХОВ), их характеристика и поражающие факто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 химически опасных объектах производства, аварийно-химических опасных веществах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е знания и умения для обеспечения личной безопасност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>§ 3.4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оражений аварийно химически опасными веществами (АХОВ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и на радиационно опасных объект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безопасного поведения  при авариях с выбросом опасных химических веществ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едвидеть потенциальные опасности и правильно действовать в случае их наступления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я пострадавших.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15 м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>§ 3.5 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ая помощь пострадавшим от АХ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безопасного  поведения при радиационных авар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ть правила безопасного поведения при радиационных авариях.</w:t>
            </w:r>
          </w:p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еть предвидеть потенциальные опасности и правильно действовать в случае их на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>§ 3.6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рок контрол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2"/>
                <w:szCs w:val="22"/>
                <w:lang w:eastAsia="en-US"/>
              </w:rPr>
            </w:pPr>
            <w:r>
              <w:rPr>
                <w:rFonts w:eastAsia="Calibri;Arial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2"/>
                <w:szCs w:val="22"/>
                <w:lang w:eastAsia="en-US"/>
              </w:rPr>
            </w:pPr>
            <w:r>
              <w:rPr>
                <w:rFonts w:eastAsia="Calibri;Arial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ественный смотр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ии с выбросом радиоактивных вещест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 поведения при радиационных авар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безопасного поведения при авариях на радиационно опасных  объект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ы оповещения об авариях на радиационно опасных объект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мероприятия по защите населения от последствий аварий на радиационно опасных объект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гл.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 4.1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иоактивность и радиационно опасные объек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арии на радиационно опасных объектах. Правила безопасного  поведения при радиационных авар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ть правила безопасного поведения при радиационных авариях.</w:t>
            </w:r>
          </w:p>
          <w:p>
            <w:pPr>
              <w:pStyle w:val="Normal"/>
              <w:jc w:val="both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еть предвидеть потенциальные опасности и правильно действовать в случае их на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>§ 4.1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онизирующее излучение: природа, единицы измерения, биологические эффек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, единицы и биологические эффекты ионизирующего изл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iCs/>
                <w:sz w:val="24"/>
                <w:szCs w:val="24"/>
              </w:rPr>
              <w:t>естественные источники облучения живых организм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§ 4.2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тественная радиоактив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естественной ради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iCs/>
                <w:sz w:val="24"/>
                <w:szCs w:val="24"/>
              </w:rPr>
              <w:t>основные причины защиты от ради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§ 4.3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стика очагов поражения при радиационных  авариях и принципы защиты от ионизирующего излуч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 поведения при радиационных авар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навыками выполнения мероприятий по защите от поражающих факторов аварий на радиационно опасных объектах и использования индивидуальных средств защит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последствиях аварий на радиационно опасных объектах и мерах, принимаемых по защите на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>§ 4.4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вила поведения и действия населения при радиационных авариях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и на радиационно опасных объект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безопасного поведения при авариях на радиационно опасных  объект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ы оповещения об авариях на радиационно опасных объект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мероприятия по защите населения от последствий аварий на радиационно опасных объект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>§ 4.5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рок контрол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2"/>
                <w:szCs w:val="22"/>
                <w:lang w:eastAsia="en-US"/>
              </w:rPr>
            </w:pPr>
            <w:r>
              <w:rPr>
                <w:rFonts w:eastAsia="Calibri;Arial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2"/>
                <w:szCs w:val="22"/>
                <w:lang w:eastAsia="en-US"/>
              </w:rPr>
            </w:pPr>
            <w:r>
              <w:rPr>
                <w:rFonts w:eastAsia="Calibri;Arial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ественный смотр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 5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дродинамические авар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гл.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 5.1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дродинамические аварии и гидротехнические соору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при угрозе и в ходе наводнения при гидродинамической ава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безопасного поведения при возникновении гидродинамических авар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ы оповещения об авариях на гидродинамически опасных объектах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последствиях аварий на гидродинамически опасных объектах и мерах, принимаемых по защите на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>§ 5.1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и виды гидродинамических авар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безопасного поведения при угрозе и в ходе наводнения при гидродинамической ава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ть правила безопасного поведения при угрозе и в ходе наводнения при гидродинамической аварии.</w:t>
            </w:r>
          </w:p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еть предвидеть потенциальные опасности и правильно действовать  в случае их на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>§ 5.2 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3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дствия гидродинамических авар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при угрозе и в ходе наводнения при гидродинамической ава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ть: основные мероприятия по уменьшению последствий аварий на гидродинамически опасных объект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навыками выполнения мероприятий по защите от поражающих факторов аварий на гидродинамически опасных объект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>§ 5.3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4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вила поведения населения при угрозе и во время гидродинамических авари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при угрозе и в ходе наводнения при гидродинамической ава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безопасного поведения при возникновении гидродинамических авари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едвидеть потенциальные опасности и правильно действовать  в случае их на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>§ 5.4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5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рок контрол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2"/>
                <w:szCs w:val="22"/>
                <w:lang w:eastAsia="en-US"/>
              </w:rPr>
            </w:pPr>
            <w:r>
              <w:rPr>
                <w:rFonts w:eastAsia="Calibri;Arial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2"/>
                <w:szCs w:val="22"/>
                <w:lang w:eastAsia="en-US"/>
              </w:rPr>
            </w:pPr>
            <w:r>
              <w:rPr>
                <w:rFonts w:eastAsia="Calibri;Arial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ественный смотр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ушение экологического равновес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 и экологическая безопасно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поведения при нарушении экологического равновесия в местах прожи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гл.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 6.1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я и экологическая безопас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 и экологическая безопасно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поведения при нарушении экологического равновесия в местах прожи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§ 6.1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осфера и челов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лияние деятельности человека на окружающую среду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ть о влиянии деятельности на окружающею среду.</w:t>
            </w:r>
          </w:p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§ 6.2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рязнение атмосфе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атмосферы, вод, поч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ть о влиянии деятельности на окружающею среду.</w:t>
            </w:r>
          </w:p>
          <w:p>
            <w:pPr>
              <w:pStyle w:val="Normal"/>
              <w:autoSpaceDE w:val="false"/>
              <w:jc w:val="both"/>
              <w:rPr>
                <w:rFonts w:eastAsia="Calibri;Arial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;Arial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сообщение по одному из пунктов плана в тет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§ 6.3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рязнение поч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кология и экологическая безопасность.</w:t>
            </w:r>
          </w:p>
          <w:p>
            <w:pPr>
              <w:pStyle w:val="Normal"/>
              <w:autoSpaceDE w:val="false"/>
              <w:jc w:val="both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навыками поведения при проживании на экологически неблагоприятных райо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сообщение по одному из пунктов плана в тет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§ 6.4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5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рязнение природных в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атмосферы, вод, поч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в экологических неблагоприятных райо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сообщение по одному из пунктов плана в тет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§ 6.5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6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нятие о предельно допустимых концентрациях загрязняющих веществ (ПДК). Краткая характеристика экологической обстановки в Росс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состояния окружающей среды в регионе и месте проживания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редельно допустимых концентрациях загрязняющих вещ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§ 6.6  (учеб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практическая работа №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ок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2"/>
                <w:szCs w:val="22"/>
                <w:lang w:eastAsia="en-US"/>
              </w:rPr>
            </w:pPr>
            <w:r>
              <w:rPr>
                <w:rFonts w:eastAsia="Calibri;Arial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2"/>
                <w:szCs w:val="22"/>
                <w:lang w:eastAsia="en-US"/>
              </w:rPr>
            </w:pPr>
            <w:r>
              <w:rPr>
                <w:rFonts w:eastAsia="Calibri;Arial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ественный смотр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  <w:color w:val="000000"/>
          <w:spacing w:val="-5"/>
          <w:sz w:val="20"/>
          <w:szCs w:val="20"/>
        </w:rPr>
      </w:pPr>
      <w:r>
        <w:rPr>
          <w:b/>
          <w:color w:val="000000"/>
          <w:spacing w:val="-5"/>
          <w:sz w:val="20"/>
          <w:szCs w:val="20"/>
        </w:rPr>
      </w:r>
    </w:p>
    <w:p>
      <w:pPr>
        <w:pStyle w:val="Normal"/>
        <w:tabs>
          <w:tab w:val="clear" w:pos="708"/>
          <w:tab w:val="left" w:pos="9140" w:leader="none"/>
        </w:tabs>
        <w:jc w:val="both"/>
        <w:rPr/>
      </w:pPr>
      <w:r>
        <w:rPr/>
        <w:t xml:space="preserve">      </w:t>
      </w:r>
      <w:r>
        <w:rPr/>
        <w:t>В результате изучения основ безопасности жизнедеятельности ученик должен</w:t>
      </w:r>
    </w:p>
    <w:p>
      <w:pPr>
        <w:pStyle w:val="Normal"/>
        <w:tabs>
          <w:tab w:val="clear" w:pos="708"/>
          <w:tab w:val="left" w:pos="9140" w:leader="none"/>
        </w:tabs>
        <w:jc w:val="both"/>
        <w:rPr/>
      </w:pPr>
      <w:r>
        <w:rPr>
          <w:b/>
        </w:rPr>
        <w:t>Знать/понимать:</w:t>
      </w:r>
    </w:p>
    <w:p>
      <w:pPr>
        <w:pStyle w:val="Normal"/>
        <w:tabs>
          <w:tab w:val="clear" w:pos="708"/>
          <w:tab w:val="left" w:pos="9140" w:leader="none"/>
        </w:tabs>
        <w:jc w:val="both"/>
        <w:rPr/>
      </w:pPr>
      <w:r>
        <w:rPr/>
        <w:t xml:space="preserve">     </w:t>
      </w:r>
      <w:r>
        <w:rPr/>
        <w:t>* основные составляющие здорового образа жизни, обеспечивающие духовное, физическое и социальное благополучие;</w:t>
      </w:r>
    </w:p>
    <w:p>
      <w:pPr>
        <w:pStyle w:val="Normal"/>
        <w:tabs>
          <w:tab w:val="clear" w:pos="708"/>
          <w:tab w:val="left" w:pos="9140" w:leader="none"/>
        </w:tabs>
        <w:jc w:val="both"/>
        <w:rPr/>
      </w:pPr>
      <w:r>
        <w:rPr/>
        <w:t xml:space="preserve">     </w:t>
      </w:r>
      <w:r>
        <w:rPr/>
        <w:t>* потенциальные опасности природного, техногенного и социального характера, возникающие в повседневной жизни, их возможные последствие и правила личной безопасности;</w:t>
      </w:r>
    </w:p>
    <w:p>
      <w:pPr>
        <w:pStyle w:val="Normal"/>
        <w:tabs>
          <w:tab w:val="clear" w:pos="708"/>
          <w:tab w:val="left" w:pos="9140" w:leader="none"/>
        </w:tabs>
        <w:jc w:val="both"/>
        <w:rPr/>
      </w:pPr>
      <w:r>
        <w:rPr/>
        <w:t xml:space="preserve">     </w:t>
      </w:r>
      <w:r>
        <w:rPr/>
        <w:t>*   меры безопасности при активном отдыхе в природных условиях;</w:t>
      </w:r>
    </w:p>
    <w:p>
      <w:pPr>
        <w:pStyle w:val="Normal"/>
        <w:tabs>
          <w:tab w:val="clear" w:pos="708"/>
          <w:tab w:val="left" w:pos="9140" w:leader="none"/>
        </w:tabs>
        <w:jc w:val="both"/>
        <w:rPr/>
      </w:pPr>
      <w:r>
        <w:rPr/>
        <w:t xml:space="preserve">     </w:t>
      </w:r>
      <w:r>
        <w:rPr/>
        <w:t>* основные положения Концепции национальной безопасности Российской Федерации по обеспечению безопасности личности, общества и государства;</w:t>
      </w:r>
    </w:p>
    <w:p>
      <w:pPr>
        <w:pStyle w:val="Normal"/>
        <w:tabs>
          <w:tab w:val="clear" w:pos="708"/>
          <w:tab w:val="left" w:pos="9140" w:leader="none"/>
        </w:tabs>
        <w:jc w:val="both"/>
        <w:rPr/>
      </w:pPr>
      <w:r>
        <w:rPr/>
        <w:t xml:space="preserve">     </w:t>
      </w:r>
      <w:r>
        <w:rPr/>
        <w:t>* наиболее часто возникающие чрезвычайные ситуации природного, техногенного и социального характера, их последствия и классификацию;</w:t>
      </w:r>
    </w:p>
    <w:p>
      <w:pPr>
        <w:pStyle w:val="Normal"/>
        <w:tabs>
          <w:tab w:val="clear" w:pos="708"/>
          <w:tab w:val="left" w:pos="9140" w:leader="none"/>
        </w:tabs>
        <w:jc w:val="both"/>
        <w:rPr/>
      </w:pPr>
      <w:r>
        <w:rPr/>
        <w:t xml:space="preserve">     </w:t>
      </w:r>
      <w:r>
        <w:rPr/>
        <w:t>* организацию защиты населения от ЧС природного и техногенного характера в Российской Федерации;</w:t>
      </w:r>
    </w:p>
    <w:p>
      <w:pPr>
        <w:pStyle w:val="Normal"/>
        <w:tabs>
          <w:tab w:val="clear" w:pos="708"/>
          <w:tab w:val="left" w:pos="9140" w:leader="none"/>
        </w:tabs>
        <w:jc w:val="both"/>
        <w:rPr/>
      </w:pPr>
      <w:r>
        <w:rPr/>
        <w:t xml:space="preserve">     </w:t>
      </w:r>
      <w:r>
        <w:rPr/>
        <w:t>* права и обязанности граждан в области безопасности жизнедеятельности;</w:t>
      </w:r>
    </w:p>
    <w:p>
      <w:pPr>
        <w:pStyle w:val="Normal"/>
        <w:tabs>
          <w:tab w:val="clear" w:pos="708"/>
          <w:tab w:val="left" w:pos="9140" w:leader="none"/>
        </w:tabs>
        <w:jc w:val="both"/>
        <w:rPr/>
      </w:pPr>
      <w:r>
        <w:rPr/>
        <w:t xml:space="preserve">     </w:t>
      </w:r>
      <w:r>
        <w:rPr/>
        <w:t>* рекомендации специалистов в области безопасности жизнедеятельности по правилам безопасного поведения в различных опасных и ЧС;</w:t>
      </w:r>
    </w:p>
    <w:p>
      <w:pPr>
        <w:pStyle w:val="Normal"/>
        <w:tabs>
          <w:tab w:val="clear" w:pos="708"/>
          <w:tab w:val="left" w:pos="9140" w:leader="none"/>
        </w:tabs>
        <w:jc w:val="both"/>
        <w:rPr/>
      </w:pPr>
      <w:r>
        <w:rPr/>
        <w:t xml:space="preserve">     </w:t>
      </w:r>
      <w:r>
        <w:rPr/>
        <w:t>* приемы и правила оказания первой медицинской помощи;</w:t>
      </w:r>
    </w:p>
    <w:p>
      <w:pPr>
        <w:pStyle w:val="Normal"/>
        <w:tabs>
          <w:tab w:val="clear" w:pos="708"/>
          <w:tab w:val="left" w:pos="9140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40" w:leader="none"/>
        </w:tabs>
        <w:jc w:val="both"/>
        <w:rPr/>
      </w:pPr>
      <w:r>
        <w:rPr/>
        <w:t>доступно объяснить значения здорового образа жизни для обеспечения личной безопасности и здоровь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40" w:leader="none"/>
        </w:tabs>
        <w:jc w:val="both"/>
        <w:rPr/>
      </w:pPr>
      <w:r>
        <w:rPr/>
        <w:t>предвидеть опасные ситуации по их характерным признакам, принимать решение и действовать, обеспечивая личную безопас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40" w:leader="none"/>
        </w:tabs>
        <w:jc w:val="both"/>
        <w:rPr/>
      </w:pPr>
      <w:r>
        <w:rPr/>
        <w:t>соблюдать правила личной безопасности в криминогенных ситуациях и в местах скопления большого количества люд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40" w:leader="none"/>
        </w:tabs>
        <w:jc w:val="both"/>
        <w:rPr/>
      </w:pPr>
      <w:r>
        <w:rPr/>
        <w:t>перечислять последовательность действии при оповещении о возникновении угрозы ЧС и во время Ч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40" w:leader="none"/>
        </w:tabs>
        <w:jc w:val="both"/>
        <w:rPr/>
      </w:pPr>
      <w:r>
        <w:rPr/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40" w:leader="none"/>
        </w:tabs>
        <w:jc w:val="both"/>
        <w:rPr/>
      </w:pPr>
      <w:r>
        <w:rPr/>
        <w:t>оказывать первую медицинскую помощь при неотложных состояниях;</w:t>
      </w:r>
    </w:p>
    <w:p>
      <w:pPr>
        <w:pStyle w:val="Normal"/>
        <w:tabs>
          <w:tab w:val="clear" w:pos="708"/>
          <w:tab w:val="left" w:pos="9140" w:leader="none"/>
        </w:tabs>
        <w:ind w:left="225" w:hanging="0"/>
        <w:jc w:val="both"/>
        <w:rPr>
          <w:b/>
          <w:b/>
        </w:rPr>
      </w:pPr>
      <w:r>
        <w:rPr>
          <w:b/>
        </w:rPr>
        <w:t>использовать получ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40" w:leader="none"/>
        </w:tabs>
        <w:jc w:val="both"/>
        <w:rPr/>
      </w:pPr>
      <w:r>
        <w:rPr/>
        <w:t>выработки потребности в соблюдении норм здорового образа жизни, невосприимчивости к вредным привычк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40" w:leader="none"/>
        </w:tabs>
        <w:jc w:val="both"/>
        <w:rPr/>
      </w:pPr>
      <w:r>
        <w:rPr/>
        <w:t>обеспечения личной безопасности в различных опасных и Ч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40" w:leader="none"/>
        </w:tabs>
        <w:jc w:val="both"/>
        <w:rPr/>
      </w:pPr>
      <w:r>
        <w:rPr/>
        <w:t>безопасного пользования различными бытовыми приборами, инструментами и препаратами бытовой химии в повседневной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40" w:leader="none"/>
        </w:tabs>
        <w:jc w:val="both"/>
        <w:rPr/>
      </w:pPr>
      <w:r>
        <w:rPr/>
        <w:t>подготовки и участия в различных видах активного отдыха в природных условиях (походы выходного дня, дальний и выездной туриз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40" w:leader="none"/>
        </w:tabs>
        <w:jc w:val="both"/>
        <w:rPr/>
      </w:pPr>
      <w:r>
        <w:rPr/>
        <w:t>проявления бдительности и безопасного поведения при угрозе террористического акта или при захвате в качестве залож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40" w:leader="none"/>
        </w:tabs>
        <w:jc w:val="both"/>
        <w:rPr/>
      </w:pPr>
      <w:r>
        <w:rPr/>
        <w:t>оказания первой медицинской помощи пострадавшим в различных опасных или бытовых ситуациях.</w:t>
      </w:r>
    </w:p>
    <w:p>
      <w:pPr>
        <w:pStyle w:val="Normal"/>
        <w:autoSpaceDE w:val="false"/>
        <w:ind w:firstLine="360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autoSpaceDE w:val="false"/>
        <w:rPr>
          <w:rFonts w:eastAsia="Calibri;Arial"/>
          <w:color w:val="000000"/>
          <w:spacing w:val="-5"/>
          <w:sz w:val="20"/>
          <w:szCs w:val="20"/>
          <w:lang w:eastAsia="en-US"/>
        </w:rPr>
      </w:pPr>
      <w:r>
        <w:rPr>
          <w:rFonts w:eastAsia="Calibri;Arial"/>
          <w:color w:val="000000"/>
          <w:spacing w:val="-5"/>
          <w:sz w:val="20"/>
          <w:szCs w:val="20"/>
          <w:lang w:eastAsia="en-US"/>
        </w:rPr>
      </w:r>
    </w:p>
    <w:p>
      <w:pPr>
        <w:pStyle w:val="Normal"/>
        <w:autoSpaceDE w:val="false"/>
        <w:ind w:firstLine="360"/>
        <w:jc w:val="both"/>
        <w:rPr>
          <w:rFonts w:eastAsia="Calibri;Arial"/>
          <w:sz w:val="24"/>
          <w:szCs w:val="24"/>
          <w:lang w:eastAsia="en-US"/>
        </w:rPr>
      </w:pPr>
      <w:r>
        <w:rPr>
          <w:rFonts w:eastAsia="Calibri;Arial"/>
          <w:sz w:val="24"/>
          <w:szCs w:val="24"/>
          <w:lang w:eastAsia="en-US"/>
        </w:rPr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" w:right="51"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8.08.10. Преподаватель – организатор ОБЖ МОУ СОШ №:                       ______________________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540" w:leader="none"/>
      </w:tabs>
    </w:pPr>
    <w:rPr>
      <w:sz w:val="32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40" w:leader="none"/>
      </w:tabs>
      <w:ind w:firstLine="720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17:00Z</dcterms:created>
  <dc:creator>Юля</dc:creator>
  <dc:description/>
  <cp:keywords/>
  <dc:language>en-US</dc:language>
  <cp:lastModifiedBy>Юля</cp:lastModifiedBy>
  <dcterms:modified xsi:type="dcterms:W3CDTF">2011-02-02T13:36:00Z</dcterms:modified>
  <cp:revision>104</cp:revision>
  <dc:subject/>
  <dc:title/>
</cp:coreProperties>
</file>