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ева Лариса Анато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"Пермский кадетский корпус ПФО им. Героя России Ф. Кузьмина"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видеоконференция "Кадетский корпус - особая школа"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фанасьева, О. Михеева «</w:t>
            </w:r>
            <w:r>
              <w:rPr>
                <w:lang w:val="en-US"/>
              </w:rPr>
              <w:t>Rainbow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9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виде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ьютер, проекто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Цель</w:t>
            </w:r>
            <w:r>
              <w:rPr/>
              <w:t xml:space="preserve"> урока - организация речевого взаимодействия и активизация лексико-грамматического материала обучающихся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Образовательные: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>1) активизировать во всех видах речевой деятельности употребление лексики по теме;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2) закрепить знания грамматического материала по теме «Модальные глаголы, Present Simple, Past simple, оборот used to V, there is/are»;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>3) создать условия для формирования навыков устной речи.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Развивающие: 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rStyle w:val="Emphasis"/>
              </w:rPr>
              <w:t xml:space="preserve">1) развить умения обучающихся работать самостоятельно и в парах,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2) умение слушать и понимать друг друга;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>3) развивать память и внимание.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/>
              <w:br/>
            </w:r>
            <w:r>
              <w:rPr>
                <w:rStyle w:val="Emphasis"/>
              </w:rPr>
              <w:t>Воспитательные;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i/>
              </w:rPr>
              <w:t>воспитывать чувство гордости за свое образовательное учреждение;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формировать уважение к традициям другой страны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ресурс может быть использован в качестве обобщающего урока по темам «Школа», «Жизнь подростков» и др. Предполагается в основном групповая работа, однако есть задания для индивидуальной работы.</w:t>
            </w:r>
          </w:p>
        </w:tc>
      </w:tr>
      <w:tr>
        <w:trPr>
          <w:trHeight w:val="768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овалис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19:00Z</dcterms:created>
  <dc:creator>Августина</dc:creator>
  <dc:description/>
  <cp:keywords/>
  <dc:language>en-US</dc:language>
  <cp:lastModifiedBy>Лариса Анатольевна</cp:lastModifiedBy>
  <dcterms:modified xsi:type="dcterms:W3CDTF">2017-09-24T18:19:00Z</dcterms:modified>
  <cp:revision>2</cp:revision>
  <dc:subject/>
  <dc:title>Пояснительная записка</dc:title>
</cp:coreProperties>
</file>