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63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Елена Александровна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СКОУ школа-интернат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спортивных состязаний «Радуга»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3-4 классов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ся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: актуализация темы жизни, здорового образа жизни и ответственного поведения.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и: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175" w:hanging="17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ктуализировать и развить знания обучающихся о здоровье и здоровом образе жизни;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175" w:hanging="17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ть навыки самостоятельного анализа и оценки предлагаемой информации;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175" w:hanging="175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питывать активную жизненную позицию, ответственное отношение к своему здоровью, помочь сформировать неприязнь к вредным привыч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роводится в рамках недели правовых знаний и здорового образа жизни с детьми с ОВЗ. Форма работы групповая – командные состязания. Мероприятие носит соревновательный характер, включает 7 состязаний, как радуга содержит 7 цветов. Каждому цвету дается пояснение – что он обозначает.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ind w:left="139" w:hanging="140"/>
              <w:rPr/>
            </w:pPr>
            <w:r>
              <w:rPr/>
              <w:t xml:space="preserve">Зимина, Е.А. Внеклассные мероприятия с участием обучающихся, педагогов и родителей как одна из форм взаимодействия семьи и школы / Е.А. Зимина // Практика школьного воспитания. – 2016. -  №1. – С. 42-44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ind w:left="139" w:hanging="140"/>
              <w:rPr/>
            </w:pPr>
            <w:hyperlink r:id="rId2">
              <w:r>
                <w:rPr>
                  <w:rStyle w:val="InternetLink"/>
                </w:rPr>
                <w:t>http://cok.opredelim.com/docs/3500/index-289226.html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ind w:left="139" w:hanging="140"/>
              <w:rPr/>
            </w:pPr>
            <w:hyperlink r:id="rId3">
              <w:r>
                <w:rPr>
                  <w:rStyle w:val="InternetLink"/>
                </w:rPr>
                <w:t>https://kopilkaurokov.ru/fizkultura/meropriyatia/sportivnyi-prazdnik-ia-vybiraiu-zhizn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ind w:left="139" w:hanging="140"/>
              <w:rPr/>
            </w:pPr>
            <w:hyperlink r:id="rId4">
              <w:r>
                <w:rPr>
                  <w:rStyle w:val="InternetLink"/>
                </w:rPr>
                <w:t>http://ped-kopilka.ru/nachalnaja-shkola/vneklasnaja-rabota-v-nachalnoi-shkole/sportivnaja-igra-sorevnovanie-dlja-mladshih-shkolnikov.html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ind w:left="139" w:hanging="140"/>
              <w:rPr/>
            </w:pPr>
            <w:hyperlink r:id="rId5">
              <w:r>
                <w:rPr>
                  <w:rStyle w:val="InternetLink"/>
                </w:rPr>
                <w:t>https://infourok.ru/scenariy-sportivnogo-meropriyatiya-dlya-mladshih-shkolnikov-igri-i-zabavi-656915.html</w:t>
              </w:r>
            </w:hyperlink>
            <w:r>
              <w:rPr/>
              <w:t xml:space="preserve">.  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elenazimina.ucoz.ru/publ/vneklassnye_meroprijatija/sportivnye_sorevnovanija_raduga/1-1-0-29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k.opredelim.com/docs/3500/index-289226.html" TargetMode="External"/><Relationship Id="rId3" Type="http://schemas.openxmlformats.org/officeDocument/2006/relationships/hyperlink" Target="https://kopilkaurokov.ru/fizkultura/meropriyatia/sportivnyi-prazdnik-ia-vybiraiu-zhizn" TargetMode="External"/><Relationship Id="rId4" Type="http://schemas.openxmlformats.org/officeDocument/2006/relationships/hyperlink" Target="http://ped-kopilka.ru/nachalnaja-shkola/vneklasnaja-rabota-v-nachalnoi-shkole/sportivnaja-igra-sorevnovanie-dlja-mladshih-shkolnikov.html" TargetMode="External"/><Relationship Id="rId5" Type="http://schemas.openxmlformats.org/officeDocument/2006/relationships/hyperlink" Target="https://infourok.ru/scenariy-sportivnogo-meropriyatiya-dlya-mladshih-shkolnikov-igri-i-zabavi-656915.html" TargetMode="External"/><Relationship Id="rId6" Type="http://schemas.openxmlformats.org/officeDocument/2006/relationships/hyperlink" Target="http://elenazimina.ucoz.ru/publ/vneklassnye_meroprijatija/sportivnye_sorevnovanija_raduga/1-1-0-29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Леново</cp:lastModifiedBy>
  <dcterms:modified xsi:type="dcterms:W3CDTF">2017-04-20T19:29:00Z</dcterms:modified>
  <cp:revision>5</cp:revision>
  <dc:subject/>
  <dc:title>Пояснительная записка</dc:title>
</cp:coreProperties>
</file>