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</w:t>
      </w:r>
      <w:r>
        <w:rPr>
          <w:color w:val="000000"/>
          <w:sz w:val="22"/>
          <w:szCs w:val="22"/>
          <w:lang w:val="en-US"/>
        </w:rPr>
        <w:t>32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40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чему трактор, который на землю оказывает давление, равное давлению взрослого человека, может раздавить кирпич, а человек - нет 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Трактор имеет большую площадь гусениц, что и создаёт большое давление, а площадь подошв человека мала, потому мало и его давление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Трактор давит огромной массой не на всю площадь гусениц, а на маленькую площадь кирпича, а у человека сила тяжести гораздо меньш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скольку в условии сказано, что давление и трактора и человека одинаковы, то либо они оба раздавят кирпич, либо не раздавят.</w:t>
      </w:r>
    </w:p>
    <w:p>
      <w:pPr>
        <w:pStyle w:val="Normal"/>
        <w:ind w:right="-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будет, если резервуар со сжатым воздухом в железнодорожном вагоне, использующем пневматический тормоз, лопнет ?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28775" cy="523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Ничего не будет, так как пневматический тормоз работает на воздухе. И при аварии резервуар всегда будет заполнен окружающим воздухо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Если выйдет воздух из резервуара, то тормозные колодки намертво прижмутся к колёсам и вагон остановитс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</w:t>
        <w:tab/>
        <w:t>Тормозные колодки нечем будет прижимать к колёсам, так как до поломки это создавалось давлением сжатого воздух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округ мальчика, стоявшего в луже, собрались зеваки. Вдруг он подпрыгнул на месте и зрители оказались забрызганными. Почему 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Он оказал своими ботинками давление на воду, которое, по закону Паскаля, передалось остальным её частям, и тем стало тесно в луже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 воду действует сила атмосферного давления. В момент прыжка под мальчиком было разрежение, куда и ринулась вода, породив брызги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Место прыжка и остальная часть воды – это сообщающиеся сосуды. Вода с плеском переливалась из одной части в другую и всех забрызгал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Глубоководных рыб не пускают в аквариум к обычным рыбкам, а держат в закрытой ёмкости под большим давлением. Издеваются, что ли 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Конечно издеваются. Куда только смотрит рыбинспектор. Ничего ведь с ними не случится, так как условия для жизни у всех рыб одинаковы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И правильно, что не пускают, так как все глубоководные – хищники, которые в один момент слопают нежных и красивых аквариумных рыбок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Глубоководные рыбы привыкли к большому давлению, а при нормальном давлении их разорвёт. Вот и создали им условия для жизн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олк, сражаясь с Зайцем в трюме корабля, пробил борт. Чтобы не утонуть, заткнул собой дыру. Удержит ли он давление аж всего моря ?</w:t>
      </w:r>
    </w:p>
    <w:p>
      <w:pPr>
        <w:pStyle w:val="Normal"/>
        <w:rPr/>
      </w:pPr>
      <w:r>
        <w:object w:dxaOrig="2759" w:dyaOrig="1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.25pt;width:138pt;height:91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84521087" r:id="rId3"/>
        </w:object>
      </w:r>
      <w:r>
        <w:rPr>
          <w:sz w:val="22"/>
          <w:szCs w:val="22"/>
        </w:rPr>
        <w:t>1.   Всё море ему и не надо держать. Достаточно удержать давление, зависящее от плотности воды и глубины, на которой образовалась пробоин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конечно. Создать давление, создаваемое всем морем, Волк не сможет. Заяц это сразу понял, потому и уплыл на шлюпк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Из закона Паскаля следует, что давление, создаваемое Волком, передастся молекулам воды. И пока он будет давить, корабль не потонет.</w:t>
      </w:r>
    </w:p>
    <w:p>
      <w:pPr>
        <w:pStyle w:val="Normal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С разных сторон Панамского канала уровень Тихого океана чуть ниже уровня Атлантического. Что можно сказать об их солёности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олёность океанов везде одинакова, а их уровни не могут быть различными. Где это видано, чтобы уровень воды был ступенькам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Чем ниже уровень воды в сообщающихся сосудах, тем больше её плотность. Значит, солёность Тихого океана больше, чем у Атлантического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Так как уровень в Тихом океане ниже, значит его воду силой тяжести легче сжать, чем воду в Атлантическом. Значит, она менее солёна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аким образом можно засунуть в пустую бутылку из-под кефира очищенное сваренное вкрутую яйцо 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В бутылку кинуть горящую бумажку и положить на горлышко яйцо. Кислород выгорит, появится разрежение и атмосфера вдавит яйцо внутрь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Смазать яйцо и горлышко бутылки маслом и, создав давление на всей площади яйца, аккуратно вдавить его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грев бутылку, нагреем содержащийся в ней воздух. Давление внутри станет меньше и атмосфера вдавит яйцо в бутылку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Ученику массой 45 кг подложили кнопку с площадью острия 1 мм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/>
          <w:color w:val="000000"/>
          <w:sz w:val="22"/>
          <w:szCs w:val="22"/>
        </w:rPr>
        <w:t>. Почувствует ли он её, если для этого требуется давление 5*10</w:t>
      </w:r>
      <w:r>
        <w:rPr>
          <w:b/>
          <w:color w:val="000000"/>
          <w:sz w:val="22"/>
          <w:szCs w:val="22"/>
          <w:vertAlign w:val="superscript"/>
        </w:rPr>
        <w:t>8</w:t>
      </w:r>
      <w:r>
        <w:rPr>
          <w:b/>
          <w:color w:val="000000"/>
          <w:sz w:val="22"/>
          <w:szCs w:val="22"/>
        </w:rPr>
        <w:t xml:space="preserve"> Па ?</w:t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object w:dxaOrig="2330" w:dyaOrig="131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7.2pt;width:116.25pt;height:6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96872272" r:id="rId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Зря старались шутники, не почувствует он их “подарка”, так как не хватит 0,59*10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П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И где это они нашли такую тупую кнопку. Созданное ею давление будет всего-навсего 441 П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И возрадуются отроки, посмотрев на дело рук своих, ибо подпрыгнет несчастный на высоту неимоверную от давления 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4,41*10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 xml:space="preserve"> П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какую глубину заплыла камбала, если известно, что давление воды на неё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равно 3028200 Па 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тому и плоская такая, будто под дорожный каток попала, что плавает на глубине 2940 м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ду-у-маешь, плоская. Зато от врагов легко в ил зарываться. Кто тебя там будет искать, тем более – на глубине 300 м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Вот как хорошо быть плоской – плавай, где хочешь. Какая ещё рыба позволит себе заплыть на глубину всего 3 м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тобы не ковырять дверь в ванной для крючка, его можно прилепить к ней на липучке (резиновый кружок). Почему липучка прилипает ?</w:t>
      </w:r>
    </w:p>
    <w:p>
      <w:pPr>
        <w:pStyle w:val="Normal"/>
        <w:rPr/>
      </w:pPr>
      <w:r>
        <w:object w:dxaOrig="990" w:dyaOrig="1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pt;margin-top:0.35pt;width:49.5pt;height:80.2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48895138" r:id="rId7"/>
        </w:object>
      </w:r>
      <w:r>
        <w:rPr>
          <w:sz w:val="22"/>
          <w:szCs w:val="22"/>
        </w:rPr>
        <w:t>1.   При нажатии на неё, из-под резины выходит воздух. Распрямляясь, резина создаёт разрежение, и атмосфера снаружи, давя на неё, держит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Прижимая липучку к поверхности, мы приближаем молекулы резины к молекулам поверхности, что и порождает силу притяжени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Надавив на резину, мы сообщаем ей силу, которая, по закону Паскаля, передаётся окружающим её молекулам, и те давят на липуч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38:00Z</dcterms:created>
  <dc:creator>Сергей</dc:creator>
  <dc:description/>
  <cp:keywords/>
  <dc:language>en-US</dc:language>
  <cp:lastModifiedBy>usv</cp:lastModifiedBy>
  <dcterms:modified xsi:type="dcterms:W3CDTF">2017-03-09T19:06:00Z</dcterms:modified>
  <cp:revision>4</cp:revision>
  <dc:subject/>
  <dc:title>Карточка 7Р5-6</dc:title>
</cp:coreProperties>
</file>