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25-31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 разных концов медного провода длиной в 1000 км два физика отколупнули по одной молекуле меди. Чем отличаются эти молекулы 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Вы не поверите – ничем. Физики тоже долго не верили, взвешивали их, мерили им хвосты, пересчитывали лапки и ушки. Убедились – одинаковы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В 1000 км провода огромное число молекул и быть того не может, чтобы абсолютно все были одинаковы. Хоть несколько, но – разны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огда эти физики отколупывали молекулы, они, сами того не желая, деформировали их. Вот и выходит, что отличаются они между собой формой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мешает семикласснику Васе, пойманному директором школы на месте курения, распасться на отдельные молекулы и исчезнуть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ж слишком плотный этот Вася. Вот если бы он состоял из газа, тогда бы его тело изменило и форму, и объём как сигаретный ды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асины молекулы заключены в его теле, как картошка в мешке. И пока этот мешок цел, картошка не высыпет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заимное притяжение молекул семиклассника мешает им расстаться навсегда и скрыться от директор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Почему семиклассник Вася, за которым гоняется папа с ремнём, не может сжаться до размеров таракана и убежать под диван ?</w:t>
      </w:r>
    </w:p>
    <w:p>
      <w:pPr>
        <w:pStyle w:val="Normal"/>
        <w:ind w:left="360" w:hanging="0"/>
        <w:rPr/>
      </w:pPr>
      <w:r>
        <w:object w:dxaOrig="2252" w:dyaOrig="1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7pt;margin-top:0.5pt;width:112.5pt;height:56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00447161" r:id="rId2"/>
        </w:object>
      </w:r>
      <w:r>
        <w:rPr>
          <w:sz w:val="22"/>
          <w:szCs w:val="22"/>
        </w:rPr>
        <w:t>1.   Очень прочный Васин скелет намертво держит все молекулы, которые греют его в суровые морозные дн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Отталкивание молекул не позволяет Васе скрыться под видом тарака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ася – этот папа в миниатюре. А уж папа совсем не похож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 таракан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Почему пуговицы, которые Вовочка прикладывает к штанам, сами не держатся – приходится их пришивать, а жвачка прилипает 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олекулы жвачки сближаются с молекулами штанов на расстояние, на котором действуют силы притяжения. А пуговицы надо смазать клеем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Если штаны положить горизонтально, то пуговицы на них будут держаться также хорошо, как и жвачка, независимо от наличия диффузи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олекулы жвачки соединяются со штанами посредством диффузии, а пуговицы твёрдые и диффузия в них протекает медленно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Петя решил набрать воду в пустую бутылку и стал вертикально засовывать её в ванну с водой. Удастся ли Пете наполнить бутылку ?</w:t>
      </w:r>
    </w:p>
    <w:p>
      <w:pPr>
        <w:pStyle w:val="Normal"/>
        <w:ind w:left="360" w:hanging="0"/>
        <w:rPr/>
      </w:pPr>
      <w:r>
        <w:object w:dxaOrig="1474" w:dyaOrig="14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-6.05pt;width:73.5pt;height:73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40635280" r:id="rId4"/>
        </w:object>
      </w:r>
      <w:r>
        <w:rPr>
          <w:sz w:val="22"/>
          <w:szCs w:val="22"/>
        </w:rPr>
        <w:t>1.   Молекулы воды тяжелее молекул воздуха, поэтому вытеснят их из бутылки, заняв чужую жилплощадь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так как в бутылке сидит упрямый воздух, которому некуда отступать, потому что за спиной у него донышко. Он отстоит свою бутылк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олекулы воздуха растворятся в воде путём диффузии, и вся эта весёлая компания будет жить под одним донышком в мире и согласи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Маша, стоя у мамы за спиной, тихонько вылила на себя три флакона французских духов. Как мама, сидя к ней спиной, догадалась об этом ?</w:t>
      </w:r>
    </w:p>
    <w:p>
      <w:pPr>
        <w:pStyle w:val="Normal"/>
        <w:ind w:left="360" w:hanging="0"/>
        <w:rPr/>
      </w:pPr>
      <w:r>
        <w:object w:dxaOrig="2878" w:dyaOrig="1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3.6pt;width:144pt;height:89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29314246" r:id="rId6"/>
        </w:object>
      </w:r>
      <w:r>
        <w:rPr>
          <w:sz w:val="22"/>
          <w:szCs w:val="22"/>
        </w:rPr>
        <w:t>1.   Нет никакой возможности определить по запаху национальность духов. А догадалась мама потому, что у неё были только французск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Молекулы духов оттолкнут от себя противные молекулы воздуха, так как те – без запаха, и полученная воздушная волна дойдёт до мам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о запаху. Случилась диффузия. Молекулы французских духов молча расползлись по комнате и заплыли маме в ноздр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Если присесть на корточки и аккуратно вылить стакан молока на пол, что сохранит молоко: форму или объём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охранится форма, так как если это молоко собрать в стакан, оно опять примет свою форму, которая запомнилась молоком с первого раз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олоко сохранит своё качество: оно останется молоком. Жаль только, что после этого опыта кашу придётся варить на воде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бъём. Молоко безвозвратно утратит форму стакана и с отвращением примет форму луж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Если проколоть колесо папиной машины, что изменит воздух, томившийся в колесе: форму или объём 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Воздух изменит свой объём, а форму не изменит, так как он её никогда и не имел, поскольку газ – это не телевизор и не холодильник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 то и другое. А папа ещё и отлупит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Сначала была грудь колесом, а укололи – сразу изменил форму. Но число сбежавших молекул не изменилось, поэтому объём остался прежни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жин, то вылезая из бутылки, то влезая обратно, всё время меняет свои форму и объём. В каком состоянии находится Джин ?</w:t>
      </w:r>
    </w:p>
    <w:p>
      <w:pPr>
        <w:pStyle w:val="Normal"/>
        <w:ind w:left="360" w:hanging="0"/>
        <w:rPr/>
      </w:pPr>
      <w:r>
        <w:object w:dxaOrig="1540" w:dyaOrig="1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3.05pt;width:77.25pt;height:57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48560433" r:id="rId8"/>
        </w:object>
      </w:r>
      <w:r>
        <w:rPr>
          <w:sz w:val="22"/>
          <w:szCs w:val="22"/>
        </w:rPr>
        <w:t>1.   В газообразном, и очень сердит. Лучше его не трогать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Вылезая из бутылки, Джин принимает любой вид и рост – это газ. А в бутылке он – твёрдое тело, так как у него и форма, и объём постоянны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Джин меняет свою форму, но сохраняет объём (число молекул), а это соответствует определению жидкости. Но с Джина – как с гуся вод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Уля вместе с гусями упала в речку. Почему после того, как она выбралась на берег, вся её одежда оказалась мокрой, а гуси - сухие ?</w:t>
      </w:r>
    </w:p>
    <w:p>
      <w:pPr>
        <w:pStyle w:val="Normal"/>
        <w:ind w:left="360" w:hanging="0"/>
        <w:rPr/>
      </w:pPr>
      <w:r>
        <w:object w:dxaOrig="1815" w:dyaOrig="19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.7pt;margin-top:0.2pt;width:90.75pt;height:96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51446232" r:id="rId10"/>
        </w:object>
      </w:r>
      <w:r>
        <w:rPr>
          <w:sz w:val="22"/>
          <w:szCs w:val="22"/>
        </w:rPr>
        <w:t>1.   На гусях одежда из перьев, которые плотно подогнаны друг к другу, а на Уле – из ниток, между которыми – промежутки, в которые и зашла вод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Уля держала гусей в руках, поэтому те и остались сухие, так как речка мелкая – Уле по пояс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олекулы воды терпеть не могут этих жирных гусей, а к Уле они тянутся всей душой, так как любят чистых детей, умывающихся с мы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5:00Z</dcterms:created>
  <dc:creator>Сергей</dc:creator>
  <dc:description/>
  <dc:language>en-US</dc:language>
  <cp:lastModifiedBy>smirnova</cp:lastModifiedBy>
  <dcterms:modified xsi:type="dcterms:W3CDTF">2005-01-29T08:05:00Z</dcterms:modified>
  <cp:revision>3</cp:revision>
  <dc:subject/>
  <dc:title>Карточка 7Р5-6</dc:title>
</cp:coreProperties>
</file>