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униципальное общеобразовательное учреждение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редняя общеобразовательная школ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.Кашина, Тверской обл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>Программа по оздоровлению детей начальных классов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  <w:t>Учимся расслаблятьс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ыполнила :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читель начальных классов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ОУ сош №5 г. Кашин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верской обл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еликаева Татьяна Борисовна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шин 2010г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боснование проблемы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: после проведения теста « Концентрация внимания» я пришла к выводу, что ученики моего класса не могут долго удерживать внимание, быстро утомляются, не всегда могут сконцентрироваться, часто отвлекаются на уроке, после уроков чувствуют себя усталым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Цель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: создать условий учащимся для снятия утомляемости, релаксации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оздать наиболее благоприятных условий для формирования у младших школьников отношения к здоровому образу жизни, как к одному из главных путей в достижении успеха. Научить детей быть здоровыми душой и телом, стремиться укреплять своё здоровье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Задачи : </w:t>
      </w:r>
    </w:p>
    <w:p>
      <w:pPr>
        <w:pStyle w:val="Normal"/>
        <w:numPr>
          <w:ilvl w:val="0"/>
          <w:numId w:val="3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Формировать у детей умение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нимать утомление после уроков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Напряжение на уроке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Формирование здорового жизненного стиля и реализация индивидуальных способностей каждого ученик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нимать неприятные эмоциональные переживания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Концентрировать внимание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Улучшать настроение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Информирование учащихся о здоровом образе жизни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свещение родителей в вопросах сохранения здоровья детей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роки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 1. 09 по 30.05 2010г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ланируемые действия по разрешению проблемы:</w:t>
      </w:r>
    </w:p>
    <w:p>
      <w:pPr>
        <w:pStyle w:val="Normal"/>
        <w:numPr>
          <w:ilvl w:val="0"/>
          <w:numId w:val="1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тренняя гимнастика,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крепляющие физкультминутки на уроке,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ини паузы для глаз, пальцев, спины, шеи,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елаксационный тренинг после уроков,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Электронные физкультминутк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гры на перемене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Мероприятия:</w:t>
      </w:r>
    </w:p>
    <w:p>
      <w:pPr>
        <w:pStyle w:val="Style15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Родительское собрание «Здоровье ребёнка»                             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тябрь      (Приложение3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Классный час «Я здоровым быть хочу»,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ктябрь           </w:t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«В здоровом теле - здоровый дух»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кабрь                     (Приложение 4)</w:t>
      </w:r>
    </w:p>
    <w:p>
      <w:pPr>
        <w:pStyle w:val="Normal"/>
        <w:spacing w:lineRule="auto" w:line="240" w:before="280" w:after="0"/>
        <w:ind w:left="720" w:hanging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« Здорово быть здоровым»                                                          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враль</w:t>
      </w:r>
    </w:p>
    <w:p>
      <w:pPr>
        <w:pStyle w:val="Normal"/>
        <w:spacing w:lineRule="auto" w:line="240" w:before="280" w:after="0"/>
        <w:ind w:left="720" w:hanging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«Я здоровье берегу, сам себе я помогу»                                       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прель</w:t>
      </w:r>
    </w:p>
    <w:p>
      <w:pPr>
        <w:pStyle w:val="Normal"/>
        <w:numPr>
          <w:ilvl w:val="0"/>
          <w:numId w:val="10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гулки в природу,                                                         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нтябрь январь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</w:p>
    <w:p>
      <w:pPr>
        <w:pStyle w:val="Normal"/>
        <w:spacing w:lineRule="auto" w:line="240" w:before="28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й, </w:t>
      </w:r>
    </w:p>
    <w:p>
      <w:pPr>
        <w:pStyle w:val="Normal"/>
        <w:numPr>
          <w:ilvl w:val="0"/>
          <w:numId w:val="11"/>
        </w:numPr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оздание копилки физкультминуток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весь учеб. год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Месячник здоровья                                                             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плану школы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осещение кабинета здоровья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нтябрь</w:t>
      </w:r>
    </w:p>
    <w:p>
      <w:pPr>
        <w:pStyle w:val="Normal"/>
        <w:spacing w:lineRule="auto" w:line="240" w:before="280" w:after="0"/>
        <w:ind w:left="720" w:hanging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 ознакомительной целью, для проведения к/ч                 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кабрь</w:t>
      </w:r>
    </w:p>
    <w:p>
      <w:pPr>
        <w:pStyle w:val="Normal"/>
        <w:numPr>
          <w:ilvl w:val="0"/>
          <w:numId w:val="6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нкурс рисунков « Спорт и здоровье»                             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нварь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Инструменты:</w:t>
      </w:r>
    </w:p>
    <w:p>
      <w:pPr>
        <w:pStyle w:val="Normal"/>
        <w:numPr>
          <w:ilvl w:val="0"/>
          <w:numId w:val="7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ест для учащихся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val="en-US" w:eastAsia="ru-RU"/>
        </w:rPr>
        <w:t>(</w:t>
      </w:r>
      <w:r>
        <w:rPr>
          <w:rFonts w:eastAsia="Times New Roman" w:cs="Times New Roman" w:ascii="Times New Roman" w:hAnsi="Times New Roman"/>
          <w:bCs/>
          <w:lang w:eastAsia="ru-RU"/>
        </w:rPr>
        <w:t>Приложение 2)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прос родителей</w:t>
      </w:r>
      <w:r>
        <w:rPr>
          <w:rFonts w:eastAsia="Times New Roman" w:cs="Times New Roman" w:ascii="Times New Roman" w:hAnsi="Times New Roman"/>
          <w:lang w:eastAsia="ru-RU"/>
        </w:rPr>
        <w:t>,    (Приложение1)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сследование психолога,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екомендации учителя физ-ры,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нятие в кабинете здоровь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Результаты:</w:t>
      </w:r>
    </w:p>
    <w:p>
      <w:pPr>
        <w:pStyle w:val="Normal"/>
        <w:numPr>
          <w:ilvl w:val="0"/>
          <w:numId w:val="5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Формирование знаний о здоровом образе жизни,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влечение и приобщение учащихся к здоровому образу жизни,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вышение активности и работоспособности на уроках,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влечение родителей к вопросу о здоровье учащихся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общение учащихся к самостоятельным занятиям, подвижным играм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ыпуск статьи в школьную газету «Здоровье»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овышается активность учащихся в мероприятиях школы, класса, района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ласс взаимодействует с младшими учащимися с целью просвещения и вовлечения в здоровый образ жизни, приглашают их на уроки здоровья, сценические выступления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ыпуск сборника физкультминуток .</w:t>
      </w:r>
    </w:p>
    <w:p>
      <w:pPr>
        <w:pStyle w:val="Normal"/>
        <w:spacing w:lineRule="auto" w:line="240" w:before="280" w:after="0"/>
        <w:ind w:left="14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иложение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Анкета для родителей учащихся 4 «б» класса</w:t>
      </w:r>
    </w:p>
    <w:p>
      <w:pPr>
        <w:pStyle w:val="Normal"/>
        <w:numPr>
          <w:ilvl w:val="0"/>
          <w:numId w:val="9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какое время ваш ребёнок встаёт в учебный день?</w:t>
        <w:br/>
        <w:t>2. Делает ли ваш ребёнок утреннюю зарядку?</w:t>
        <w:br/>
        <w:t>3. Делает ли ваш ребёнок закаливающие процедуры?</w:t>
        <w:br/>
        <w:t>4. Завтракает ли ребёнок перед школой?</w:t>
        <w:br/>
        <w:t>5. Каким транспортом пользуется?</w:t>
        <w:br/>
        <w:t>6. Сколько времени затрачивает на дорогу в школу?</w:t>
        <w:br/>
        <w:t>7. Сколько времени в среднем проводит на свежем воздухе: в учебный день, в выходные, на каникулах?</w:t>
        <w:br/>
        <w:t>8. Какие спортивные секции посещает ребёнок? Сколько раз в неделю?</w:t>
        <w:br/>
        <w:t>9. Какие кружки посещает? Сколько раз в неделю?</w:t>
        <w:br/>
        <w:t>10. Сколько времени тратит на домашнее задание: в учебные дни, в выходные?</w:t>
        <w:br/>
        <w:t>11. Читает ли ребёнок ежедневно не программную художественную литературу?</w:t>
        <w:br/>
        <w:t>12. Сколько времени в день затрачивает ребёнок на просмотр телепередач?</w:t>
        <w:br/>
        <w:t>13. Сколько времени проводит за компьютером и игровыми приставками: в учебный день, в выходные?</w:t>
        <w:br/>
        <w:t>14. В котором часу ребёнок ложится спать: в учебный день, в выходные?</w:t>
        <w:br/>
        <w:t>15. Бывают ли жалобы на: головную боль, головокружение, расстройство сна?</w:t>
        <w:br/>
        <w:t>16. Часто ли проявляются: слезливость, капризы, плохое настроение, апатия?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Тест для учащихся « Концентрация внимания»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атериал: Протокол с девятью короткими односложными и двухсложными словами, не имеющими между собой никакой связи. Методика может быть использована для детей с 5 лет, так и для взрослых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ФИО_________________________________________________________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зраст_____________________</w:t>
      </w:r>
    </w:p>
    <w:tbl>
      <w:tblPr>
        <w:tblW w:w="96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72"/>
        <w:gridCol w:w="850"/>
        <w:gridCol w:w="610"/>
        <w:gridCol w:w="977"/>
        <w:gridCol w:w="721"/>
        <w:gridCol w:w="747"/>
        <w:gridCol w:w="701"/>
        <w:gridCol w:w="752"/>
        <w:gridCol w:w="929"/>
        <w:gridCol w:w="869"/>
        <w:gridCol w:w="751"/>
        <w:gridCol w:w="821"/>
      </w:tblGrid>
      <w:tr>
        <w:trPr/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</w:t>
            </w:r>
          </w:p>
        </w:tc>
        <w:tc>
          <w:tcPr>
            <w:tcW w:w="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нь</w:t>
            </w:r>
          </w:p>
        </w:tc>
        <w:tc>
          <w:tcPr>
            <w:tcW w:w="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</w:t>
            </w:r>
          </w:p>
        </w:tc>
        <w:tc>
          <w:tcPr>
            <w:tcW w:w="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о</w:t>
            </w:r>
          </w:p>
        </w:tc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т</w:t>
            </w:r>
          </w:p>
        </w:tc>
        <w:tc>
          <w:tcPr>
            <w:tcW w:w="7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е</w:t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мель</w:t>
            </w:r>
          </w:p>
        </w:tc>
        <w:tc>
          <w:tcPr>
            <w:tcW w:w="8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мпа</w:t>
            </w:r>
          </w:p>
        </w:tc>
        <w:tc>
          <w:tcPr>
            <w:tcW w:w="7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сь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</w:t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ерез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ас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нструкция состоит из нескольких этапов:</w:t>
      </w:r>
    </w:p>
    <w:p>
      <w:pPr>
        <w:pStyle w:val="Normal"/>
        <w:spacing w:lineRule="auto" w:line="240" w:before="280" w:after="0"/>
        <w:ind w:left="36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Сейчас мы проверим свою память, Я назову тебе слова, ты послушаешь их, а потом проверишь, сколько сможешь, в любом порядке.</w:t>
      </w:r>
    </w:p>
    <w:p>
      <w:pPr>
        <w:pStyle w:val="Normal"/>
        <w:spacing w:lineRule="auto" w:line="240" w:before="280" w:after="0"/>
        <w:ind w:left="36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Слова зачитываются испытуемому четко, не спеша).</w:t>
      </w:r>
    </w:p>
    <w:p>
      <w:pPr>
        <w:pStyle w:val="Normal"/>
        <w:spacing w:lineRule="auto" w:line="240" w:before="280" w:after="0"/>
        <w:ind w:left="36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Сейчас я снова назову те же самые слова, ты их послушаешь и повторишь - и те, которые уже называл, и те которые запомнишь сейчас. Называть слова можешь в любом порядке.</w:t>
      </w:r>
    </w:p>
    <w:p>
      <w:pPr>
        <w:pStyle w:val="Normal"/>
        <w:spacing w:lineRule="auto" w:line="240" w:before="280" w:after="119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алее опыт повторяется без инструкций. Перед следующими 3-5 прочтениями экспериментатор просто говорит: « Еще раз». После 5-6 кратного повторения слов, экспериментатор говорит испытуемому: «Через час Вы эти слова назовете мне еще раз». На каждом этапе исследования заполняется протокол. Под каждым воспроизведенным словом в строчке, которая соответствует номеру попытки, ставится крестик. Если испытуемый называет «лишнее» слово, оно фиксируется в соответствующей графе. Спустя час, испытуемый по просьбе исследователя воспроизводит без предварительного зачитывания запомнившиеся слова. Они фиксируются в протоколе кружочками.</w:t>
      </w:r>
    </w:p>
    <w:p>
      <w:pPr>
        <w:pStyle w:val="Normal"/>
        <w:spacing w:lineRule="auto" w:line="240" w:before="28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ИНТЕРПРЕТАЦИЯ РЕЗУЛЬТАТОВ. </w:t>
      </w:r>
    </w:p>
    <w:p>
      <w:pPr>
        <w:pStyle w:val="Normal"/>
        <w:spacing w:lineRule="auto" w:line="240" w:before="280" w:after="119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о полученному протоколу составляется график, «кривая запоминания». По форме кривой можно сделать выводы относительно особенностей запоминания. Так, у здоровых детей с каждым воспроизведением количество правильно названных слов увеличивается, ослабленные дети воспроизводят меньшее количество, могут демонстрировать застревание на «лишних» слов свидетельствует о расторможенности или расстройствах сознания. При обследовании взрослых к третьему повторению испытуемый с нормальной памятью обычно воспроизводит правильно до 9 или 10 слов. </w:t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ривая запоминания может указывать на ослабление внимания, на выраженную утомленность. Повышенная утомляемость регистрируется в том случае, если испытуемый, (взрослый или ребенок) сразу воспроизвел 8 –9 слов, а затем, с каждым разом все меньше и меньше (кривая на графике не возрастает, а снижается). Кроме того, если испытуемый воспроизводит все меньше и меньше слов, это может свидетельствовать о забывчивости и рассеянности. Зигзагообразный характер кривой свидетельствует о неустойчивости внимания. Кривая, имеющая форму «плато», свидетельствует об эмоциональной вялости ребенка, отсутствии у него заинтересованности. Число слов, удержанных и воспроизведенных час спустя, свидетельствует о долговременной памяти.</w:t>
      </w:r>
    </w:p>
    <w:p>
      <w:pPr>
        <w:pStyle w:val="Normal"/>
        <w:spacing w:lineRule="auto" w:line="240" w:before="280" w:after="0"/>
        <w:ind w:left="72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3. Заключительные слова учителя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И в заключение урока, я хочу дать вам несколько рекомендаций по улучшению памяти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Облегчить процесс запоминания поможет составление схем различных объектов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При совершенствовании памяти лучше опираться на то, что у человека больше всего развито: зрение, слух, осязание и т.д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Что бы что либо запомнить быстро и надолго, рекомендуется в отношении материала выполнить следующую последовательность действий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мысленно связать запоминаемое с каким-либо хорошо известным и легко представляемым в воображении предметом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оба предмета в воображении, соединить каким- либо причудливым образом друг с другом в единый фантастический предмет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-мысленно представить себе, как будет выглядеть этот предмет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анных трех условий достаточно для того, чтобы в нужный момент времени вспомнить запоминаемо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Материал рекомендуется повторять незадолго до нормального времени отхода ко сну, в этом случае запоминаемое лучше обложится в памяти, поскольку не будет смешиваться с другими впечатлениями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Литература:</w:t>
      </w:r>
    </w:p>
    <w:p>
      <w:pPr>
        <w:pStyle w:val="Normal"/>
        <w:numPr>
          <w:ilvl w:val="0"/>
          <w:numId w:val="12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http//paviskool17.narod.ru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3.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одительское собрани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Цель: убедить родителей в необходимости выполнения режима и правил гигиены. 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орудование: выставка литературы по теме «Здоровье наших детей».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Беседа «Здоровье ребёнка и режим дня»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Школа, ребёнок, семья…Звенья одной цепи. Перед нами стоит общая задача обучения и воспитания школьника. И мы все вместе должны вырастить здорового и воспитанного человека.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доровье ребёнка во многом зависит от выполнения режима дня. Это предохраняет от утомления. Допустимо ли утомляться? Да, и не нужно добиваться, чтобы у ребёнка вообще не возникало утомления – наши усилия должны быть направлены на то, чтобы утомление не наступало слишком рано, чтобы оно не было слишком глубоким, чтобы более эффективным был отдых.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Если отдых недостаточен, то утомление, постепенно накапливаясь, приводит к переутомлению. А это – плохой сон и аппетит, головные боли, безразличие, снижение внимания, памяти, умственной и мышечной работоспособности, падение сопротивляемости болезням. Утомление снимается хорошим продолжительным сном, отдыхом на свежем воздухе, активным движением, полноценным питанием.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 учеников начальных классов работоспособность ниже, чем у старшеклассников. Однако из года в год работоспособность и сопротивляемость утомлению повышается: умственная работоспособность у мальчиков 7 – 10 лет одинаковая, а мышечная у девочек ниже, они и менее выносливые. Влияет на работоспособность и здоровье детей, например, зрение. Для таких детей нужен щадящий режим. Работоспособность младших школьников колеблется в течение суток, недель, года. В течение суток высокий подъём работоспособности с 8 до 11 часов утра, с 16 до 17 часов – второй подъём. Во вторник и в среду работоспособность наиболее высокая. В пятницу она падает. Умственная работоспособность наиболее высока с октября по январь. С января по март – снижается. Потом опять нарастает до июня.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Определяющую роль играют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гигиенические условия работы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омещение должно быть достаточно освещено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тол должен стоять у окна, а свет падать слева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На окнах не должно быть сплошных занавесок, высоких цветов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Чистые стёкла пропускают ультрафиолетовые лучи, которые убивают болезнетворные микробы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Осенью и зимой нужно использовать настольную лампу с абажуром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Температура помещения не ниже 18 – 20 градусов. Родители должны следить за рабочей позой ребёнка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ледует проверить соответствие стола и стула. Если нет соответствия – развивается близорукость, искривление позвоночника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Тетрадь должна лежать против средней линии туловища, книга – стоять прямо перед глазами на подставке.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сё – по режиму. Великий физиолог Павлов не раз говорил, что ни что не облегчает работу нервных клеток головного мозга, как определённый распорядок жизни. Это и есть режим дня. Если ребёнок не доспал – у него нет внимания, на уроке он зевает, отвлекается. Поэтому должны быть отведены определённые часы для занятий, прогулок, сна. 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ждое отдельное отступление от режима кажется невинным, но они накапливаются изо дня в день, поэтому последствия таких отступлений начинают сказываться всё сильнее. Ваш ребёнок будет внимательным, усидчивым и хорошо успевающим, если им выполняется распорядок дня.</w:t>
        <w:br/>
        <w:t>На что обратить внимание?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Рекомендации: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Достаточный сон (9 – 10 часов), ложиться и вставать строго в одно и то же время.</w:t>
        <w:br/>
        <w:t>2. Регулярный приём пищи.</w:t>
        <w:br/>
        <w:t>3. Определённое время выполнения домашнего задания.</w:t>
        <w:br/>
        <w:t>4. Определённое время отдыха на воздухе, для творческой деятельности, свободных занятий и помощи семье.</w:t>
        <w:br/>
        <w:t>5. Дневной сон.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льзя запрещать детям прогулки и игры на улице в наказание, за какие либо проступки. Дети обязательно должны гулять днём не менее 4 часов. Световое и ультрафиолетовое излучение благоприятно влияет на глаза. В противном случае развивается близорукость.</w:t>
        <w:br/>
        <w:t>Не стоит увлекаться просмотром передач по телевизору. Существует норма – 1 час в день и 3 раза в неделю. Сидеть на расстоянии 2 – 2,5 метров. Для освещения лампочка должна быть сзади.</w:t>
        <w:br/>
        <w:t>Ложась в постель в разное время, дети не могут долго заснуть, а утром им трудно встать. Перед сном занятия детей должны быть спокойными.</w:t>
        <w:br/>
        <w:t>Если ребёнок не соблюдает распорядок дня, он становится легко возбудимым, рассеянным, во время работы часто отвлекается, неправильно реагирует на замечания. Родители отвечают за своего ребёнка, и как бы трудно ни было, должны предъявлять к нему необходимые требования. Ведь недаром народная мудрость гласит: «Если хочешь испортить ребёнка, дай ему всё, что он просит».</w:t>
        <w:br/>
        <w:t xml:space="preserve">Режим дня – это одно из важных требований к ребёнку, влияющих на его здоровье и работоспособность. 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Литература: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1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september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ru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Н. Дереклеева Родительские собрания 1-4 класс М., «ВАКО»2005г.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4.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Классный час 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«В здоровом теле - здоровый дух»</w:t>
      </w:r>
    </w:p>
    <w:p>
      <w:pPr>
        <w:pStyle w:val="Normal"/>
        <w:spacing w:lineRule="auto" w:line="240" w:before="280" w:after="11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Урок – КВН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россворды, плакат «В здоровом теле - здоровый дух», стенная газета «Будьте всегда здоровы!»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>Подготовка:</w:t>
      </w:r>
    </w:p>
    <w:p>
      <w:pPr>
        <w:pStyle w:val="Normal"/>
        <w:spacing w:lineRule="auto" w:line="240" w:before="280" w:after="119"/>
        <w:ind w:left="720" w:hanging="36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Класс делится на три команды. Для каждой команды выбираются названия.</w:t>
      </w:r>
    </w:p>
    <w:p>
      <w:pPr>
        <w:pStyle w:val="Normal"/>
        <w:numPr>
          <w:ilvl w:val="0"/>
          <w:numId w:val="13"/>
        </w:numPr>
        <w:spacing w:lineRule="auto" w:line="240" w:before="280" w:after="119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манды готовят домашнее зада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ля проведения КВНа выбирается жюри,которое подсчитывают балл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рививать бережное отношение школьников к своему здоровью, учить детей быть здоровыми душой и телом, применять знания и умения в согласии с законами природы, законами бытия. 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>Ход урока: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>На доске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lang w:eastAsia="ru-RU"/>
        </w:rPr>
        <w:t xml:space="preserve">« 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u w:val="single"/>
          <w:lang w:eastAsia="ru-RU"/>
        </w:rPr>
        <w:t>В здоровом теле – здоровый дух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lang w:eastAsia="ru-RU"/>
        </w:rPr>
        <w:t>».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: Ребята, с каждым годом вы становитесь взрослее, хорошо знаете правила здорового образа жизни, умеете определить причины и признаки многих заболеваний, понимаете, какую опасность таят вредные привычки и необдуманное поведение. Сегодня вы сможете всем показать свои знания, как хорошо вы знаете свой организм и доказать, что действительно заботитесь о здоровье. 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визом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нашего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ВН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 будут слова, записанные на доске: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«В здоровом теле – здоровый дух».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едставление команд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ru-RU"/>
        </w:rPr>
        <w:t>«Силачи» «Чистюли» «Крепыши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»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Разминка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тгадайте загадку, о каких органах или частях тела идёт речь?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За каждый правильный ответ команде присуждается 1 балл)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сегда он в работе, когда говорим. 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 отдыхает, когда мы молчим. 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( язык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)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ва соседа непоседы.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День - на работе, 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 ночь - на отдыхе. 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глаза)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ежду двух светил я в середине один. (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нос)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Двое идут, двое несут, 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ретий говорит.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ноги, руки, рот)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 часы а тикает?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сердце)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Красные двери в пещере моей, 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елые звери сидят у дверей.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И мясо, и хлеб – всю добычу мою – 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Я с радостью белым зверям отдаю.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губы, зубы)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лавный орган дыхательной системы.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лёгкие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)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лавный орган кровеносной системы.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сердце)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лавные силачи человека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мышцы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)</w:t>
      </w:r>
    </w:p>
    <w:p>
      <w:pPr>
        <w:pStyle w:val="Normal"/>
        <w:spacing w:lineRule="auto" w:line="240" w:before="280" w:after="11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Станция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  <w:u w:val="single"/>
          <w:lang w:eastAsia="ru-RU"/>
        </w:rPr>
        <w:t>Здоровое питани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eastAsia="ru-RU"/>
        </w:rPr>
        <w:t>е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»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Игра «Что разрушает здоровье, что укрепляет?»</w:t>
      </w:r>
    </w:p>
    <w:p>
      <w:pPr>
        <w:pStyle w:val="Normal"/>
        <w:spacing w:lineRule="auto" w:line="240" w:before="280" w:after="11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Разделите продукты на две группы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.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олезные продукты Неполезные продукты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ыба, кефир, чипсы, геркулес, пепси, фанта, подсолнечное масло, жирное мясо, морковь, торты, лук, капуста, «Сникерс», яблоки, груши, шоколадные конфеты, кириешки.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Баллы по количеству угаданных продуктов)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 теперь, ребята, вам предстоит продемонстрировать свои знания о пищеварении и питании. Попробуйте разгадать кроссворд. (Каждой команде раздаётся на листках кроссворд. 5 баллов.) 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оедини стрелками продукты и названия веществ, которые в них есть.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дсолнечник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хлеб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ясо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ртофель белки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асло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ыба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вощи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аргарин жиры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аренье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жирное мясо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яйцо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олоко углеводы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рехи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нфеты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рох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 Баллы по количеству угаданных продуктов)</w:t>
      </w:r>
    </w:p>
    <w:p>
      <w:pPr>
        <w:pStyle w:val="Normal"/>
        <w:spacing w:lineRule="auto" w:line="240" w:before="280" w:after="11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Станция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  <w:u w:val="single"/>
          <w:lang w:eastAsia="ru-RU"/>
        </w:rPr>
        <w:t>Чистюлькино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».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Собери пословицы.</w:t>
      </w:r>
    </w:p>
    <w:p>
      <w:pPr>
        <w:pStyle w:val="Normal"/>
        <w:spacing w:lineRule="auto" w:line="240" w:before="280" w:after="119"/>
        <w:ind w:left="7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«Чистая вода – для хвори беда».</w:t>
      </w:r>
    </w:p>
    <w:p>
      <w:pPr>
        <w:pStyle w:val="Normal"/>
        <w:spacing w:lineRule="auto" w:line="240" w:before="280" w:after="119"/>
        <w:ind w:left="7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«Холода не бойся, по пояс мойся».</w:t>
      </w:r>
    </w:p>
    <w:p>
      <w:pPr>
        <w:pStyle w:val="Normal"/>
        <w:spacing w:lineRule="auto" w:line="240" w:before="280" w:after="119"/>
        <w:ind w:left="7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«Чистота – половина здоровья».(1 балл)</w:t>
      </w:r>
    </w:p>
    <w:p>
      <w:pPr>
        <w:pStyle w:val="Normal"/>
        <w:spacing w:lineRule="auto" w:line="240" w:before="280" w:after="119"/>
        <w:ind w:left="7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119"/>
        <w:ind w:left="902" w:hanging="36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Игра «Угадай»</w:t>
      </w:r>
    </w:p>
    <w:p>
      <w:pPr>
        <w:pStyle w:val="Normal"/>
        <w:spacing w:lineRule="auto" w:line="240" w:before="280" w:after="119"/>
        <w:ind w:left="7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зови принадлежности, которые помогают человеку содержать своё тело, вещи в чистоте.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Расчёска – а р с ч ё к а с 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убная щётка – у б з а н я ё щ к а т 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Мыло – ы м о л 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хотка – и в т о х а к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Шампунь– а ш п м у ь н 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лотенце – о п о т л е ц н е (2 балла)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Ответьте на вопросы.</w:t>
      </w:r>
    </w:p>
    <w:p>
      <w:pPr>
        <w:pStyle w:val="Normal"/>
        <w:spacing w:lineRule="auto" w:line="240" w:before="280" w:after="119"/>
        <w:ind w:left="879" w:hanging="36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4"/>
          <w:szCs w:val="24"/>
          <w:lang w:eastAsia="ru-RU"/>
        </w:rPr>
        <w:t>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гда вы моете руки, лицо, тело? Что именно вы моете?</w:t>
      </w:r>
    </w:p>
    <w:p>
      <w:pPr>
        <w:pStyle w:val="Normal"/>
        <w:spacing w:lineRule="auto" w:line="240" w:before="280" w:after="119"/>
        <w:ind w:left="879" w:hanging="36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4"/>
          <w:szCs w:val="24"/>
          <w:lang w:eastAsia="ru-RU"/>
        </w:rPr>
        <w:t>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колько раз в день нужно чистить зубы?</w:t>
      </w:r>
    </w:p>
    <w:p>
      <w:pPr>
        <w:pStyle w:val="Normal"/>
        <w:spacing w:lineRule="auto" w:line="240" w:before="280" w:after="119"/>
        <w:ind w:left="879" w:hanging="36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4"/>
          <w:szCs w:val="24"/>
          <w:lang w:eastAsia="ru-RU"/>
        </w:rPr>
        <w:t>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к правильно следует мыть руки?</w:t>
      </w:r>
    </w:p>
    <w:p>
      <w:pPr>
        <w:pStyle w:val="Normal"/>
        <w:spacing w:lineRule="auto" w:line="240" w:before="280" w:after="119"/>
        <w:ind w:left="879" w:hanging="36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4"/>
          <w:szCs w:val="24"/>
          <w:lang w:eastAsia="ru-RU"/>
        </w:rPr>
        <w:t>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то помогает нам победить микробов?</w:t>
      </w:r>
    </w:p>
    <w:p>
      <w:pPr>
        <w:pStyle w:val="Normal"/>
        <w:spacing w:lineRule="auto" w:line="240" w:before="280" w:after="119"/>
        <w:ind w:left="879" w:hanging="36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4"/>
          <w:szCs w:val="24"/>
          <w:lang w:eastAsia="ru-RU"/>
        </w:rPr>
        <w:t>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де больше всего скапливается грязи на теле человека?</w:t>
      </w:r>
    </w:p>
    <w:p>
      <w:pPr>
        <w:pStyle w:val="Normal"/>
        <w:spacing w:lineRule="auto" w:line="240" w:before="280" w:after="119"/>
        <w:ind w:left="879" w:hanging="36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4"/>
          <w:szCs w:val="24"/>
          <w:lang w:eastAsia="ru-RU"/>
        </w:rPr>
        <w:t>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то появляется на грязной коже?  (по 2 балла)</w:t>
      </w:r>
    </w:p>
    <w:p>
      <w:pPr>
        <w:pStyle w:val="Normal"/>
        <w:spacing w:lineRule="auto" w:line="240" w:before="280" w:after="119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Станция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Лекарствен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 Запишите как можно больше лекарственных растений, которые растут вТверской области (3 балла)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 О лекарственных растениях сложено не мало загадок. Соедините линией загадку с названием растения. (3 балла)</w:t>
      </w:r>
    </w:p>
    <w:p>
      <w:pPr>
        <w:pStyle w:val="Normal"/>
        <w:spacing w:lineRule="auto" w:line="240" w:before="280" w:after="240"/>
        <w:ind w:left="15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119"/>
        <w:ind w:left="159" w:firstLine="5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3. Конкурс «Первая помощь». </w:t>
      </w:r>
    </w:p>
    <w:p>
      <w:pPr>
        <w:pStyle w:val="Normal"/>
        <w:spacing w:lineRule="auto" w:line="240" w:before="280" w:after="119"/>
        <w:ind w:left="15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можете ли вы оказать первую помощь пострадавшему (синяк, порез пальца, ожог)</w:t>
      </w:r>
    </w:p>
    <w:p>
      <w:pPr>
        <w:pStyle w:val="Normal"/>
        <w:spacing w:lineRule="auto" w:line="240" w:before="280" w:after="119"/>
        <w:ind w:left="15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 столе дезинфицирующие средства: бинты, вата, холодный компресс, холодная вода в миске, марганцовка, йод, зелёнка.</w:t>
      </w:r>
    </w:p>
    <w:p>
      <w:pPr>
        <w:pStyle w:val="Normal"/>
        <w:spacing w:lineRule="auto" w:line="240" w:before="280" w:after="11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Станция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  <w:u w:val="single"/>
          <w:lang w:eastAsia="ru-RU"/>
        </w:rPr>
        <w:t>Вредные привычки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»</w:t>
      </w:r>
    </w:p>
    <w:p>
      <w:pPr>
        <w:pStyle w:val="Normal"/>
        <w:spacing w:lineRule="auto" w:line="240" w:before="280" w:after="119"/>
        <w:ind w:left="159" w:firstLine="5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 Какие вредные (полезные) вещества содержатся в табачном дыме? (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Никотин, угарный газ, табачные смолы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)</w:t>
      </w:r>
    </w:p>
    <w:p>
      <w:pPr>
        <w:pStyle w:val="Normal"/>
        <w:spacing w:lineRule="auto" w:line="240" w:before="280" w:after="119"/>
        <w:ind w:left="15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икотин влияет на работу сердца – оно быстро изнашивается.</w:t>
      </w:r>
    </w:p>
    <w:p>
      <w:pPr>
        <w:pStyle w:val="Normal"/>
        <w:spacing w:lineRule="auto" w:line="240" w:before="280" w:after="119"/>
        <w:ind w:left="15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гарный газ затрудняет доступ кислорода в организм.</w:t>
      </w:r>
    </w:p>
    <w:p>
      <w:pPr>
        <w:pStyle w:val="Normal"/>
        <w:spacing w:lineRule="auto" w:line="240" w:before="280" w:after="119"/>
        <w:ind w:left="15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абачные смолы засоряют лёгкие.</w:t>
      </w:r>
    </w:p>
    <w:p>
      <w:pPr>
        <w:pStyle w:val="Normal"/>
        <w:spacing w:lineRule="auto" w:line="240" w:before="280" w:after="119"/>
        <w:ind w:left="15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урильщики болеют страшными заболеваниями. (2 балла)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 Какое вещество содержится в спиртных напитках: водке, вине, пиве? (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Алкоголь)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</w:p>
    <w:p>
      <w:pPr>
        <w:pStyle w:val="Normal"/>
        <w:spacing w:lineRule="auto" w:line="240" w:before="280" w:after="119"/>
        <w:ind w:left="7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лкоголь опасен в любом возрасте, особенно в детском и подростковом возрасте. Он делает человека зависимым, к нему быстро привыкают. Организм постепенно разрушается. Разрушается печень, она перестаёт очищать кровь от вредных веществ. (2 балла)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кие органы поражают алкоголь и табачный дым?</w:t>
      </w:r>
    </w:p>
    <w:p>
      <w:pPr>
        <w:pStyle w:val="Normal"/>
        <w:spacing w:lineRule="auto" w:line="240" w:before="280" w:after="119"/>
        <w:ind w:left="7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Печень, легкие, сердце, мозг).</w:t>
      </w:r>
    </w:p>
    <w:p>
      <w:pPr>
        <w:pStyle w:val="Normal"/>
        <w:spacing w:lineRule="auto" w:line="240" w:before="280" w:after="11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Итог. Домашнее задание.</w:t>
      </w:r>
    </w:p>
    <w:p>
      <w:pPr>
        <w:pStyle w:val="Normal"/>
        <w:spacing w:lineRule="auto" w:line="240" w:before="280" w:after="119"/>
        <w:ind w:left="7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Дома вам нужно было составить правила здорового образа жизни </w:t>
      </w:r>
    </w:p>
    <w:p>
      <w:pPr>
        <w:pStyle w:val="Normal"/>
        <w:spacing w:lineRule="auto" w:line="240" w:before="280" w:after="119"/>
        <w:ind w:left="7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5 баллов)</w:t>
      </w:r>
    </w:p>
    <w:p>
      <w:pPr>
        <w:pStyle w:val="Normal"/>
        <w:spacing w:lineRule="auto" w:line="240" w:before="280" w:after="119"/>
        <w:ind w:left="7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Команды читают правила.</w:t>
      </w:r>
    </w:p>
    <w:p>
      <w:pPr>
        <w:pStyle w:val="Normal"/>
        <w:spacing w:lineRule="auto" w:line="240" w:before="280" w:after="119"/>
        <w:ind w:left="7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119"/>
        <w:ind w:left="7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ы прочитали правила, а теперь давайте их красиво наклеим на лист. Получится настоящая настенная газета, которую мы повесим в коридоре рядом с нашим классом. Пусть все читают наши пожелания и заботятся о своём здоровье, как мы.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Жюри подводит итоги.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</w:t>
      </w:r>
    </w:p>
    <w:p>
      <w:pPr>
        <w:pStyle w:val="Normal"/>
        <w:spacing w:lineRule="auto" w:line="240" w:before="280" w:after="119"/>
        <w:ind w:left="15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Литература:</w:t>
      </w:r>
    </w:p>
    <w:p>
      <w:pPr>
        <w:pStyle w:val="Normal"/>
        <w:spacing w:lineRule="auto" w:line="240" w:before="280" w:after="119"/>
        <w:ind w:left="15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Внеклассные мероприятия 4 класс, М., «ВАКО», 2007г.</w:t>
      </w:r>
    </w:p>
    <w:p>
      <w:pPr>
        <w:pStyle w:val="Normal"/>
        <w:spacing w:lineRule="auto" w:line="240" w:before="280" w:after="119"/>
        <w:ind w:left="15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//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mou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65.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chel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ru</w:t>
      </w:r>
    </w:p>
    <w:p>
      <w:pPr>
        <w:pStyle w:val="Normal"/>
        <w:spacing w:lineRule="auto" w:line="240" w:before="280" w:after="119"/>
        <w:ind w:left="15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ж-л «Начальная школа» №5 2001г. «Откуда берутся грязнули?»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6:47:00Z</dcterms:created>
  <dc:creator>selikaev</dc:creator>
  <dc:description/>
  <cp:keywords/>
  <dc:language>en-US</dc:language>
  <cp:lastModifiedBy>selikaev</cp:lastModifiedBy>
  <dcterms:modified xsi:type="dcterms:W3CDTF">2011-01-28T17:02:00Z</dcterms:modified>
  <cp:revision>2</cp:revision>
  <dc:subject/>
  <dc:title/>
</cp:coreProperties>
</file>