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дулова Ирина Васил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физ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ПОУ КАТ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по теме: </w:t>
            </w:r>
            <w:r>
              <w:rPr>
                <w:b/>
              </w:rPr>
              <w:t>«Планета Зелёных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 л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и</w:t>
            </w:r>
            <w:r>
              <w:rPr>
                <w:bCs/>
              </w:rPr>
              <w:t>:</w:t>
            </w:r>
            <w:r>
              <w:rPr/>
              <w:t xml:space="preserve"> расширить представления студентов об экологическом движении способствовать формированию экологической сознательности, повышению экологической культуры формировать положительную нравственную оценку таких качеств, как общественная активность, экологическая сознательность, бережливость, скромность побуждать студентов  к бережному, экономному расходованию ресурсов, к участию в природоохранных акциях и мероприятия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чи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. учебно-образовательные: мотивировать студентов к самообразованию, изучению естественно-научных дисциплин, способствовать формированию знаний о природе, её закономерностях;</w:t>
            </w:r>
          </w:p>
          <w:p>
            <w:pPr>
              <w:pStyle w:val="Normal"/>
              <w:rPr/>
            </w:pPr>
            <w:r>
              <w:rPr/>
              <w:t>2. учебно-воспитательные: продолжить формирование у студентов чувства ответственности за состояние окружающей среды; развивать эмоционально-чувственную сферу личности школьников, способствовать сплочению группы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3. учебно-развивающие: способствовать развитию мышления, внимания, наблюдательности, умение решать задачи, рассчитанные на сообразительность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евич Л. Е., Паршикова И. И. Экология души — путь в будущее человечества [Текст] // Инновационные педагогические технологии: материалы междунар. науч. конф. (г. Казань, октябрь 2014 г.). — Казань: Бук, 2014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бирский экологический журнал». Новосибирск, 2012. № 3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 по охране природы / Под ред. В.В. Снакина. – М.: Экология, 1995. – 191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 М.В. Что такое экология или как спасти природу. – М., 1993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а З.В. В стране экологических загадок. – Новосибирск, 1996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jmkn.ru/rozhdestvenskii/v-muze-estestvoznanija.html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rogdestvenskij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4web.ru/go.html?href=http%3A%2F%2Fjmkn.ru%2Frozhdestvenskii%2Fv-muze-estestvoznanija.html" TargetMode="External"/><Relationship Id="rId3" Type="http://schemas.openxmlformats.org/officeDocument/2006/relationships/hyperlink" Target="http://doc4web.ru/go.html?href=http%3A%2F%2Fwww.rogdestvenskij.ru%2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Нелли</cp:lastModifiedBy>
  <dcterms:modified xsi:type="dcterms:W3CDTF">2017-01-23T10:37:00Z</dcterms:modified>
  <cp:revision>3</cp:revision>
  <dc:subject/>
  <dc:title>Пояснительная записка</dc:title>
</cp:coreProperties>
</file>