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7498"/>
      </w:tblGrid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шичкина Лариса Николаевна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итель математики и информатики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БОУ «Кипринская ООШ» Очёрского района Пермского края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верочная работа «Сложение и вычитание десятичных дробей»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 класс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юбой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/>
              <w:t xml:space="preserve">Электронная таблица </w:t>
            </w:r>
            <w:r>
              <w:rPr>
                <w:lang w:val="en-US"/>
              </w:rPr>
              <w:t>Microsoft Excel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Компьютер 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Цель: организация проверки знаний обучающихся по теме «Сложение и вычитание десятичных дробей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дачи: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проверить знание правил сложения и вычитания десятичных дробей;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проверить умения выполнять действия с десятичными дробями при решении задач, уравнений и нахождении значений числовых выражений;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развивать внимательность и самоконтроль;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повышать интерес к предмету.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анный ресурс представляет собой комплексную проверочную работу по указанной теме. Работа выполнена в Microsoft Excel 2010, состоит из 5 разделов. Обучающийся имеет возможность получить результат как в отдельности за раздел, так и за работу в целом.</w:t>
            </w:r>
          </w:p>
          <w:p>
            <w:pPr>
              <w:pStyle w:val="Normal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 открытии документа нажать кнопку «Да» - только для чтения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hd w:fill="FFFFFF" w:val="clear"/>
              </w:rPr>
              <w:t>При работе с ресурсом по гиперссылкам с листа «Начало»  перейти к выбранному разделу (в любом порядке). На каждом листе есть инструкция для работы с заданием. Чтобы вернуться к содержанию, нужно нажать на стрелку.</w:t>
            </w:r>
          </w:p>
          <w:p>
            <w:pPr>
              <w:pStyle w:val="Normal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се баллы и оценка формируются автоматически по заранее заданным формулам. Оценка и набранные баллы выставляются отдельно за каждое задание и учитываются при формировании оценки на главном листе «Начало»</w:t>
            </w:r>
          </w:p>
          <w:p>
            <w:pPr>
              <w:pStyle w:val="Normal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ожно менять содержимое только в ячейках для ответа, другие ячейки защищены от изменений!</w:t>
            </w:r>
          </w:p>
          <w:p>
            <w:pPr>
              <w:pStyle w:val="Normal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едполагается использование работы на этапе проверки знаний в индивидуальном режиме.</w:t>
            </w:r>
          </w:p>
          <w:p>
            <w:pPr>
              <w:pStyle w:val="Normal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pacing w:lineRule="auto" w:line="276"/>
              <w:rPr/>
            </w:pPr>
            <w:hyperlink r:id="rId2">
              <w:r>
                <w:rPr>
                  <w:rStyle w:val="InternetLink"/>
                </w:rPr>
                <w:t>Девочка со счётами</w:t>
              </w:r>
            </w:hyperlink>
          </w:p>
          <w:p>
            <w:pPr>
              <w:pStyle w:val="Style14"/>
              <w:numPr>
                <w:ilvl w:val="0"/>
                <w:numId w:val="3"/>
              </w:numPr>
              <w:spacing w:lineRule="auto" w:line="276"/>
              <w:rPr/>
            </w:pPr>
            <w:r>
              <w:rPr/>
              <w:t>А.Г. Мерзляк и др. Математика: 5 класс: рабочая тетрадь №2 для учщихся общеобразовательных организаций. - М.: Вентана-Граф, 2016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hd w:fill="FFFFFF" w:val="clear"/>
              </w:rPr>
              <w:t>Работа была выполнена на дистанционном курсе «Электронные таблицы MS Excel для начинающих и не только» под руководством Шамариной Татьяны Николаевны и Пашковой Екатерины Ивановны.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hyperlink r:id="rId3">
              <w:r>
                <w:rPr>
                  <w:rStyle w:val="InternetLink"/>
                </w:rPr>
                <w:t>http://easyen.ru/load/math/5_klass/proverochnaja_rabota_slozhenie_i_vychitanie_desjatichnykh_drobej/36-1-0-46275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hyperlink r:id="rId4">
              <w:r>
                <w:rPr>
                  <w:rStyle w:val="InternetLink"/>
                </w:rPr>
                <w:t>http://pedsovet.su/load/1166-1-0-49060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5"/>
      <w:footerReference w:type="default" r:id="rId6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s624930.vk.me/v624930330/12067/47KLN03o1v8.jpg" TargetMode="External"/><Relationship Id="rId3" Type="http://schemas.openxmlformats.org/officeDocument/2006/relationships/hyperlink" Target="http://easyen.ru/load/math/5_klass/proverochnaja_rabota_slozhenie_i_vychitanie_desjatichnykh_drobej/36-1-0-46275" TargetMode="External"/><Relationship Id="rId4" Type="http://schemas.openxmlformats.org/officeDocument/2006/relationships/hyperlink" Target="http://pedsovet.su/load/1166-1-0-49060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8:48:00Z</dcterms:created>
  <dc:creator>Августина</dc:creator>
  <dc:description/>
  <cp:keywords/>
  <dc:language>en-US</dc:language>
  <cp:lastModifiedBy>Larissa</cp:lastModifiedBy>
  <dcterms:modified xsi:type="dcterms:W3CDTF">2016-12-17T21:12:00Z</dcterms:modified>
  <cp:revision>4</cp:revision>
  <dc:subject/>
  <dc:title>Пояснительная записка</dc:title>
</cp:coreProperties>
</file>