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66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Ирина Николаевн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00 Кировского района г. волгоград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ОР «Комплекс упражнений гимнастики по Стрельниковой»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офилактики простудных заболеваний.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Данный ЦОР может применяться на занятиях по СМГ и на уроках физической культуры  в течение учебного года для 1 -11 классов. Также данный комплекс дыхательной гимнастики можно применять в осенне –зимний период (во время обострения простудных заболеваний) для профилактики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С младшими школьниками комплекс разучивается в течение нескольких уроков. На родительских собраниях в начальной школе раздается комплекс в виде памятки для выполнения комплекса дома.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На уроках в старшем звене данный комплекс можно давать как в начале урока, так и в конце урока.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arb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zdorov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tr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arb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zdorov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tr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bor.ru/ozdorovl/str1.htm" TargetMode="External"/><Relationship Id="rId3" Type="http://schemas.openxmlformats.org/officeDocument/2006/relationships/hyperlink" Target="http://www.harbor.ru/ozdorovl/str1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42:00Z</dcterms:created>
  <dc:creator>Августина</dc:creator>
  <dc:description/>
  <cp:keywords/>
  <dc:language>en-US</dc:language>
  <cp:lastModifiedBy>Ирина</cp:lastModifiedBy>
  <dcterms:modified xsi:type="dcterms:W3CDTF">2011-01-25T19:54:00Z</dcterms:modified>
  <cp:revision>3</cp:revision>
  <dc:subject/>
  <dc:title>Пояснительная записка</dc:title>
</cp:coreProperties>
</file>