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упражнений гимнастики по Стрельниковой.</w:t>
      </w:r>
    </w:p>
    <w:tbl>
      <w:tblPr>
        <w:tblW w:w="550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196"/>
        <w:gridCol w:w="2615"/>
        <w:gridCol w:w="3956"/>
      </w:tblGrid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пражнени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тодические указания </w:t>
            </w:r>
          </w:p>
        </w:tc>
      </w:tr>
      <w:tr>
        <w:trPr>
          <w:trHeight w:val="33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  <w:u w:val="single"/>
              </w:rPr>
              <w:t>Слайд №2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iCs/>
                <w:sz w:val="20"/>
                <w:szCs w:val="20"/>
              </w:rPr>
              <w:t xml:space="preserve">Упр. </w:t>
            </w:r>
            <w:r>
              <w:rPr>
                <w:bCs/>
                <w:sz w:val="20"/>
                <w:szCs w:val="20"/>
              </w:rPr>
              <w:t>«Ладошки»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.п. встать прямо, согнуть руки в локтях. Делать шумные, короткие, ритмичные вдохи носом и одновременно сжимать ладони в кулаки. </w:t>
            </w:r>
          </w:p>
          <w:p>
            <w:pPr>
              <w:pStyle w:val="Normal"/>
              <w:widowControl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Подряд сделайте 4 резких, ритмичных вдоха носом (то есть «шмыгните» 4 раза). Затем руки опустите и отдохните 3</w:t>
            </w:r>
            <w:r>
              <w:rPr>
                <w:b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4 секунды (пауза)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елайте еще 4 коротких, шумных вдоха и снова пауза.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12 раз по 4 вдоха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окти  опущены вниз. Руки должны оставаться неподвижными, сжимаются только ладони, совершая хватательные движения. После активного вдоха выдох свободно осуществляется через нос или рот, кулаки в это время разжимаются. Не следует растопыривать пальцы при выдохе, они так же свободно расслабляются после сжатия, как свободно происходит выдох после каждого вдоха.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Активный вдох носом </w:t>
            </w:r>
            <w:r>
              <w:rPr>
                <w:b/>
                <w:bCs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абсолютно пассивный, неслышный выдох через рот. </w:t>
            </w:r>
          </w:p>
        </w:tc>
      </w:tr>
      <w:tr>
        <w:trPr>
          <w:trHeight w:val="23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Слайд№3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пр «Погонщики</w:t>
            </w:r>
            <w:r>
              <w:rPr>
                <w:b/>
                <w:bCs/>
                <w:i/>
                <w:iCs/>
                <w:sz w:val="20"/>
                <w:szCs w:val="20"/>
              </w:rPr>
              <w:t>»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И. п.</w:t>
            </w:r>
            <w:r>
              <w:rPr>
                <w:i/>
                <w:iCs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стать прямо, кисти рук сжать в кулаки и прижать к животу на уровне пояса. При вдохе резко толкать кулаки к полу,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к бы отжимаясь от него. На выдохе кисти рук вернуть в И. п. (на пояс), пальцы сжать в кулаки, плечи расслабить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sz w:val="20"/>
                <w:szCs w:val="20"/>
              </w:rPr>
              <w:t>Сделать подряд 8 вдохов-движений, затем отдохнуть 3–4 сек.  и снова сделать 8 вдохов-движений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чи при этом должны быть напряжены, руки прямые, тянущиеся к полу, пальцы широко растопырить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 пояса кисти рук не поднимать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лайд№4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Упр. «Насос».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iCs/>
                <w:sz w:val="20"/>
                <w:szCs w:val="20"/>
              </w:rPr>
              <w:t>И. п.: встать прямо, руки опустить, ноги чуть уже ширины плеч. Слегка наклониться вниз к полу, округлив спину, голову опустить, руки опустить вниз. Сделать короткий шумный вдох в конечной точке наклон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 xml:space="preserve">Слегка приподняться, но не выпрямляться, и снова сделать наклон с коротким шумным вдохом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делать подряд 8 наклонов-вдохов, после чего остановиться, отдохнуть 4–5 с и снова выполнить 8 упражнений 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шею не тянуть и не напрягать,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х должен кончиться вместе с наклоном. 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аклоны следует в темпоритме строевого шага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лайд№5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«Кошка»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. п.: встать прямо, руки опустить, ноги чуть уже ширины плеч. Сделать легкое пружинистое танцевальное приседание и одновременно поворот вправо с резким и коротким вдохом. Затем выполнить такое же приседание с поворотом влево. При поворотах вправо и влево с одновременным коротким шумным вдохом делать руками хватающее движение. При повороте вправо слегка присесть – вдох, колени выпрямить – выдох. Повернуться влево, слегка присесть, кистями рук сделать легкое сбрасывающее движение – вдох. Сразу же после этого выпрямить колени – пассивный выдох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выполнении упражнения необходимо следить за тем, чтобы ступни ног не отрывались от пола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исти рук держать на уровне пояса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Кисти рук не следует отводить далеко от пояса, чтобы корпус не «заносило» на поворотах.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выполнении упражнения следить  за тем, чтобы спина была абсолютно прямой, поворот – только в области талии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лайд№6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«Обхвати плечи»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. п.: встать прямо, руки согнуть в локтях и поднять на уровень плеч кистями друг к другу. В момент активного шумного вдоха носом выбросить руки навстречу друг к другу, как бы обнимая себя за плечи. Сразу  после короткого вдоха руки  слегка расходяться в стороны, не доходя при этом до И. п..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На выдохе воздух должен уходить абсолютно пассивно. Таким образом, одновременно с каждым обхватыванием необходимо «шмыгать» носом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уки должны двигаться параллельно, а не крест-накрест. При этом одна рука оказывается над другой, причем не важно, какая над какой. Не следует менять положение рук, а также широко разводить их в стороны и напрягать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момент вдоха локти сходятся на уровне груди, образуя как бы треугольник, затем руки слегка расходятся – получается квадрат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Слайд№7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. «Большой маятник».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И. п.: встать прямо, ноги чуть уже ширины плеч. Слегка наклониться к полу, руки  тянуть к коленям – вдох. И сразу, без остановки, слегка прогнувшись в пояснице, выполнить наклон назад, руками обхватить плечи – вдох. Наклониться вперед – вдох, откинуться назад – вдох.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уки  не опускать ниже колен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дох происходит в промежутке между вдохами, при этом не следует его задерживать или «выталкивать»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Это упражнение представляет собой комбинацию упражнений «Насос» и «Обхвати плечи», каждое из которых делается 2 раза подряд, переходя друг в друга.</w:t>
            </w:r>
          </w:p>
        </w:tc>
      </w:tr>
      <w:tr>
        <w:trPr>
          <w:trHeight w:val="19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Слайд№8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«Повороты головы»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>И. п.: встать прямо, ноги чуть уже ширины плеч. Повернуть голову вправо и сделать короткий шумный вдох носом. Затем сразу же повернуть голову влево, опять сделать короткий шумный вдо</w:t>
            </w:r>
            <w:r>
              <w:rPr>
                <w:bCs/>
                <w:sz w:val="20"/>
                <w:szCs w:val="20"/>
                <w:u w:val="single"/>
              </w:rPr>
              <w:t xml:space="preserve">х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выполнении упражнения посередине голову не останавливать, шею не напрягать, вдох делать короткий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лайд№9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«Ушки»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</w:rPr>
              <w:t>И. п.: встать прямо, ноги чуть уже ширины плеч. Слегка наклонить голову вправо – правое ухо идет к правому плечу, сделать короткий шумный вдох носом. Затем слегка наклонить голову влево, левое ухо идет к левому плечу, опять сделать короткий шумный вдох носом</w:t>
            </w:r>
            <w:r>
              <w:rPr>
                <w:bCs/>
                <w:sz w:val="20"/>
                <w:szCs w:val="20"/>
                <w:u w:val="single"/>
              </w:rPr>
              <w:t>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 выполнении упражнения следует стоять ровно и смотреть прямо перед собой. Плечи при этом необходимо попытаться удержать в абсолютно неподвижном состоянии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дох должен уходить пассивно в промежутке между вдохами, но голову при этом посередине не останавливать.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лайд № 10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. «Маятник головой»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. п.: встать прямо, ноги чуть уже ширины плеч.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Опустить голову вниз, посмотреть на пол – резкий короткий вдох. Поднять голову вверх, посмотреть на потолок – резкий короткий вдо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дох уходит пассивно в промежутках между вдохами, голова при этом не останавливается посередине. Нельзя напрягать шею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Слайд № 11 </w:t>
              <w:tab/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. «Перекаты»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И. п.: встать, чтобы правая нога была впереди, а левая – на расстоянии одного шага сзади. Тяжесть тела распределить на обе ноги. Перенести тяжесть тела на стоящую впереди правую ногу, левая при этом согнута в колене и отставлена назад на носок для равновесия (на нее не опираться). Выполнить легкое танцевальное приседание на правой ноге – шумный короткий вдох. Затем правое колено выпрямить и перенести тяжесть тела на стоящую сзади левую ногу. Теперь левая нога прямая, вся тяжесть тела падает на нее. Согнутая в колене правая нога находится спереди на носке для поддержания равновесия и согнута в колене (на нее не опираться). Приседая на левой ноге, одновременно сделать короткий шумный вдох носом. Снова перенести тяжесть на стоящую впереди правую ногу.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6 раз по 8 вдохов-движений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нять положение ног (переставлять их) следует либо после каждой «тридцатки» (в таком случае упражнение выполняется 6 раз по 32 вдоха-движения), либо после каждых 8 или 16 вдохов-движений. В общей сложности необходимо набрать две «сотни» вдохов-движений, по «сотне» на каждую ногу.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  <w:sz w:val="20"/>
                <w:szCs w:val="20"/>
                <w:u w:val="single"/>
              </w:rPr>
              <w:t xml:space="preserve">Слайд № 12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. «Передний шаг»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рок-н-ролл).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. п.: встать прямо, ноги чуть уже ширины плеч, руки опущены вдоль тела. Поднять вверх на уровень живота согнутую в колене правую ногу, на левой ноге в этот момент сделать легкое танцевальное приседание – короткий шумный вдох носом. После приседания обе ноги должны на одно мгновение принять исходное положение. Поднять вверх согнутую в колене левую ногу, а на правой в этот момент слегка присесть – вдох. После этого обе ноги на какое-то мгновение выпрямляются – пассивный выдох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: 2 раза по 8 вдохов-движений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 этом упражнении следует слегка приседать, тогда другая нога, согнутая в колене, легко поднимается вверх до уровня живота. Корпус прямой. 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дновременно с каждым приседанием и подъемом согнутого колена вверх можно делать свободное встречное движение кистями на уровень пояса 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Слайд № 13</w:t>
            </w:r>
          </w:p>
          <w:p>
            <w:pPr>
              <w:pStyle w:val="Normal"/>
              <w:widowControl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ыхательная гимнастика Стрельниковой способствует насыщению организма кислородом на клеточном уровне, улучшая тем самым регенерацию кожного покрова. Вследствии этого активизируется кожное дыхание, положительно воздействующее на все системы организм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38:00Z</dcterms:created>
  <dc:creator>Ирина</dc:creator>
  <dc:description/>
  <cp:keywords/>
  <dc:language>en-US</dc:language>
  <cp:lastModifiedBy>Ирина</cp:lastModifiedBy>
  <dcterms:modified xsi:type="dcterms:W3CDTF">2009-11-15T19:43:00Z</dcterms:modified>
  <cp:revision>1</cp:revision>
  <dc:subject/>
  <dc:title>Комплекс упражнений гимнастики по Стрельниковой</dc:title>
</cp:coreProperties>
</file>