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щенко Наталья Никола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УСОШ с.Покрово-Березов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 « Подготовка к ЕГЭ» 11 класс</w:t>
            </w:r>
          </w:p>
          <w:p>
            <w:pPr>
              <w:pStyle w:val="Normal"/>
              <w:rPr/>
            </w:pPr>
            <w:r>
              <w:rPr/>
              <w:t>Тест по теме « Системы органов»  8 класс</w:t>
            </w:r>
          </w:p>
          <w:p>
            <w:pPr>
              <w:pStyle w:val="Normal"/>
              <w:rPr/>
            </w:pPr>
            <w:r>
              <w:rPr/>
              <w:t>Тест по теме « Дыхание»  8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 класс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</w:t>
            </w:r>
            <w:r>
              <w:rPr>
                <w:lang w:val="en-US"/>
              </w:rPr>
              <w:t xml:space="preserve"> </w:t>
            </w:r>
            <w:r>
              <w:rPr/>
              <w:t>Сонина Н.И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езентац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пьютер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формированности  знаний по темам «Дыхание», « Системы органов», по общему курсу биологии « подготовка к ЕГЭ».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ровень владения знаниями по темам.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 логическое мышление, память, внимание, умение анализировать информацию и делать выводы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организации условий для развития творческих способностей, повышения познавательной активности учащихся и интереса к изучению биолог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ind w:firstLine="567"/>
              <w:jc w:val="both"/>
              <w:rPr/>
            </w:pPr>
            <w:r>
              <w:rPr/>
              <w:t>Форма работы: индивидуальная. Для работы с тестом его необходимо запустить. При открытии появится окно «Оповещение системы безопасности», в котором необходимо разрешить использование макросов с помощью переключателя «Включить это содержимое» и не забыть нажать «ОК». Тест автоматически показывает результат выполненной работ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Список используемой литературы:                            </w:t>
            </w:r>
            <w:r>
              <w:rPr/>
              <w:t>1. Учебник. Биология 8 класс. Н.И.Сонин, М.Р.Сапин. Дрофа 2013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варианты тестов ЕГЭ  (прошлых лет) по биологии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">
              <w:r>
                <w:rPr>
                  <w:rStyle w:val="InternetLink"/>
                </w:rPr>
                <w:t>http://www.rosinka.vrn.ru/pp/</w:t>
              </w:r>
            </w:hyperlink>
            <w:r>
              <w:rPr/>
              <w:t xml:space="preserve"> -  шаблон теста </w:t>
            </w:r>
            <w:r>
              <w:rPr>
                <w:bCs/>
              </w:rPr>
              <w:t>Комаровского Анатолия Николаевича и пояснительная записка по работе с н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inka.vrn.ru/pp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8:24:00Z</dcterms:created>
  <dc:creator>Августина</dc:creator>
  <dc:description/>
  <cp:keywords/>
  <dc:language>en-US</dc:language>
  <cp:lastModifiedBy>user</cp:lastModifiedBy>
  <dcterms:modified xsi:type="dcterms:W3CDTF">2016-12-14T18:24:00Z</dcterms:modified>
  <cp:revision>3</cp:revision>
  <dc:subject/>
  <dc:title>Пояснительная записка</dc:title>
</cp:coreProperties>
</file>