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Еле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географ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автор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икторовна-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п. Прудовой Екатериновского района Саратов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бразование и здоровье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ных этапах может понадобиться различное оборудова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</w:rPr>
              <w:t>Цель проекта</w:t>
            </w:r>
            <w:r>
              <w:rPr/>
              <w:t xml:space="preserve"> – создание необходимого инновационного потенциала, организационных, методологических, методических предпосылок для комплексного решения проблемы сохранения и укрепления здоровья детей.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Задачи проек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работка комплекса мер, направленных на самоопределение детей в необходимости  здорового образа жиз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ъединение усилий и координация работы школы и системы здравоохранения в решении проблем охраны и укрепления здоровья д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адаптивной образовательной среды для детей, имеющих отклонения в состоянии здоровья и особенности развит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системы общественной поддержки Проекта, оценка его результатов с помощью род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работка механизмов реализации Проект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бразование и здоровье» включен в программу развития образовательного учрежд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азарный В.Ф. Дитя человеческое: психофизиология развития и регресса. Издательство журнала «Пульс»</w:t>
            </w:r>
          </w:p>
          <w:p>
            <w:pPr>
              <w:pStyle w:val="Normal"/>
              <w:rPr/>
            </w:pPr>
            <w:r>
              <w:rPr/>
              <w:t>2.</w:t>
            </w:r>
            <w:hyperlink r:id="rId2">
              <w:r>
                <w:rPr>
                  <w:rStyle w:val="InternetLink"/>
                </w:rPr>
                <w:t>http://www.ruscenter.ru/237.html</w:t>
              </w:r>
            </w:hyperlink>
            <w:r>
              <w:rPr/>
              <w:t xml:space="preserve"> Центр развития межличностных коммуникаций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hyperlink r:id="rId3">
              <w:r>
                <w:rPr>
                  <w:rStyle w:val="InternetLink"/>
                </w:rPr>
                <w:t>http://edu.of.ru/771school/default.asp?ob_no=58538</w:t>
              </w:r>
            </w:hyperlink>
            <w:r>
              <w:rPr/>
              <w:t xml:space="preserve">  Российский образовательный порт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center.ru/237.html" TargetMode="External"/><Relationship Id="rId3" Type="http://schemas.openxmlformats.org/officeDocument/2006/relationships/hyperlink" Target="http://edu.of.ru/771school/default.asp?ob_no=5853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1:00Z</dcterms:created>
  <dc:creator>Августина</dc:creator>
  <dc:description/>
  <cp:keywords/>
  <dc:language>en-US</dc:language>
  <cp:lastModifiedBy>User</cp:lastModifiedBy>
  <dcterms:modified xsi:type="dcterms:W3CDTF">2011-01-25T08:21:00Z</dcterms:modified>
  <cp:revision>3</cp:revision>
  <dc:subject/>
  <dc:title>Пояснительная записка</dc:title>
</cp:coreProperties>
</file>