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ова Светла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классный руководитель 6 клас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разовательное учреждение "Краснокаменская средняя общеобразовательная школа" муниципального образования городской округ Ялта Республики Крым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на сплочение «Мой друг – одноклассник»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руководств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виде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учител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Цель.</w:t>
            </w:r>
            <w:r>
              <w:rPr/>
              <w:t xml:space="preserve"> Создание условий, позволяющих школьникам проявить свою индивидуальность, лидерские качества и творческие способност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ть понятие “дружба”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навыки группового взаимодействия и сотрудничества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навыки вежливого отношения друг к другу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атмосферу радости за успех товар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>воспитать  правильное отношение к общечеловеческим ценностям: дружб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упление от традиционных форм проведения классных часов в настоящее время необходимо. Особенно для пятиклассников и шестиклассников, обучение которых ведется по ФГОС. Считаю, одной из самых эффективных форм – тренинг. Эта форма проведения способствует развитию личности каждого обучающегося. Рефлексия после каждого и во время каждого этапа тренинга, через оценку собственной деятельности и деятельности других, оценку результата деятельности, вопросы, требующие многовариантных ответов (например, «почему было трудно?», «что открыли, узнали?» и т.д.)  позволяет каждому ребенку осознать свое продвижение, развитие.</w:t>
            </w:r>
          </w:p>
          <w:p>
            <w:pPr>
              <w:pStyle w:val="Normal"/>
              <w:rPr/>
            </w:pPr>
            <w:r>
              <w:rPr/>
              <w:t>Предполагается применение на любом этапе формирования классного коллектива. В результате занятия ученики смогут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ть понятие «дружба», актуализируют и закрепят знания о качествах, необходимых для умения дружить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ут навыки работы в группе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ймут, что для эффективной работы и достижения целей необходимо уметь работать в коллективе, доверять друг другу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Фопель К. Как научить детей сотрудничать? Психологические игры и упражнения: Практическое пособие / Пер. с нем.; В 4-х томах. Т. 4.— М.: Генезис, 1999.— 160 с: ил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hyperlink r:id="rId2">
              <w:r>
                <w:rPr>
                  <w:rStyle w:val="InternetLink"/>
                </w:rPr>
                <w:t>https://ru.wikipedia.org</w:t>
              </w:r>
            </w:hyperlink>
            <w:r>
              <w:rPr/>
              <w:t xml:space="preserve"> (для раздаточного 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материал не публиковал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44:00Z</dcterms:created>
  <dc:creator>Августина</dc:creator>
  <dc:description/>
  <cp:keywords/>
  <dc:language>en-US</dc:language>
  <cp:lastModifiedBy>User</cp:lastModifiedBy>
  <cp:lastPrinted>2016-10-31T16:00:00Z</cp:lastPrinted>
  <dcterms:modified xsi:type="dcterms:W3CDTF">2016-11-16T12:56:00Z</dcterms:modified>
  <cp:revision>10</cp:revision>
  <dc:subject/>
  <dc:title>Пояснительная записка</dc:title>
</cp:coreProperties>
</file>