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6319"/>
      </w:tblGrid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яева Юлия Александровна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Пионерская СОШ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КРУЖАЮЩЕГО МИ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 (9-10 лет)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Школа России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 урока, презентация, дидактический материа.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, ноутбук, экран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целостной картины истории России, развитие и воспитание личности гражданина России на основе единства рационально-научного познания и эмоционально-ценностного осмысления исторических событий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вектор культурно-ценностных ориентаций младшего школьника в соответствии с отечественными тради</w:t>
              <w:softHyphen/>
              <w:t>циями духовности и нравственности; формировать системы пози</w:t>
              <w:softHyphen/>
              <w:t xml:space="preserve">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: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ние особой роли России в мировой истории, воспитание чувства гордости за национальные свершения, открытия, победы; формирование уважительного отношения к России, истории, культуре нашей страны, её современной жизни; развитие навыков устанавливать и выявлять причинно-следственные связи в окружающем мире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предметные: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овладение начальными сведениями о сущности и особенностях объектов, процессов и явлений действительности (исторических, социальных, культурных, технических) в соответствии с содержанием учебного предмета; овладение базовыми предметными и межпредметными понятиями, отражающими существенные связи и отношения между объектами и процессами; умение работать в материальной и информационной среде начального общего образования (в том числе с учебными моделями).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владение способностью принимать и сохранять цели и задачи учебной деятельности, поиска средств ее осуществления; освоение способов решения проблем творческого и поискового характера;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 формирование умения понимать причины успеха/неуспеха учебной деятельности и способности конструктивно действовать даже в ситуациях неуспеха; освоение начальных форм познавательной и личностной рефлексии;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активное использование речевых средств для решения коммуникативных и познавательных задач; использование различных способов поиска (в справочных источниках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соблюдать нормы информационной избирательности, этики и этикета;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готовность конструктивно разрешать конфликты посредством учета интересов сторон и сотрудничества.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гордости за свою Родину, российский народ и историю России; формирование целостного, социально-ориентированного взгляда на мир; принятие и освоение социальной роли обучающегося, развитие мотивов учебной деятельности и формирование личностного смысла учения; развитие самостоятельности и личной ответственности за свои поступки, в том числе в информационной деятельности; развитие этических чувств, доброжелательности и эмоционально-нравственной отзывчивости, понимания и сопереживания чувствам других людей;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комментарии расписаны в конструкте урока.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и рабочая тетрадь А.А. Плешаков 4 класс. Ч.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гд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6:57:00Z</dcterms:created>
  <dc:creator>Августина</dc:creator>
  <dc:description/>
  <cp:keywords/>
  <dc:language>en-US</dc:language>
  <cp:lastModifiedBy>user</cp:lastModifiedBy>
  <dcterms:modified xsi:type="dcterms:W3CDTF">2016-11-08T06:10:00Z</dcterms:modified>
  <cp:revision>10</cp:revision>
  <dc:subject/>
  <dc:title>Пояснительная записка</dc:title>
</cp:coreProperties>
</file>