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6748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рцева Анжела Александровна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ООШ» города Кирсанова Тамбовской области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проект «Унылая пора! Очей очарованье!»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 (7-8 лет)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Перспектив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 А. Плешаков, М. Ю. Новицкая.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ко слов - файл</w:t>
            </w:r>
          </w:p>
          <w:p>
            <w:pPr>
              <w:pStyle w:val="Normal"/>
              <w:rPr/>
            </w:pPr>
            <w:r>
              <w:rPr/>
              <w:t>Презентация «Интересные факты об осен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еоролик - чтение  стихотворения  В. Приходько «Вот и осень перед нами...»</w:t>
            </w:r>
          </w:p>
          <w:p>
            <w:pPr>
              <w:pStyle w:val="Normal"/>
              <w:rPr/>
            </w:pPr>
            <w:r>
              <w:rPr/>
              <w:t>Фотоколлаж «Природа нашего края осенью», авторские фотографии Парышковой Софии  - файл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проектор, экран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Цель: используя возможности дистанционных образовательных технологий создать условия для  развития коммуникативных и творческих компетенций обучающихся. </w:t>
            </w:r>
          </w:p>
          <w:p>
            <w:pPr>
              <w:pStyle w:val="Heading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::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формировать у участников сетевого проекта навыки использования социальных сервисов и Интернет ресурсов в ходе внеурочной деятельности;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пособствовать развитию у участников исследовательских, креативных и проектировочных способностей;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развитие творческого потенциала и коммуникативной компетентности обучающихся.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содействовать организации творческого взаимодействия учащихся и педагогов с использованием Интернет-технологий через участие в сетевом проекте.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способствовать развитию знаний учащихся об окружающем мире посредством реализации проекта.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 материал, выполненный командой "Листопаднички" 2 класс  в рамках сетевого проекта «Унылая пора! Очей очарованье!»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ко слов - </w:t>
            </w:r>
            <w:hyperlink r:id="rId2">
              <w:r>
                <w:rPr>
                  <w:rStyle w:val="InternetLink"/>
                </w:rPr>
                <w:t>http://www.imagechef.com/r/RNNpI1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Фон презентации -  </w:t>
            </w:r>
            <w:hyperlink r:id="rId3">
              <w:r>
                <w:rPr>
                  <w:rStyle w:val="InternetLink"/>
                </w:rPr>
                <w:t>http://ramki-vsem.ru/fon/svetlyj-fon12.jpg</w:t>
              </w:r>
            </w:hyperlink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Рамка 1 слайд -  </w:t>
            </w:r>
            <w:hyperlink r:id="rId4">
              <w:r>
                <w:rPr>
                  <w:rStyle w:val="InternetLink"/>
                </w:rPr>
                <w:t>http://s4.pic4you.ru/y2014/06- 09/24687/4438748.png</w:t>
              </w:r>
            </w:hyperlink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Боковая заставка  - </w:t>
            </w:r>
            <w:hyperlink r:id="rId5">
              <w:r>
                <w:rPr>
                  <w:rStyle w:val="InternetLink"/>
                </w:rPr>
                <w:t>http://img-fotki.yandex.ru/get/6841/200418627.d/0_109b54_41edaf9c_orig.png</w:t>
              </w:r>
            </w:hyperlink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Рябина  2 слайд -  </w:t>
            </w:r>
            <w:hyperlink r:id="rId6">
              <w:r>
                <w:rPr>
                  <w:rStyle w:val="InternetLink"/>
                </w:rPr>
                <w:t>http://s4.pic4you.ru/y2014/08- 22/24687/4556599.png</w:t>
              </w:r>
            </w:hyperlink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Рябина 3 слайд -  </w:t>
            </w:r>
            <w:hyperlink r:id="rId7">
              <w:r>
                <w:rPr>
                  <w:rStyle w:val="InternetLink"/>
                </w:rPr>
                <w:t>http://img-fotki.yandex.ru/get/9104/16969765.17b/0_7bede_7a931097_orig.png</w:t>
              </w:r>
            </w:hyperlink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Рябина 4слайд -  http://img-fotki.yandex.ru/get/6738/16969765.248/0_92932_1e12432_orig.png </w:t>
            </w:r>
          </w:p>
          <w:p>
            <w:pPr>
              <w:pStyle w:val="Normal"/>
              <w:rPr/>
            </w:pPr>
            <w:r>
              <w:rPr/>
              <w:t xml:space="preserve">Рябина 5слайд - </w:t>
            </w:r>
            <w:hyperlink r:id="rId8">
              <w:r>
                <w:rPr>
                  <w:rStyle w:val="InternetLink"/>
                </w:rPr>
                <w:t>http://pic4you.ru/24687/3691340/1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ее данный материал не был опубликован в интернет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9"/>
      <w:footerReference w:type="default" r:id="rId10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agechef.com/r/RNNpI1" TargetMode="External"/><Relationship Id="rId3" Type="http://schemas.openxmlformats.org/officeDocument/2006/relationships/hyperlink" Target="http://ramki-vsem.ru/fon/svetlyj-fon12.jpg" TargetMode="External"/><Relationship Id="rId4" Type="http://schemas.openxmlformats.org/officeDocument/2006/relationships/hyperlink" Target="http://s4.pic4you.ru/y2014/06- 09/24687/4438748.png" TargetMode="External"/><Relationship Id="rId5" Type="http://schemas.openxmlformats.org/officeDocument/2006/relationships/hyperlink" Target="http://img-fotki.yandex.ru/get/6841/200418627.d/0_109b54_41edaf9c_orig.png" TargetMode="External"/><Relationship Id="rId6" Type="http://schemas.openxmlformats.org/officeDocument/2006/relationships/hyperlink" Target="http://s4.pic4you.ru/y2014/08- 22/24687/4556599.png" TargetMode="External"/><Relationship Id="rId7" Type="http://schemas.openxmlformats.org/officeDocument/2006/relationships/hyperlink" Target="http://img-fotki.yandex.ru/get/9104/16969765.17b/0_7bede_7a931097_orig.png" TargetMode="External"/><Relationship Id="rId8" Type="http://schemas.openxmlformats.org/officeDocument/2006/relationships/hyperlink" Target="http://pic4you.ru/24687/3691340/1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Анжела Бурцева</cp:lastModifiedBy>
  <dcterms:modified xsi:type="dcterms:W3CDTF">2016-11-03T12:42:00Z</dcterms:modified>
  <cp:revision>8</cp:revision>
  <dc:subject/>
  <dc:title>Пояснительная записка</dc:title>
</cp:coreProperties>
</file>