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788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йкина Татьяна Николаевна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ДО ЦДТ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 учебного занятия «Введение в дополнительную общеразвивающую программу «Боевое искусство»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 лет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по программе «Боевое искусство»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ое оборудование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Ознакомление учащихся с деятельностью школы боевого искусства «Вовинам Вьет Во Дао» и пробуждение интерес к занятиям по дополнительной общеразвивающей программе «Боевое искусство».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Задачи: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1) Познакомить учащихся с видом боевого искусства «Вовинам Вьет Во Дао».</w:t>
            </w:r>
          </w:p>
          <w:p>
            <w:pPr>
              <w:pStyle w:val="Normal"/>
              <w:jc w:val="both"/>
              <w:rPr/>
            </w:pPr>
            <w:r>
              <w:rPr/>
              <w:t>2) Обучить комплексу разминочных упражнений и технике срыва от захвата за две руки спереди.</w:t>
            </w:r>
          </w:p>
          <w:p>
            <w:pPr>
              <w:pStyle w:val="Normal"/>
              <w:jc w:val="both"/>
              <w:rPr/>
            </w:pPr>
            <w:r>
              <w:rPr/>
              <w:t>3) Развивать двигательные и дыхательные навыки у учащихся.</w:t>
            </w:r>
          </w:p>
          <w:p>
            <w:pPr>
              <w:pStyle w:val="Normal"/>
              <w:jc w:val="both"/>
              <w:rPr/>
            </w:pPr>
            <w:r>
              <w:rPr/>
              <w:t>4) Воспитывать умения сопереживать и умение работать в контакте с партнёром.</w:t>
            </w:r>
          </w:p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е занятие «Введение в дополнительную общеразвивающую программу «Боевое искусство» знакомит учащихся с деятельностью школы боевого искусства «Вовинам Вьет Во Дао», является вводным.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разработка является авторской.</w:t>
            </w:r>
          </w:p>
          <w:p>
            <w:pPr>
              <w:pStyle w:val="Normal"/>
              <w:jc w:val="both"/>
              <w:rPr/>
            </w:pPr>
            <w:r>
              <w:rPr/>
              <w:t>Ссылка на видеоролик</w:t>
            </w:r>
            <w:r>
              <w:rPr>
                <w:i/>
              </w:rPr>
              <w:t xml:space="preserve"> </w:t>
            </w:r>
            <w:r>
              <w:rPr/>
              <w:t>«Школа боевого искусства «Вовинам Вьет Во Дао» -</w:t>
            </w:r>
            <w:r>
              <w:rPr>
                <w:i/>
              </w:rPr>
              <w:t xml:space="preserve"> </w:t>
            </w:r>
            <w:hyperlink r:id="rId2">
              <w:r>
                <w:rPr>
                  <w:rStyle w:val="InternetLink"/>
                  <w:i/>
                </w:rPr>
                <w:t>https://yadi.sk/i/REmLhe8kuU9s4</w:t>
              </w:r>
            </w:hyperlink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ранее не публикова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di.sk/i/REmLhe8kuU9s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57:00Z</dcterms:created>
  <dc:creator>Августина</dc:creator>
  <dc:description/>
  <cp:keywords/>
  <dc:language>en-US</dc:language>
  <cp:lastModifiedBy>CDT</cp:lastModifiedBy>
  <dcterms:modified xsi:type="dcterms:W3CDTF">2016-08-29T02:32:00Z</dcterms:modified>
  <cp:revision>9</cp:revision>
  <dc:subject/>
  <dc:title>Пояснительная записка</dc:title>
</cp:coreProperties>
</file>