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 Елена Пет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мкайская сш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стения»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ние мир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Гармония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терактивная доска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7"/>
              </w:rPr>
            </w:pPr>
            <w:r>
              <w:rPr>
                <w:b/>
                <w:color w:val="FF0000"/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урока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научить  классифицировать группы растений по их характерным признакам; различать органы растений и их функции. Выработать умение использовать полученные знания в практической деятельности.</w:t>
            </w:r>
            <w:r>
              <w:rPr>
                <w:color w:val="000000"/>
              </w:rPr>
              <w:t> 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 xml:space="preserve">1. Сформировать  умение распознавать группы растений, органы растений.   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    </w:t>
            </w:r>
            <w:r>
              <w:rPr>
                <w:color w:val="000000"/>
                <w:shd w:fill="FFFFFF" w:val="clear"/>
              </w:rPr>
              <w:t>Закрепить  знания учащихся о живой и неживой природе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2.Способствовать развитию аналитических способностей учащихся (умение сравнивать, выделять, обобщать), связно выражать свои мысли в устной форме. Стимулировать познавательную активность учащихся. Содействовать воспитанию культуры общения, умению работать самостоятельно и коллективно.</w:t>
            </w:r>
            <w:r>
              <w:rPr>
                <w:color w:val="000000"/>
              </w:rPr>
              <w:t> </w:t>
              <w:br/>
            </w:r>
            <w:r>
              <w:rPr>
                <w:color w:val="000000"/>
                <w:shd w:fill="FFFFFF" w:val="clear"/>
              </w:rPr>
              <w:t>3.Воспитывать бережное отношение к окружающему миру</w:t>
            </w:r>
            <w:r>
              <w:rPr>
                <w:color w:val="000000"/>
              </w:rPr>
              <w:b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я использованию стратегии критического мышления, работы в парах, исследовательской беседы, применение теоретического материала  и практических упражнений  в условиях коллаборативной среды на уроке, ученики  воспроизведут, повторят знания о приро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5:57:00Z</dcterms:created>
  <dc:creator>Августина</dc:creator>
  <dc:description/>
  <cp:keywords/>
  <dc:language>en-US</dc:language>
  <cp:lastModifiedBy>Катя</cp:lastModifiedBy>
  <dcterms:modified xsi:type="dcterms:W3CDTF">2016-08-28T12:41:00Z</dcterms:modified>
  <cp:revision>6</cp:revision>
  <dc:subject/>
  <dc:title>Пояснительная записка</dc:title>
</cp:coreProperties>
</file>