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материала (ФИО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Ярославцева Галина Петровна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цева Галина Пет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 в казахских классах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 школа-гимназия №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Речевая активность учащихся на уроках как инструмент развития полиязычной личности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Казахскский , Английский, …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выполнен в программе  Microsoft Office Word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Внимание!</w:t>
            </w:r>
            <w:r>
              <w:rPr/>
              <w:t xml:space="preserve"> Если к публикации </w:t>
            </w:r>
            <w:r>
              <w:rPr>
                <w:b/>
              </w:rPr>
              <w:t>представляется только текстовый документ</w:t>
            </w:r>
            <w:r>
              <w:rPr/>
              <w:t xml:space="preserve">, то в данной графе прописывается «не требуется»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риал даёт возможность полностью погрузиться в мир новых открытий и знаний. Полиязычие- как одно из самых современных методов обучения в современной школе.Изучая триединство языков невольно сталкиваешься с традициями и бытом другого народа.А также учащиеся развивают речевую активность на уроке, что позволяет расширять кругозор, логическое мышле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 может быть использован на уроках русского языка и литературы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материалов областных педагогических чтений иновационные методики в полиязычном образовании. г. Актобе 2014г. ОНПЦ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asyen.ru/load/0-0-22347-0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57:00Z</dcterms:created>
  <dc:creator>Августина</dc:creator>
  <dc:description/>
  <cp:keywords/>
  <dc:language>en-US</dc:language>
  <cp:lastModifiedBy>админ</cp:lastModifiedBy>
  <dcterms:modified xsi:type="dcterms:W3CDTF">2016-04-01T06:51:00Z</dcterms:modified>
  <cp:revision>4</cp:revision>
  <dc:subject/>
  <dc:title>Пояснительная записка</dc:title>
</cp:coreProperties>
</file>