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отри в корень!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ьма Прутк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ревнования юных думающих физик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у детей смекалку, эрудиц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будить любознательность и инициатив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мыш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репить навыки работы в группе, формирование чувства коллективизма и здорового соперничества, умения отстаивать свои взгля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волчок-спектр, 2 стакана, газета, емкость с водой, монетка, тетрадный лист, черный ящик, игрушки (рисунки) петуха и детской коляски, грамоты или сувениры для награждения, интерактивная 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лассная комна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60 мин*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едварительная подготовка:</w:t>
      </w:r>
      <w:r>
        <w:rPr>
          <w:sz w:val="28"/>
          <w:szCs w:val="28"/>
        </w:rPr>
        <w:t xml:space="preserve"> организуется 2 команды, которые получают домашнее задание – придумать название команды, девиз, эмблему, выбрать капитана;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Уровень подготовки участников соревнования:</w:t>
      </w:r>
      <w:r>
        <w:rPr>
          <w:sz w:val="28"/>
          <w:szCs w:val="28"/>
        </w:rPr>
        <w:t xml:space="preserve"> 7-8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ояснительная записка для мультимедийного сопровожде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на слайдах 2, 5 и 7 – настроена проверка правильного ответа (по щелчку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нимательная физика в вопросах и ответах   </w:t>
      </w:r>
      <w:hyperlink r:id="rId2">
        <w:r>
          <w:rPr>
            <w:rStyle w:val="InternetLink"/>
            <w:sz w:val="28"/>
            <w:szCs w:val="28"/>
          </w:rPr>
          <w:t>http://elkin52.narod.ru/zadichi/soobras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Занимательные опыты по физике. Горев.Л.А., М., Просвещение 1977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Физика-7, А.Е. Гуревич, Дрофа, 1999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- Логика. 1 класс. Занимательные материалы для развития логического мышления, О.Ю.Нежинская, Учитель-АСТ, 2004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*По своему усмотрению учитель может некоторые задания убрать,   все зависит от уровня подготовки детей и от темпа работ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ведущ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тавление команд </w:t>
      </w:r>
      <w:r>
        <w:rPr>
          <w:sz w:val="28"/>
          <w:szCs w:val="28"/>
        </w:rPr>
        <w:t>(название, девиз, эмбле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Разми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о очереди задает вопросы командам, за правильный ответ – 1 балл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и - загадки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имой - греет,  весной - тает, летом - умирает, осенью - летает. (Снег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Мир обогревает, усталости не  знает. (Солнце.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 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исит груша - нельзя скушать; не бойся - тронь, хоть внутри и огонь. (Электрическая лампочка.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800000"/>
          <w:sz w:val="28"/>
          <w:szCs w:val="28"/>
        </w:rPr>
        <w:t> </w:t>
      </w:r>
      <w:r>
        <w:rPr>
          <w:rFonts w:eastAsia="Arial" w:cs="Arial" w:ascii="Arial" w:hAnsi="Arial"/>
          <w:color w:val="8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Солнце горит, быстрее ветра летит, дорога в воздухе лежит, по силе себе равных не имеет.(Молния.)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По морю идет, идет, а до берега дойдет - тут и пропадет. (Волна.)</w:t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Без крыльев, без тела за тысячу верст прилетела. (Радиоволна или телеграмма.</w:t>
      </w:r>
      <w:r>
        <w:rPr>
          <w:rFonts w:cs="Arial" w:ascii="Arial" w:hAnsi="Arial"/>
          <w:color w:val="800000"/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Вокруг носа вьется, а в руки не дается. (Запах.) </w:t>
      </w:r>
    </w:p>
    <w:p>
      <w:pPr>
        <w:pStyle w:val="Normal"/>
        <w:rPr/>
      </w:pPr>
      <w:r>
        <w:rPr>
          <w:rFonts w:cs="Arial" w:ascii="Arial" w:hAnsi="Arial"/>
          <w:color w:val="800000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Как можно пронести воду в решете? (Заморозив воду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ний вопрос можно задать обеим командам и оценить в 3 балла.</w:t>
      </w:r>
    </w:p>
    <w:p>
      <w:pPr>
        <w:pStyle w:val="Normal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color w:val="0000FF"/>
          <w:sz w:val="28"/>
          <w:szCs w:val="28"/>
        </w:rPr>
        <w:t>(слайд2)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04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 рисунке изображен след мальчика.  Как он двигался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) Вначале он шел, а затем побежа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) Вначале он шел, потом остановился, а затем побежал даль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) Вначале он шел, затем остановился, а дальше стал прыгать на одной ног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) Вначале он бежал, затем перешел на шаг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Ответ.</w:t>
      </w:r>
      <w:r>
        <w:rPr>
          <w:color w:val="0000FF"/>
        </w:rPr>
        <w:t xml:space="preserve"> </w:t>
      </w:r>
      <w:r>
        <w:rPr>
          <w:rFonts w:cs="Arial" w:ascii="Arial" w:hAnsi="Arial"/>
          <w:color w:val="800000"/>
        </w:rPr>
        <w:t xml:space="preserve"> 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нкурс «Отгадай кроссворд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инаковый кроссворд предлагается обеим командам. Время отгадывания </w:t>
      </w:r>
      <w:r>
        <w:rPr>
          <w:b/>
          <w:sz w:val="28"/>
          <w:szCs w:val="28"/>
        </w:rPr>
        <w:t xml:space="preserve">ограничено – 2 мин. </w:t>
      </w:r>
      <w:r>
        <w:rPr>
          <w:sz w:val="28"/>
          <w:szCs w:val="28"/>
        </w:rPr>
        <w:t xml:space="preserve"> Команда получает столько очков, сколько сможет отгадать слов за заданное время. Одно отгаданное слово – одно очко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1, слайд 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шите названия цветов и разгадаете кроссворд. Вы узнаете, куда ходят или пойдут все детки. Должны быть заполнены все строчки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0750" cy="1866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957070</wp:posOffset>
                </wp:positionH>
                <wp:positionV relativeFrom="paragraph">
                  <wp:posOffset>81280</wp:posOffset>
                </wp:positionV>
                <wp:extent cx="4191000" cy="13144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21"/>
                              <w:gridCol w:w="587"/>
                              <w:gridCol w:w="587"/>
                              <w:gridCol w:w="587"/>
                              <w:gridCol w:w="587"/>
                              <w:gridCol w:w="586"/>
                              <w:gridCol w:w="586"/>
                              <w:gridCol w:w="586"/>
                              <w:gridCol w:w="586"/>
                              <w:gridCol w:w="586"/>
                              <w:gridCol w:w="601"/>
                            </w:tblGrid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59031571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1689577657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558827183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588438318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359472980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610480252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524626922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843896735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887553958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2038527856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650891887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200370847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525828466" r:id="rId3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188412418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22347956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89182547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1490461830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578054394" r:id="rId47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3212354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364460711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1072903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987818603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778791369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532252274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269598825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2079814889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466118465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918089147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1679265219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336535947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3" coordsize="21600,21600" o:spt="ole_rId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3" type="_x0000_tole_rId73" style="width:18pt;height:18pt" filled="f" o:ole="">
                                        <v:imagedata r:id="rId74" o:title=""/>
                                      </v:shape>
                                      <o:OLEObject Type="Embed" ProgID="" ShapeID="ole_rId73" DrawAspect="Content" ObjectID="_1210213679" r:id="rId7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5" coordsize="21600,21600" o:spt="ole_rId7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5" type="_x0000_tole_rId75" style="width:18pt;height:18pt" filled="f" o:ole="">
                                        <v:imagedata r:id="rId76" o:title=""/>
                                      </v:shape>
                                      <o:OLEObject Type="Embed" ProgID="" ShapeID="ole_rId75" DrawAspect="Content" ObjectID="_1402833645" r:id="rId7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7" coordsize="21600,21600" o:spt="ole_rId7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7" type="_x0000_tole_rId77" style="width:18pt;height:18pt" filled="f" o:ole="">
                                        <v:imagedata r:id="rId78" o:title=""/>
                                      </v:shape>
                                      <o:OLEObject Type="Embed" ProgID="" ShapeID="ole_rId77" DrawAspect="Content" ObjectID="_945787511" r:id="rId7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9" coordsize="21600,21600" o:spt="ole_rId7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9" type="_x0000_tole_rId79" style="width:18pt;height:18pt" filled="f" o:ole="">
                                        <v:imagedata r:id="rId80" o:title=""/>
                                      </v:shape>
                                      <o:OLEObject Type="Embed" ProgID="" ShapeID="ole_rId79" DrawAspect="Content" ObjectID="_1828739492" r:id="rId7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81" coordsize="21600,21600" o:spt="ole_rId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1" type="_x0000_tole_rId81" style="width:18pt;height:18pt" filled="f" o:ole="">
                                        <v:imagedata r:id="rId82" o:title=""/>
                                      </v:shape>
                                      <o:OLEObject Type="Embed" ProgID="" ShapeID="ole_rId81" DrawAspect="Content" ObjectID="_564769737" r:id="rId8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03.5pt;mso-wrap-distance-left:9pt;mso-wrap-distance-right:9pt;mso-wrap-distance-top:0pt;mso-wrap-distance-bottom:0pt;margin-top:6.4pt;mso-position-vertical-relative:text;margin-left:154.1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21"/>
                        <w:gridCol w:w="587"/>
                        <w:gridCol w:w="587"/>
                        <w:gridCol w:w="587"/>
                        <w:gridCol w:w="587"/>
                        <w:gridCol w:w="586"/>
                        <w:gridCol w:w="586"/>
                        <w:gridCol w:w="586"/>
                        <w:gridCol w:w="586"/>
                        <w:gridCol w:w="586"/>
                        <w:gridCol w:w="601"/>
                      </w:tblGrid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804533959" r:id="rId8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974113154" r:id="rId85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2146779474" r:id="rId8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1507561878" r:id="rId8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1684087882" r:id="rId9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1965757078" r:id="rId9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541976753" r:id="rId9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1623835950" r:id="rId9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1073928203" r:id="rId9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1416426967" r:id="rId10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1618058247" r:id="rId103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1564337888" r:id="rId10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982083431" r:id="rId10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1188323850" r:id="rId10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957881784" r:id="rId11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2032763576" r:id="rId11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48493704" r:id="rId115"/>
                              </w:object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443480810" r:id="rId117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1356194678" r:id="rId11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65416104" r:id="rId12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106415896" r:id="rId12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1102507436" r:id="rId12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2074616760" r:id="rId127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245084643" r:id="rId129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1276729400" r:id="rId13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1419485473" r:id="rId13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255906766" r:id="rId13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383616098" r:id="rId13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1235729843" r:id="rId13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546660314" r:id="rId141"/>
                              </w:object>
                            </w:r>
                          </w:p>
                        </w:tc>
                        <w:tc>
                          <w:tcPr>
                            <w:tcW w:w="587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18pt;height:18pt" filled="f" o:ole="">
                                  <v:imagedata r:id="rId144" o:title=""/>
                                </v:shape>
                                <o:OLEObject Type="Embed" ProgID="" ShapeID="ole_rId143" DrawAspect="Content" ObjectID="_1060719286" r:id="rId143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18pt;height:18pt" filled="f" o:ole="">
                                  <v:imagedata r:id="rId146" o:title=""/>
                                </v:shape>
                                <o:OLEObject Type="Embed" ProgID="" ShapeID="ole_rId145" DrawAspect="Content" ObjectID="_95578877" r:id="rId145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8pt;height:18pt" filled="f" o:ole="">
                                  <v:imagedata r:id="rId148" o:title=""/>
                                </v:shape>
                                <o:OLEObject Type="Embed" ProgID="" ShapeID="ole_rId147" DrawAspect="Content" ObjectID="_1826867208" r:id="rId147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18pt;height:18pt" filled="f" o:ole="">
                                  <v:imagedata r:id="rId150" o:title=""/>
                                </v:shape>
                                <o:OLEObject Type="Embed" ProgID="" ShapeID="ole_rId149" DrawAspect="Content" ObjectID="_1576314858" r:id="rId149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18pt;height:18pt" filled="f" o:ole="">
                                  <v:imagedata r:id="rId152" o:title=""/>
                                </v:shape>
                                <o:OLEObject Type="Embed" ProgID="" ShapeID="ole_rId151" DrawAspect="Content" ObjectID="_1117986403" r:id="rId151"/>
                              </w:object>
                            </w:r>
                          </w:p>
                        </w:tc>
                        <w:tc>
                          <w:tcPr>
                            <w:tcW w:w="5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ы: </w:t>
      </w:r>
      <w:r>
        <w:rPr>
          <w:sz w:val="28"/>
          <w:szCs w:val="28"/>
        </w:rPr>
        <w:t xml:space="preserve">1. ромашка 2. колокольчик 3. роза 4. тюльпан 5. ландыш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-смека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У туриста есть котелок вместимостью 4 литра и десятилитровое ведро. Как, используя эти предметы, отлить в котелок ровно 2 литр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Ответ</w:t>
      </w:r>
      <w:r>
        <w:rPr>
          <w:sz w:val="28"/>
          <w:szCs w:val="28"/>
        </w:rPr>
        <w:t>: Налить полное ведро воды. В пустой котелок из ведра вылить 4 литра, в ведре останется 6 литров. Из котелка воду вылить, и снова налить в котелок из ведра 4 литра. В ведре останется 2 литра. Эти 2 литра и перелить в кот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нецу принесли 5 обрывков цепи по 3 звена в каждом и попросили соединить в одну цепь. Кузнец выполнил заказ, раскрыв только три звена. Как он это сдела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Кузнец раскрыл 3 звена одного обрывка цепи и ими соединил 4 обры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6)</w:t>
      </w:r>
    </w:p>
    <w:p>
      <w:pPr>
        <w:pStyle w:val="Normal"/>
        <w:rPr/>
      </w:pPr>
      <w:r>
        <w:rPr>
          <w:sz w:val="28"/>
          <w:szCs w:val="28"/>
        </w:rPr>
        <w:t>3. Крот ставил забор. Плотник-крот поставил по прямой 4 столба, расстояние между которыми по 2 метра. Какой длины забор поставил крот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Длина забора 6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естница состоит из девяти ступеней. На какую надо встать, чтобы быть как раз на середине лестни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Надо встать на пятую ступеньку: 4 ступеньки прошёл и 4 ступеньки надо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й вопрос задаётся обеим командам одноврем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найка начертил 3 прямые линии. На каждой из них он отметил по 3 точки. Всего Знайка отметил 6 точек. Как же он это сделал? Начертите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ешений может быть несколь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5085" cy="1876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 Конкурс «Смеховикторина» </w:t>
      </w:r>
      <w:r>
        <w:rPr>
          <w:sz w:val="28"/>
          <w:szCs w:val="28"/>
        </w:rPr>
        <w:t>(задачи-шут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–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самое первое вы делаете утром? (просыпаетесь)</w:t>
      </w:r>
    </w:p>
    <w:p>
      <w:pPr>
        <w:pStyle w:val="Normal"/>
        <w:rPr/>
      </w:pPr>
      <w:r>
        <w:rPr>
          <w:sz w:val="28"/>
          <w:szCs w:val="28"/>
        </w:rPr>
        <w:t>2. Что не имеет ширины, глубины, длины, а измерить это можно? (температура)</w:t>
      </w:r>
    </w:p>
    <w:p>
      <w:pPr>
        <w:pStyle w:val="Normal"/>
        <w:rPr/>
      </w:pPr>
      <w:r>
        <w:rPr>
          <w:sz w:val="28"/>
          <w:szCs w:val="28"/>
        </w:rPr>
        <w:t>3. Что все люди делают одновременно? (становятся старше)</w:t>
      </w:r>
    </w:p>
    <w:p>
      <w:pPr>
        <w:pStyle w:val="Normal"/>
        <w:rPr/>
      </w:pPr>
      <w:r>
        <w:rPr>
          <w:sz w:val="28"/>
          <w:szCs w:val="28"/>
        </w:rPr>
        <w:t>4. Рыболов за 2 мин поймал 4 рыбки. За сколько минут он поймает 8 таких же рыбок? (на вопрос задачи ответить нельзя. Смотря как повезёт)</w:t>
      </w:r>
    </w:p>
    <w:p>
      <w:pPr>
        <w:pStyle w:val="Normal"/>
        <w:rPr/>
      </w:pPr>
      <w:r>
        <w:rPr>
          <w:sz w:val="28"/>
          <w:szCs w:val="28"/>
        </w:rPr>
        <w:t>5. На столе стояло 3 стакана с вишней. Костя съел один стакан вишни и поставил пустой стакан на стол. Сколько стаканов осталось? (Три. Костя съел вишню, а не стак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5  ворохов и 7 ворохов сена связали вместе. Сколько получилось ворохов сена? ( од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Физическая пауза «Очумелые ручки». </w:t>
      </w:r>
      <w:r>
        <w:rPr>
          <w:sz w:val="28"/>
          <w:szCs w:val="28"/>
        </w:rPr>
        <w:t>(демонстрация опы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1654 году Отто фон Герике в Магдебурге провел следующий опыт. Приложив друг к другу два полушария из металла, он откачал между ними воздух. После этого 8 пар лошадей не в состоянии были разорвать эти полушария. «Виновато» в этом было атмосферное давление, прижимавшее полушария друг к друг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акой эксперимент в миниатюре мы сейчас с вами посмотрим.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м. приложение 2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ьте на мой вопрос: Что в шкаф не спрячешь? (луч с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го цвета белый свет? (подсказка – радуг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елый свет очень сложный и состоит из 7 цветов: красный, оранжевый, жёлтый, зелёный, голубой, синий, фиолетовый. Запомнить порядок расположения цветов очень просто с помощью такой считалочки: каждый охотник желает знать где сидит фазан. Вариант: как однажды Жак звонарь голубой сломал фонарь. КОЖЗГСФ. Очень просто. А сейчас мы с вами это проверим. </w:t>
      </w:r>
    </w:p>
    <w:p>
      <w:pPr>
        <w:pStyle w:val="Normal"/>
        <w:rPr/>
      </w:pPr>
      <w:r>
        <w:rPr>
          <w:sz w:val="28"/>
          <w:szCs w:val="28"/>
        </w:rPr>
        <w:t>(Для этого учителем заранее был изготовлен волч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увидите, как волчок становится бел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доказали, что белый свет имеет сложное строение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иложение 3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курс капит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правильный ответ на вопрос оценивается в 1 балл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еред тобой лежит монета. Как, не прикасаясь к ней  повысить её температуру (нагреть)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1) можно подышать на монету, или навести солнечный зайч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2) можно на монету поставить стакан горячего 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еред тобой лежит лист бумаги. Как с помощью листа бумаги усилить звук голоса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листок бумаги надо свернуть в виде воронки и использовать его, как рупор. Звук будет распространяться в одном направ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айна «Чёрных ящик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ящике упрятан какой-то конкретный прибор или предмет и надо раскрыть тайну ящика путём наводящих вопросов. За каждый правильный ответ команда получает 1 ба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будильник времён царя Горох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наконец кто-то говорит «Петух». Именно этот ответ и был задуман. Ведущий раскрывает ящики, к удивлению учащихся, подаёт отгадавшему петуха, склеенного из плотной бумаги, красиво разрисованного. К его лапке привязана бирочка со словами: «Не дразнить, клюё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овите первый экипаж челове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ебята дают самые различные ответ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рывают ящик и достают из него …. Игрушку – детскую коляску. Вариант: рисунок или фотография детской коля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должаем раскрывать тайны чёрных ящ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: заменитель футбольного мяча. Что эт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лушав ответы (надувной шар, бумажная коробка и другие), ведущий извлекает из ящика пустую консервную ба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этом ящике – «думающая» машина. Что это за маш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нескольких ответов ведущий раскрывает ящик  и достаёт микрокалькуля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 дипломами, грамотами и приз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Вопросы-резервы: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тя, Галя и Оля играя, спрятали игрушки. Они играли с медвежонком, зайчиком и слоником. Известно, что Катя не прятала зайчика, а Оля – ни зайчика, ни медвежонка. У кого какая была игрушка?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у Оли был слонёнок, у Кати – медвежонок, а у Гали – зай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доме 4 этажа. На каждом этаже живёт по одной семье. Ивановы живут под Смирновыми, Орловы под Бобровыми и Смирновы под Бобровыми. Расположите жильцов по эт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ывайте фамилии в столбик, тогда задачу решите верно и быстр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Бобр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Орл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Смир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Ива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В какой клетке не удержать птиц и зверей? (в гру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 Пара лошадей пробежала 20 км. По сколько км пробежала каждая лошадь? (20 к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оект разработали: учитель физики </w:t>
    </w:r>
    <w:r>
      <w:rPr>
        <w:lang w:val="en-US"/>
      </w:rPr>
      <w:t>I</w:t>
    </w:r>
    <w:r>
      <w:rPr/>
      <w:t xml:space="preserve"> квалификационной категории Ельшина Галина Валентиновна, г. Первоуральск Свердловской области и учитель начальных классов высшей квалификационной категории Шевцова Светлана Анатольевна, г. Волгоград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kin52.narod.ru/zadichi/soobras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oleObject" Target="embeddings/oleObject1.bin"/><Relationship Id="rId14" Type="http://schemas.openxmlformats.org/officeDocument/2006/relationships/image" Target="media/image3.wmf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oleObject" Target="embeddings/oleObject3.bin"/><Relationship Id="rId18" Type="http://schemas.openxmlformats.org/officeDocument/2006/relationships/image" Target="media/image3.wmf"/><Relationship Id="rId19" Type="http://schemas.openxmlformats.org/officeDocument/2006/relationships/oleObject" Target="embeddings/oleObject4.bin"/><Relationship Id="rId20" Type="http://schemas.openxmlformats.org/officeDocument/2006/relationships/image" Target="media/image3.wmf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oleObject" Target="embeddings/oleObject7.bin"/><Relationship Id="rId26" Type="http://schemas.openxmlformats.org/officeDocument/2006/relationships/image" Target="media/image3.wmf"/><Relationship Id="rId27" Type="http://schemas.openxmlformats.org/officeDocument/2006/relationships/oleObject" Target="embeddings/oleObject8.bin"/><Relationship Id="rId28" Type="http://schemas.openxmlformats.org/officeDocument/2006/relationships/image" Target="media/image3.wmf"/><Relationship Id="rId29" Type="http://schemas.openxmlformats.org/officeDocument/2006/relationships/oleObject" Target="embeddings/oleObject9.bin"/><Relationship Id="rId30" Type="http://schemas.openxmlformats.org/officeDocument/2006/relationships/image" Target="media/image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oleObject" Target="embeddings/oleObject11.bin"/><Relationship Id="rId34" Type="http://schemas.openxmlformats.org/officeDocument/2006/relationships/image" Target="media/image3.wmf"/><Relationship Id="rId35" Type="http://schemas.openxmlformats.org/officeDocument/2006/relationships/oleObject" Target="embeddings/oleObject12.bin"/><Relationship Id="rId36" Type="http://schemas.openxmlformats.org/officeDocument/2006/relationships/image" Target="media/image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3.wmf"/><Relationship Id="rId43" Type="http://schemas.openxmlformats.org/officeDocument/2006/relationships/oleObject" Target="embeddings/oleObject16.bin"/><Relationship Id="rId44" Type="http://schemas.openxmlformats.org/officeDocument/2006/relationships/image" Target="media/image3.wmf"/><Relationship Id="rId45" Type="http://schemas.openxmlformats.org/officeDocument/2006/relationships/oleObject" Target="embeddings/oleObject17.bin"/><Relationship Id="rId46" Type="http://schemas.openxmlformats.org/officeDocument/2006/relationships/image" Target="media/image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3.wmf"/><Relationship Id="rId51" Type="http://schemas.openxmlformats.org/officeDocument/2006/relationships/oleObject" Target="embeddings/oleObject20.bin"/><Relationship Id="rId52" Type="http://schemas.openxmlformats.org/officeDocument/2006/relationships/image" Target="media/image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3.wmf"/><Relationship Id="rId55" Type="http://schemas.openxmlformats.org/officeDocument/2006/relationships/oleObject" Target="embeddings/oleObject22.bin"/><Relationship Id="rId56" Type="http://schemas.openxmlformats.org/officeDocument/2006/relationships/image" Target="media/image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3.wmf"/><Relationship Id="rId59" Type="http://schemas.openxmlformats.org/officeDocument/2006/relationships/oleObject" Target="embeddings/oleObject24.bin"/><Relationship Id="rId60" Type="http://schemas.openxmlformats.org/officeDocument/2006/relationships/image" Target="media/image3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.wmf"/><Relationship Id="rId95" Type="http://schemas.openxmlformats.org/officeDocument/2006/relationships/oleObject" Target="embeddings/oleObject42.bin"/><Relationship Id="rId96" Type="http://schemas.openxmlformats.org/officeDocument/2006/relationships/image" Target="media/image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3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3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3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image" Target="media/image4.png"/><Relationship Id="rId154" Type="http://schemas.openxmlformats.org/officeDocument/2006/relationships/header" Target="head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<Relationship Id="rId1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7:25:00Z</dcterms:created>
  <dc:creator>Ельшина Г.В., Шевцова С.А.</dc:creator>
  <dc:description/>
  <cp:keywords/>
  <dc:language>en-US</dc:language>
  <cp:lastModifiedBy>1</cp:lastModifiedBy>
  <dcterms:modified xsi:type="dcterms:W3CDTF">2010-05-23T13:39:00Z</dcterms:modified>
  <cp:revision>15</cp:revision>
  <dc:subject/>
  <dc:title/>
</cp:coreProperties>
</file>