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отри в корен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ьма Пру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евнования юных думающих физ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 детей смекалку, эруди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любознательность и инициати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мыш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работы в группе, формирование чувства коллективизма и здорового соперничества, умения отстаивать свои взгл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волчок-спектр, 2 стакана, газета, емкость с водой, монетка, тетрадный лист, черный ящик, игрушки (рисунки) петуха и детской коляски, грамоты или сувениры для награждения, интерактивная 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лассная комн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60 мин*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организуется 2 команды, которые получают домашнее задание – придумать название команды, девиз, эмблему, выбрать капитана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одготовки участников соревнования:</w:t>
      </w:r>
      <w:r>
        <w:rPr>
          <w:sz w:val="28"/>
          <w:szCs w:val="28"/>
        </w:rPr>
        <w:t xml:space="preserve">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яснительная записка для мультимедийного сопровожд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на слайдах 2, 5 и 7 – настроена проверка правильного ответа (по щел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нимательная физика в вопросах и ответах   </w:t>
      </w:r>
      <w:hyperlink r:id="rId2">
        <w:r>
          <w:rPr>
            <w:rStyle w:val="InternetLink"/>
            <w:sz w:val="28"/>
            <w:szCs w:val="28"/>
          </w:rPr>
          <w:t>http://elkin52.narod.ru/zadichi/soobras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Занимательные опыты по физике. Горев.Л.А., М., Просвещение 1977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изика-7, А.Е. Гуревич, Дрофа, 1999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Логика. 1 класс. Занимательные материалы для развития логического мышления, О.Ю.Нежинская, Учитель-АСТ, 2004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*По своему усмотрению учитель может некоторые задания убрать,   все зависит от уровня подготовки детей и от темпа рабо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ение команд </w:t>
      </w:r>
      <w:r>
        <w:rPr>
          <w:sz w:val="28"/>
          <w:szCs w:val="28"/>
        </w:rPr>
        <w:t>(название, девиз, эмбл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зм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 очереди задает вопросы командам, за правильный ответ –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- загадки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ой - греет,  весной - тает, летом - умирает, осенью - летает. (Снег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р обогревает, усталости не  знает. (Солнце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исит груша - нельзя скушать; не бойся - тронь, хоть внутри и огонь. (Электрическая лампочка.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  <w:szCs w:val="28"/>
        </w:rPr>
        <w:t> 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Солнце горит, быстрее ветра летит, дорога в воздухе лежит, по силе себе равных не имеет.(Молния.)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По морю идет, идет, а до берега дойдет - тут и пропадет. (Волна.)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Без крыльев, без тела за тысячу верст прилетела. (Радиоволна или телеграмма.</w:t>
      </w:r>
      <w:r>
        <w:rPr>
          <w:rFonts w:cs="Arial" w:ascii="Arial" w:hAnsi="Arial"/>
          <w:color w:val="800000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Вокруг носа вьется, а в руки не дается. (Запах.) 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Как можно пронести воду в решете? (Заморозив воду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й вопрос можно задать обеим командам и оценить в 3 балла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(слайд2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рисунке изображен след мальчика.  Как он двиг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Вначале он шел, а затем побежа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Вначале он шел, потом остановился, а затем побежал даль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Вначале он шел, затем остановился, а дальше стал прыгать на одной ног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Вначале он бежал, затем перешел на шаг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Ответ.</w:t>
      </w:r>
      <w:r>
        <w:rPr>
          <w:color w:val="0000FF"/>
        </w:rPr>
        <w:t xml:space="preserve"> </w:t>
      </w:r>
      <w:r>
        <w:rPr>
          <w:rFonts w:cs="Arial" w:ascii="Arial" w:hAnsi="Arial"/>
          <w:color w:val="800000"/>
        </w:rPr>
        <w:t xml:space="preserve"> 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курс «Отгадай кроссвор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инаковый кроссворд предлагается обеим командам. Время отгадывания </w:t>
      </w:r>
      <w:r>
        <w:rPr>
          <w:b/>
          <w:sz w:val="28"/>
          <w:szCs w:val="28"/>
        </w:rPr>
        <w:t xml:space="preserve">ограничено – 2 мин. </w:t>
      </w:r>
      <w:r>
        <w:rPr>
          <w:sz w:val="28"/>
          <w:szCs w:val="28"/>
        </w:rPr>
        <w:t xml:space="preserve"> Команда получает столько очков, сколько сможет отгадать слов за заданное время. Одно отгаданное слово – одно очко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1, слайд 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названия цветов и разгадаете кроссворд. Вы узнаете, куда ходят или пойдут все детки. Должны быть заполнены все строчки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86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57070</wp:posOffset>
                </wp:positionH>
                <wp:positionV relativeFrom="paragraph">
                  <wp:posOffset>81280</wp:posOffset>
                </wp:positionV>
                <wp:extent cx="4191000" cy="13144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"/>
                              <w:gridCol w:w="587"/>
                              <w:gridCol w:w="587"/>
                              <w:gridCol w:w="587"/>
                              <w:gridCol w:w="587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963327927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659820635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604767612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825205420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079220792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820830618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910609578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846135899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841718439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657635390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289346572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86354418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157760921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705216122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981478454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216919174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897112047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283303635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8878148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923203139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389975657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430902315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664529019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980262100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2105583782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074056144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294573750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618121289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686833242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893095557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8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427473151" r:id="rId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18pt;height:1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1686534251" r:id="rId7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8pt;height:18pt" filled="f" o:ole="">
                                        <v:imagedata r:id="rId78" o:title=""/>
                                      </v:shape>
                                      <o:OLEObject Type="Embed" ProgID="" ShapeID="ole_rId77" DrawAspect="Content" ObjectID="_2002455354" r:id="rId7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8pt;height:18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151120375" r:id="rId7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18pt;height:18pt" filled="f" o:ole="">
                                        <v:imagedata r:id="rId82" o:title=""/>
                                      </v:shape>
                                      <o:OLEObject Type="Embed" ProgID="" ShapeID="ole_rId81" DrawAspect="Content" ObjectID="_147833429" r:id="rId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3.5pt;mso-wrap-distance-left:9pt;mso-wrap-distance-right:9pt;mso-wrap-distance-top:0pt;mso-wrap-distance-bottom:0pt;margin-top:6.4pt;mso-position-vertical-relative:text;margin-left:154.1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"/>
                        <w:gridCol w:w="587"/>
                        <w:gridCol w:w="587"/>
                        <w:gridCol w:w="587"/>
                        <w:gridCol w:w="587"/>
                        <w:gridCol w:w="586"/>
                        <w:gridCol w:w="586"/>
                        <w:gridCol w:w="586"/>
                        <w:gridCol w:w="586"/>
                        <w:gridCol w:w="586"/>
                        <w:gridCol w:w="601"/>
                      </w:tblGrid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497972032" r:id="rId8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699936237" r:id="rId85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738465926" r:id="rId8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59952266" r:id="rId8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434925330" r:id="rId9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1602507767" r:id="rId9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1377217394" r:id="rId9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640585324" r:id="rId9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278927649" r:id="rId9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1586259463" r:id="rId10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1351005597" r:id="rId10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836421898" r:id="rId10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119907737" r:id="rId10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389367462" r:id="rId10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169972697" r:id="rId11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714303827" r:id="rId11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1079831322" r:id="rId115"/>
                              </w:objec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1544936644" r:id="rId1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1349071823" r:id="rId11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1987663766" r:id="rId12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977791137" r:id="rId12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690866078" r:id="rId12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719634226" r:id="rId12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1234620280" r:id="rId12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1655361482" r:id="rId13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2109474383" r:id="rId13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1544969825" r:id="rId13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902469038" r:id="rId13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936299642" r:id="rId13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197418436" r:id="rId14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18pt;height:18pt" filled="f" o:ole="">
                                  <v:imagedata r:id="rId144" o:title=""/>
                                </v:shape>
                                <o:OLEObject Type="Embed" ProgID="" ShapeID="ole_rId143" DrawAspect="Content" ObjectID="_1514897616" r:id="rId14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18pt;height:18pt" filled="f" o:ole="">
                                  <v:imagedata r:id="rId146" o:title=""/>
                                </v:shape>
                                <o:OLEObject Type="Embed" ProgID="" ShapeID="ole_rId145" DrawAspect="Content" ObjectID="_1855962880" r:id="rId14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8pt;height:18pt" filled="f" o:ole="">
                                  <v:imagedata r:id="rId148" o:title=""/>
                                </v:shape>
                                <o:OLEObject Type="Embed" ProgID="" ShapeID="ole_rId147" DrawAspect="Content" ObjectID="_166598103" r:id="rId14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8pt;height:18pt" filled="f" o:ole="">
                                  <v:imagedata r:id="rId150" o:title=""/>
                                </v:shape>
                                <o:OLEObject Type="Embed" ProgID="" ShapeID="ole_rId149" DrawAspect="Content" ObjectID="_1050309619" r:id="rId14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18pt;height:18pt" filled="f" o:ole="">
                                  <v:imagedata r:id="rId152" o:title=""/>
                                </v:shape>
                                <o:OLEObject Type="Embed" ProgID="" ShapeID="ole_rId151" DrawAspect="Content" ObjectID="_1010117045" r:id="rId15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1. ромашка 2. колокольчик 3. роза 4. тюльпан 5. ланды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-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 туриста есть котелок вместимостью 4 литра и десятилитровое ведро. Как, используя эти предметы, отлить в котелок ровно 2 ли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Налить полное ведро воды. В пустой котелок из ведра вылить 4 литра, в ведре останется 6 литров. Из котелка воду вылить, и снова налить в котелок из ведра 4 литра. В ведре останется 2 литра. Эти 2 литра и перелить в кот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нецу принесли 5 обрывков цепи по 3 звена в каждом и попросили соединить в одну цепь. Кузнец выполнил заказ, раскрыв только три звена. Как он это сдела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узнец раскрыл 3 звена одного обрывка цепи и ими соединил 4 об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6)</w:t>
      </w:r>
    </w:p>
    <w:p>
      <w:pPr>
        <w:pStyle w:val="Normal"/>
        <w:rPr/>
      </w:pPr>
      <w:r>
        <w:rPr>
          <w:sz w:val="28"/>
          <w:szCs w:val="28"/>
        </w:rPr>
        <w:t>3. Крот ставил забор. Плотник-крот поставил по прямой 4 столба, расстояние между которыми по 2 метра. Какой длины забор поставил крот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лина забора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стница состоит из девяти ступеней. На какую надо встать, чтобы быть как раз на середине лест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Надо встать на пятую ступеньку: 4 ступеньки прошёл и 4 ступеньки надо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вопрос задаётся обеим командам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найка начертил 3 прямые линии. На каждой из них он отметил по 3 точки. Всего Знайка отметил 6 точек. Как же он это сделал? Начерт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ешений может быть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1876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Конкурс «Смеховикторина» </w:t>
      </w:r>
      <w:r>
        <w:rPr>
          <w:sz w:val="28"/>
          <w:szCs w:val="28"/>
        </w:rPr>
        <w:t>(задачи-ш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самое первое вы делаете утром? (просыпаетесь)</w:t>
      </w:r>
    </w:p>
    <w:p>
      <w:pPr>
        <w:pStyle w:val="Normal"/>
        <w:rPr/>
      </w:pPr>
      <w:r>
        <w:rPr>
          <w:sz w:val="28"/>
          <w:szCs w:val="28"/>
        </w:rPr>
        <w:t>2. Что не имеет ширины, глубины, длины, а измерить это можно? (температура)</w:t>
      </w:r>
    </w:p>
    <w:p>
      <w:pPr>
        <w:pStyle w:val="Normal"/>
        <w:rPr/>
      </w:pPr>
      <w:r>
        <w:rPr>
          <w:sz w:val="28"/>
          <w:szCs w:val="28"/>
        </w:rPr>
        <w:t>3. Что все люди делают одновременно? (становятся старше)</w:t>
      </w:r>
    </w:p>
    <w:p>
      <w:pPr>
        <w:pStyle w:val="Normal"/>
        <w:rPr/>
      </w:pPr>
      <w:r>
        <w:rPr>
          <w:sz w:val="28"/>
          <w:szCs w:val="28"/>
        </w:rPr>
        <w:t>4. Рыболов за 2 мин поймал 4 рыбки. За сколько минут он поймает 8 таких же рыбок? (на вопрос задачи ответить нельзя. Смотря как повезёт)</w:t>
      </w:r>
    </w:p>
    <w:p>
      <w:pPr>
        <w:pStyle w:val="Normal"/>
        <w:rPr/>
      </w:pPr>
      <w:r>
        <w:rPr>
          <w:sz w:val="28"/>
          <w:szCs w:val="28"/>
        </w:rPr>
        <w:t>5. На столе стояло 3 стакана с вишней. Костя съел один стакан вишни и поставил пустой стакан на стол. Сколько стаканов осталось? (Три. Костя съел вишню, а не стак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5  ворохов и 7 ворохов сена связали вместе. Сколько получилось ворохов сена? ( 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Физическая пауза «Очумелые ручки». </w:t>
      </w:r>
      <w:r>
        <w:rPr>
          <w:sz w:val="28"/>
          <w:szCs w:val="28"/>
        </w:rPr>
        <w:t>(демонстрация опы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1654 году Отто фон Герике в Магдебурге провел следующий опыт. Приложив друг к другу два полушария из металла, он откачал между ними воздух. После этого 8 пар лошадей не в состоянии были разорвать эти полушария. «Виновато» в этом было атмосферное давление, прижимавшее полушария друг к дру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ой эксперимент в миниатюре мы сейчас с вами посмотри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м. приложение 2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те на мой вопрос: Что в шкаф не спрячешь? (луч с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цвета белый свет? (подсказка – радуг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елый свет очень сложный и состоит из 7 цветов: красный, оранжевый, жёлтый, зелёный, голубой, синий, фиолетовый. Запомнить порядок расположения цветов очень просто с помощью такой считалочки: каждый охотник желает знать где сидит фазан. Вариант: как однажды Жак звонарь голубой сломал фонарь. КОЖЗГСФ. Очень просто. А сейчас мы с вами это проверим. </w:t>
      </w:r>
    </w:p>
    <w:p>
      <w:pPr>
        <w:pStyle w:val="Normal"/>
        <w:rPr/>
      </w:pPr>
      <w:r>
        <w:rPr>
          <w:sz w:val="28"/>
          <w:szCs w:val="28"/>
        </w:rPr>
        <w:t>(Для этого учителем заранее был изготовлен вол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видите, как волчок становится бе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казали, что белый свет имеет сложное стро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3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вопрос оценивается в 1 бал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д тобой лежит монета. Как, не прикасаясь к ней  повысить её температуру (нагреть)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1) можно подышать на монету, или навести солнечный зай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2) можно на монету поставить стакан горяче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 тобой лежит лист бумаги. Как с помощью листа бумаги усилить звук голо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листок бумаги надо свернуть в виде воронки и использовать его, как рупор. Звук будет распространяться в 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айна «Чёрных ящ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упрятан какой-то конкретный прибор или предмет и надо раскрыть тайну ящика путём наводящих вопросов. За каждый правильный ответ команда получа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будильник времён царя Горо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наконец кто-то говорит «Петух». Именно этот ответ и был задуман. Ведущий раскрывает ящики, к удивлению учащихся, подаёт отгадавшему петуха, склеенного из плотной бумаги, красиво разрисованного. К его лапке привязана бирочка со словами: «Не дразнить, клюё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первый экипаж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дают самые различные 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ют ящик и достают из него …. Игрушку – детскую коляску. Вариант: рисунок или фотография детской ко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ем раскрывать тайны чёрных ящ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заменитель футбольного мяча.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 ответы (надувной шар, бумажная коробка и другие), ведущий извлекает из ящика пустую консервную б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этом ящике – «думающая» машина. Что это за маш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ведущий раскрывает ящик  и достаёт микро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дипломами, грамотами и при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Вопросы-резервы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тя, Галя и Оля играя, спрятали игрушки. Они играли с медвежонком, зайчиком и слоником. Известно, что Катя не прятала зайчика, а Оля – ни зайчика, ни медвежонка. У кого какая была игрушка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 Оли был слонёнок, у Кати – медвежонок, а у Гали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оме 4 этажа. На каждом этаже живёт по одной семье. Ивановы живут под Смирновыми, Орловы под Бобровыми и Смирновы под Бобровыми. Расположите жильцов по эт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йте фамилии в столбик, тогда задачу решите верно и быстр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Бобр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Ор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мир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Ива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й клетке не удержать птиц и зверей? (в гру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Пара лошадей пробежала 20 км. По сколько км пробежала каждая лошадь? (20 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 разработали: учитель физики </w:t>
    </w:r>
    <w:r>
      <w:rPr>
        <w:lang w:val="en-US"/>
      </w:rPr>
      <w:t>I</w:t>
    </w:r>
    <w:r>
      <w:rPr/>
      <w:t xml:space="preserve"> квалификационной категории Ельшина Галина Валентиновна, г. Первоуральск Свердловской области и учитель начальных классов высшей квалификационной категории Шевцова Светлана Анатольевна, г. Волгогра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kin52.narod.ru/zadichi/soobra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oleObject" Target="embeddings/oleObject7.bin"/><Relationship Id="rId26" Type="http://schemas.openxmlformats.org/officeDocument/2006/relationships/image" Target="media/image3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oleObject" Target="embeddings/oleObject9.bin"/><Relationship Id="rId30" Type="http://schemas.openxmlformats.org/officeDocument/2006/relationships/image" Target="media/image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oleObject" Target="embeddings/oleObject11.bin"/><Relationship Id="rId34" Type="http://schemas.openxmlformats.org/officeDocument/2006/relationships/image" Target="media/image3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image" Target="media/image4.png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5:00Z</dcterms:created>
  <dc:creator>Ельшина Г.В., Шевцова С.А.</dc:creator>
  <dc:description/>
  <cp:keywords/>
  <dc:language>en-US</dc:language>
  <cp:lastModifiedBy>1</cp:lastModifiedBy>
  <dcterms:modified xsi:type="dcterms:W3CDTF">2010-05-23T13:39:00Z</dcterms:modified>
  <cp:revision>15</cp:revision>
  <dc:subject/>
  <dc:title/>
</cp:coreProperties>
</file>