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457700" cy="3799205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44450</wp:posOffset>
                </wp:positionV>
                <wp:extent cx="4848860" cy="207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34"/>
                              <w:gridCol w:w="679"/>
                              <w:gridCol w:w="679"/>
                              <w:gridCol w:w="679"/>
                              <w:gridCol w:w="679"/>
                              <w:gridCol w:w="678"/>
                              <w:gridCol w:w="678"/>
                              <w:gridCol w:w="678"/>
                              <w:gridCol w:w="678"/>
                              <w:gridCol w:w="678"/>
                              <w:gridCol w:w="69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8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864999408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8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251249659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8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722824542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8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1791053168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8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2048508229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463440739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21590102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502345701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909704338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583166633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976717007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649481247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309372129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600604794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895521738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949486113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422374963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700726292" r:id="rId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254076393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521197661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283327034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347229162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112096966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590321528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490379545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674507785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797375968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920095619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036023729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956233950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43820130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402494461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568191370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938440293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900949012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63.55pt;mso-wrap-distance-left:0pt;mso-wrap-distance-right:9pt;mso-wrap-distance-top:0pt;mso-wrap-distance-bottom:0pt;margin-top:-3.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34"/>
                        <w:gridCol w:w="679"/>
                        <w:gridCol w:w="679"/>
                        <w:gridCol w:w="679"/>
                        <w:gridCol w:w="679"/>
                        <w:gridCol w:w="678"/>
                        <w:gridCol w:w="678"/>
                        <w:gridCol w:w="678"/>
                        <w:gridCol w:w="678"/>
                        <w:gridCol w:w="678"/>
                        <w:gridCol w:w="69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8pt;height:18pt" filled="f" o:ole="">
                                  <v:imagedata r:id="rId74" o:title=""/>
                                </v:shape>
                                <o:OLEObject Type="Embed" ProgID="" ShapeID="ole_rId73" DrawAspect="Content" ObjectID="_836153867" r:id="rId7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8pt;height:18pt" filled="f" o:ole="">
                                  <v:imagedata r:id="rId76" o:title=""/>
                                </v:shape>
                                <o:OLEObject Type="Embed" ProgID="" ShapeID="ole_rId75" DrawAspect="Content" ObjectID="_1421949813" r:id="rId75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8pt;height:18pt" filled="f" o:ole="">
                                  <v:imagedata r:id="rId78" o:title=""/>
                                </v:shape>
                                <o:OLEObject Type="Embed" ProgID="" ShapeID="ole_rId77" DrawAspect="Content" ObjectID="_993691872" r:id="rId7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8pt;height:18pt" filled="f" o:ole="">
                                  <v:imagedata r:id="rId80" o:title=""/>
                                </v:shape>
                                <o:OLEObject Type="Embed" ProgID="" ShapeID="ole_rId79" DrawAspect="Content" ObjectID="_1732095388" r:id="rId7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8pt;height:18pt" filled="f" o:ole="">
                                  <v:imagedata r:id="rId82" o:title=""/>
                                </v:shape>
                                <o:OLEObject Type="Embed" ProgID="" ShapeID="ole_rId81" DrawAspect="Content" ObjectID="_1479412455" r:id="rId8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295464471" r:id="rId8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718293795" r:id="rId8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1334908274" r:id="rId8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2019340326" r:id="rId8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1465985075" r:id="rId9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629552615" r:id="rId9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565949761" r:id="rId9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858820553" r:id="rId9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530956633" r:id="rId9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547286403" r:id="rId10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1794151182" r:id="rId10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1338835013" r:id="rId105"/>
                              </w:objec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595247061" r:id="rId10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158077948" r:id="rId10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2124089700" r:id="rId11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20450539" r:id="rId11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1915764974" r:id="rId11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1178723799" r:id="rId11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598775626" r:id="rId11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1494054210" r:id="rId12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579877610" r:id="rId12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429818676" r:id="rId12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350258609" r:id="rId12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294293510" r:id="rId12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843108079" r:id="rId13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587384191" r:id="rId13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226843162" r:id="rId13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2032802613" r:id="rId13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1513258312" r:id="rId13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762718408" r:id="rId14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14:00Z</dcterms:created>
  <dc:creator>BLACKCLASSIC</dc:creator>
  <dc:description/>
  <cp:keywords/>
  <dc:language>en-US</dc:language>
  <cp:lastModifiedBy>1</cp:lastModifiedBy>
  <dcterms:modified xsi:type="dcterms:W3CDTF">2010-05-20T17:06:00Z</dcterms:modified>
  <cp:revision>3</cp:revision>
  <dc:subject/>
  <dc:title/>
</cp:coreProperties>
</file>