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858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атуленко Маргарита Николаевн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Кадетская СОШ» с. Коровий Ручей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сетевой проект «В мире поэзии»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ьютер, экран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Знакомство с творчеством местного поэта О. А. Чупрова и его стихотворением «Горка Усть-Цилёмская»»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(несколько). 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Познакомить учащихся  с жизнью и творчеством поэта </w:t>
            </w:r>
          </w:p>
          <w:p>
            <w:pPr>
              <w:pStyle w:val="Style13"/>
              <w:spacing w:before="0" w:after="0"/>
              <w:rPr/>
            </w:pPr>
            <w:r>
              <w:rPr/>
              <w:t>Развивать творческое воображение, память, внимание</w:t>
            </w:r>
          </w:p>
          <w:p>
            <w:pPr>
              <w:pStyle w:val="Style13"/>
              <w:spacing w:before="0" w:after="0"/>
              <w:rPr/>
            </w:pPr>
            <w:r>
              <w:rPr/>
              <w:t>Формировать навыки анализа стихотворения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Воспитывать чувство гордости и патриотизма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уроку литературы или занятию по краеведению. Знакомство с биографией, творчеством поэта, со стихотворением «Горка Усть-Цилёмская»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Чупров. Оленёнок на асфальте, С., Коми книжное издательство, 1991 г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http://komikz.ru/images/5061_7f0K3_photo-11028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s://im3-tub-ru.yandex.net/i?id=6e6317c4db20f1dc50786593e1cf718e&amp;n=33&amp;h=190&amp;w=23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4">
              <w:r>
                <w:rPr>
                  <w:rStyle w:val="InternetLink"/>
                </w:rPr>
                <w:t>http://uc-cbs.ru/wp-content/uploads/2013/07/s10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5">
              <w:r>
                <w:rPr>
                  <w:rStyle w:val="InternetLink"/>
                </w:rPr>
                <w:t>http://image.issuu.com/140217200343-aef6903401403a424df489b662e1c1ac/jpg/page_1_thumb_large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6">
              <w:r>
                <w:rPr>
                  <w:rStyle w:val="InternetLink"/>
                </w:rPr>
                <w:t>http://100masel.ru/jst/image/5594397000f8f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</w:rPr>
                <w:t>http://www.culturerk.narod.ru/meropri/2013/pic/fest_pechora_0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</w:rPr>
                <w:t>http://pda.bnkomi.ru/content/news/images/14280/KAB_6572_preview_420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</w:rPr>
                <w:t>http://команда-кочующие.рф/sites/default/files/0_61143_2d792602_L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0">
              <w:r>
                <w:rPr>
                  <w:rStyle w:val="InternetLink"/>
                </w:rPr>
                <w:t>http://znanie.podelise.ru/tw_files2/urls_914/17/d-16696/7z-docs/3_html_61f4f589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</w:rPr>
                <w:t>http://i.ytimg.com/vi/coiPHtl5Esc/hqdefault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2">
              <w:r>
                <w:rPr>
                  <w:rStyle w:val="InternetLink"/>
                </w:rPr>
                <w:t>http://myfest.ru/tmp/cash/img/vk-310199749.jp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3">
              <w:r>
                <w:rPr>
                  <w:rStyle w:val="InternetLink"/>
                </w:rPr>
                <w:t>http://s017.radikal.ru/i422/1507/23/14b0fb98c6d4.jpg</w:t>
              </w:r>
            </w:hyperlink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</w:rPr>
              <w:t>Данный материал ранее не был опублик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4"/>
      <w:footerReference w:type="default" r:id="rId1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mikz.ru/images/5061_7f0K3_photo-11028.jpg" TargetMode="External"/><Relationship Id="rId3" Type="http://schemas.openxmlformats.org/officeDocument/2006/relationships/hyperlink" Target="https://im3-tub-ru.yandex.net/i?id=6e6317c4db20f1dc50786593e1cf718e&amp;n=33&amp;h=190&amp;w=236" TargetMode="External"/><Relationship Id="rId4" Type="http://schemas.openxmlformats.org/officeDocument/2006/relationships/hyperlink" Target="http://uc-cbs.ru/wp-content/uploads/2013/07/s10.jpg" TargetMode="External"/><Relationship Id="rId5" Type="http://schemas.openxmlformats.org/officeDocument/2006/relationships/hyperlink" Target="http://image.issuu.com/140217200343-aef6903401403a424df489b662e1c1ac/jpg/page_1_thumb_large.jpg" TargetMode="External"/><Relationship Id="rId6" Type="http://schemas.openxmlformats.org/officeDocument/2006/relationships/hyperlink" Target="http://100masel.ru/jst/image/5594397000f8f.jpg" TargetMode="External"/><Relationship Id="rId7" Type="http://schemas.openxmlformats.org/officeDocument/2006/relationships/hyperlink" Target="http://www.culturerk.narod.ru/meropri/2013/pic/fest_pechora_0.jpg" TargetMode="External"/><Relationship Id="rId8" Type="http://schemas.openxmlformats.org/officeDocument/2006/relationships/hyperlink" Target="http://pda.bnkomi.ru/content/news/images/14280/KAB_6572_preview_420.jpg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znanie.podelise.ru/tw_files2/urls_914/17/d-16696/7z-docs/3_html_61f4f589.jpg" TargetMode="External"/><Relationship Id="rId11" Type="http://schemas.openxmlformats.org/officeDocument/2006/relationships/hyperlink" Target="http://i.ytimg.com/vi/coiPHtl5Esc/hqdefault.jpg" TargetMode="External"/><Relationship Id="rId12" Type="http://schemas.openxmlformats.org/officeDocument/2006/relationships/hyperlink" Target="http://myfest.ru/tmp/cash/img/vk-310199749.jpg" TargetMode="External"/><Relationship Id="rId13" Type="http://schemas.openxmlformats.org/officeDocument/2006/relationships/hyperlink" Target="http://s017.radikal.ru/i422/1507/23/14b0fb98c6d4.jpg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Rysskijjazik</cp:lastModifiedBy>
  <dcterms:modified xsi:type="dcterms:W3CDTF">2015-10-30T07:04:00Z</dcterms:modified>
  <cp:revision>10</cp:revision>
  <dc:subject/>
  <dc:title>Пояснительная записка</dc:title>
</cp:coreProperties>
</file>