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сова  Марин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Ш № 12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 на уроках математики для учащихся 3 класса по теме «Внетабличное умножение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"Школа России" Мор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ёр (презентация) "Помоги пчёлке"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/>
                <w:b w:val="false"/>
              </w:rPr>
              <w:t xml:space="preserve">Целями </w:t>
            </w:r>
            <w:r>
              <w:rPr>
                <w:rFonts w:cs="Times New Roman"/>
              </w:rPr>
              <w:t>данного тренажёра можно выделить следующее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остижение поставленных целей уро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звитие вычислительных навыков устного счёт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звитие математической культуры, реч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Style w:val="StrongEmphasis"/>
                <w:rFonts w:cs="Times New Roman"/>
              </w:rPr>
            </w:pPr>
            <w:r>
              <w:rPr>
                <w:rFonts w:cs="Times New Roman"/>
              </w:rPr>
              <w:t>умение обобщать и систематизировать, переносить полученные знания на новые задания.</w:t>
            </w:r>
          </w:p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Style w:val="StrongEmphasis"/>
                <w:rFonts w:cs="Times New Roman"/>
              </w:rPr>
              <w:t>З</w:t>
            </w:r>
            <w:r>
              <w:rPr>
                <w:rStyle w:val="StrongEmphasis"/>
                <w:rFonts w:cs="Times New Roman"/>
                <w:b w:val="false"/>
              </w:rPr>
              <w:t>адачи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оспроизводство и корректировка определённых знаний, умений и навыков учащихся, необходимых для их самостоятельной деятельности на уроке или осознанного восприятия объяснения учителя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нтроль учителя за состоянием знаний учащихся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сихологическая подготовка учащихся к восприятию нового материал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75" w:leader="none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вышение познавательного интереса, образовательного уровня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, форма групповая или индивидуальн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картинки взяты из компьютерной базы изображение и символы </w:t>
            </w:r>
            <w:r>
              <w:rPr>
                <w:lang w:val="en-US"/>
              </w:rPr>
              <w:t>Windows</w:t>
            </w:r>
            <w:r>
              <w:rPr/>
              <w:t xml:space="preserve"> 2007, летящая пчела, цветы и пейзаж в браузере Яндекс/картин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2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пк</cp:lastModifiedBy>
  <dcterms:modified xsi:type="dcterms:W3CDTF">2015-10-11T16:19:00Z</dcterms:modified>
  <cp:revision>5</cp:revision>
  <dc:subject/>
  <dc:title>Пояснительная записка</dc:title>
</cp:coreProperties>
</file>