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6593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 Валерий Семенович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г. Кирсанова Тамбовской обл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на тему: «Первоначальные сведения о строении вещества»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. 7 класс: учебник для общеобразовательных учреждений. – М.: Дрофа, 201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ссворд в файле формата </w:t>
            </w:r>
            <w:r>
              <w:rPr>
                <w:lang w:val="en-US"/>
              </w:rPr>
              <w:t>HTML</w:t>
            </w:r>
            <w:r>
              <w:rPr/>
              <w:t xml:space="preserve"> – открывается в любом браузере (для корректной работы кроссворда необходимо сначала извлечь файл из архива); ответы на кроссворд – изображение </w:t>
            </w:r>
            <w:r>
              <w:rPr>
                <w:lang w:val="en-US"/>
              </w:rPr>
              <w:t>JPG</w:t>
            </w:r>
            <w:r>
              <w:rPr/>
              <w:t>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Цель</w:t>
            </w:r>
            <w:r>
              <w:rPr/>
              <w:t>: показать интерактивную форму обобщения знаний по теме «Первоначальные сведения о строении вещества»</w:t>
            </w:r>
          </w:p>
          <w:p>
            <w:pPr>
              <w:pStyle w:val="Style13"/>
              <w:spacing w:before="0" w:after="0"/>
              <w:rPr/>
            </w:pPr>
            <w:r>
              <w:rPr>
                <w:u w:val="single"/>
              </w:rPr>
              <w:t>Задачи</w:t>
            </w:r>
            <w:r>
              <w:rPr/>
              <w:t>: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редставить блок вопросов по одной из первых тем физики 7 класса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родемонстрировать на основе этого блока вопросов интерактивный кроссворд (создан в программе «EclipseCrossword»)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кроссворд предназначен для обобщения темы «Первоначальные сведения о строении вещества» (физика, 7 класс). Некоторые вопросы взяты из предыдущей темы «Физика и физические методы изучения природы».</w:t>
            </w:r>
          </w:p>
          <w:p>
            <w:pPr>
              <w:pStyle w:val="Normal"/>
              <w:rPr/>
            </w:pPr>
            <w:r>
              <w:rPr/>
              <w:t>Кроссворд можно предложить сильным учащимся в качестве домашнего задания с последующим разбором в классе или на кружке. Хотя в кроссворде нет сведений, выходящих за рамки учебника, он будет по силам не всем школьникам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ёрышкин А.В. Физика. 8 класс. – М.: Дрофа, 2010. – 192 с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eclipsecrossword.com/</w:t>
              </w:r>
            </w:hyperlink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www.dropbox.com/s/92gds4nzirr2b19/кроссворд.html?dl=0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lipsecrossword.com/" TargetMode="External"/><Relationship Id="rId3" Type="http://schemas.openxmlformats.org/officeDocument/2006/relationships/hyperlink" Target="https://www.dropbox.com/s/92gds4nzirr2b19/&#1082;&#1088;&#1086;&#1089;&#1089;&#1074;&#1086;&#1088;&#1076;.html?dl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9:21:00Z</dcterms:created>
  <dc:creator>Августина</dc:creator>
  <dc:description/>
  <cp:keywords/>
  <dc:language>en-US</dc:language>
  <cp:lastModifiedBy>Paradise</cp:lastModifiedBy>
  <dcterms:modified xsi:type="dcterms:W3CDTF">2015-06-21T18:25:00Z</dcterms:modified>
  <cp:revision>5</cp:revision>
  <dc:subject/>
  <dc:title>Пояснительная записка</dc:title>
</cp:coreProperties>
</file>