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-исследовательской деятельности с обучающими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физики МБОУ ООШ г. Кирсанова Тамбовской обл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а Валерия Семенович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ФГОС второго поколения –  его деятельностный характер. Системно-деятельностный подход предполагает широкое внедрение в практику обучения проектной и исследовательской деятельности. Трудно не согласиться с китайской мудростью: «Я слышу – я забываю, я вижу – я запоминаю, я делаю – я усваиваю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згляд, кажется: какое такое исследование может провести ученик, что до этого не додумались ученые? Да нет ж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исследование – это, прежде всего, наблюдения за жизнью, открытие многих явлений, известных взрослым, но неизвестных маленькому человеку. Тем не менее, эффект новизны возможен и здесь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исследование различных объектов проводится с соблюдением процедур и этапов, близких научному исследованию, только  адаптированных к уровню познавательных возможностей реб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наиболее сложных этапов в исследовательской деятельности для учителя, на мой взгляд – найти интересную тему, близкую и понятную дет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ля участия в областных конкурсах, надо чтобы тема исследования была абсолютно нова. Значит, надо искать какие-то мысли в старых книгах, интересные фразы. А может быть, в быту потребуется придумать какое-то устройство. Здорово, когда инициатива исходит от детей – так называемые «детские вопросы». Ведь дети ставят под сомнение то, что нам кажется очевидны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е «Конструирование теплоизолирующего устройства из подручных средств» – достаточно простом – я и хочу остановиться в качестве примера. Моя ученица 8 класса Дина Резчикова с этим проектом стала победителем областного конкурса учебно-исследовательских работ «Детские исследования – великим открытиям» (апрель 2015 год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я определился с темой (на нее натолкнула фраза в старой брошюре). И не только с темой. Надо уже заранее видеть основные вехи проекта, представлять примерные выводы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я предложил ученице дома провести небольшое исследование: взять два стакана со снегом, принести в дом. Один стакан оставить, как есть, а другой – завернуть в газету. Далее заметить время, когда растает снег в первом стакане и во втором. Будет ли разница во времени? Ведь так можно дольше сохранять мороженое без холодильника! А что будет, если взять не одну газету, а несколько? А что будет, если взять не газету, а целлофановый пакет или полотенце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проделала дома опыты (причем повторила их трижды) и представила мне отчет в виде таблицы и фотограф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780"/>
      </w:tblGrid>
      <w:tr>
        <w:trPr>
          <w:trHeight w:val="2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 упаковки</w:t>
            </w:r>
          </w:p>
        </w:tc>
      </w:tr>
      <w:tr>
        <w:trPr>
          <w:trHeight w:val="27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зете</w:t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е газеты</w:t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е газеты и пакет</w:t>
            </w:r>
          </w:p>
        </w:tc>
      </w:tr>
      <w:tr>
        <w:trPr>
          <w:trHeight w:val="2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азеты и полотенце</w:t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54"/>
        <w:gridCol w:w="2051"/>
        <w:gridCol w:w="2051"/>
        <w:gridCol w:w="2051"/>
      </w:tblGrid>
      <w:tr>
        <w:trPr>
          <w:trHeight w:val="2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ы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</w:t>
            </w:r>
          </w:p>
        </w:tc>
      </w:tr>
      <w:tr>
        <w:trPr>
          <w:trHeight w:val="2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 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ми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мин</w:t>
            </w:r>
          </w:p>
        </w:tc>
      </w:tr>
      <w:tr>
        <w:trPr>
          <w:trHeight w:val="2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1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1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 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началось самое интересное. Какие выводы можно сделать из результатов, полученных ученицей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опытаемся представить результаты более наглядно – в виде столбчатой диаграммы. И смотрим насчет выводов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02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5pt;height:174.75pt" filled="f" o:ole="">
            <v:imagedata r:id="rId3" o:title=""/>
          </v:shape>
          <o:OLEObject Type="Embed" ProgID="Excel.Sheet.12" ShapeID="ole_rId2" DrawAspect="Content" ObjectID="_1174843943" r:id="rId2"/>
        </w:objec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такан завернут в газету, то снег тает дольше, чем без газет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ть две газеты, то снег будет таять дольше, чем в одной газе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акие-либо выводы сделать сложно, так как не было продумано заранее, что мы хотим доказ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ишлось после долгих раздумий начинать сначала, обратившись к логике исследов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ем гипотезу 1: воздушная прослойка, создаваемая газетой, плохо проводит тепло и поэтому дольше сохраняет температуру снега. Чтобы это доказать, достаточно двух стаканов со снегом: без обертки и в газе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дно интересно узнать, насколько эффективно создают воздушную прослойку пакет и полотенц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берем четыре стак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, надо провести серию однотипных опытов и взять среднее значение показате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246.75pt" filled="f" o:ole="">
            <v:imagedata r:id="rId5" o:title=""/>
          </v:shape>
          <o:OLEObject Type="Embed" ProgID="Excel.Sheet.12" ShapeID="ole_rId4" DrawAspect="Content" ObjectID="_1600945623" r:id="rId4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м, гипотеза подтвердилась. Заодно мы увидели, что прослойка, создаваемая газетой, наиболее эффективная. Поэтому дальше работаем с газет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ем гипотезу 2: чем больше воздушных прослоек (число газет), тем дольше сохраняется температура сне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брали стаканы без обертки, в 1, 2, 3, 4, 5, 10, 20 обертках. При таких данных наиболее подходящей оказалась точечная диаграмм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5pt;height:233.35pt" filled="f" o:ole="">
            <v:imagedata r:id="rId7" o:title=""/>
          </v:shape>
          <o:OLEObject Type="Embed" ProgID="Excel.Sheet.12" ShapeID="ole_rId6" DrawAspect="Content" ObjectID="_1179147487" r:id="rId6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оотношения затраты сил и эффективности мы рекомендовали брать 5 газет для обертки стак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исследования? Да. И довольно простые! И все логич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ово практическое применение? В самом начале я говорил ученице о мороженом без холодильника. Но есть и другие ситуации (например, сохранение блюда горячим). Мы получили аналог термоса! Но такое устройство можно сделать из подручных средст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ученицей, конечно, обратились к устройству термоса. Там еще важен внутренний отражающий слой. Попытались и у нашего устройства сделать что-то подобное при помощи фольги. Но ожидаемого результата не получилось – и это мы тоже описали и попытались объяснить в рабо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ясно, что наше устройство теплоизолирующее. Оно сохраняет температуру как низкую, так и высоку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все-таки убедились в этом на примере горячей воды – проверили в измененной ситуации. И действительно, вода 80 градусов остывала в нашем устройстве до комнатной температуры почти на 200 мин дольше, чем в обычном стака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5pt;height:196.5pt" filled="f" o:ole="">
            <v:imagedata r:id="rId9" o:title=""/>
          </v:shape>
          <o:OLEObject Type="Embed" ProgID="Excel.Sheet.12" ShapeID="ole_rId8" DrawAspect="Content" ObjectID="_991822062" r:id="rId8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зультаты получены, основные идеи высветились, оформить исследовательский проект уже несложно. Каждый конкурс предлагает свои требования, но они похожи. Я не буду на этом останавливать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 каким выводам я прише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о, учебно-исследовательская деятельность реализуется на основе системно-деятельностного подх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 передает школьникам готовые знания, а организует работу детей так, чтобы они сами эти знания получал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4290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7:55:00Z</dcterms:created>
  <dc:creator>Paradise</dc:creator>
  <dc:description/>
  <cp:keywords/>
  <dc:language>en-US</dc:language>
  <cp:lastModifiedBy>Paradise</cp:lastModifiedBy>
  <dcterms:modified xsi:type="dcterms:W3CDTF">2015-05-19T18:16:00Z</dcterms:modified>
  <cp:revision>7</cp:revision>
  <dc:subject/>
  <dc:title/>
</cp:coreProperties>
</file>