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 Валерий Семенович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г. Кирсанова Тамбовской об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исследовательская работа на тему: «Конструирование теплоизолирующего устройства из подручных средств» (ученица 8 класса Резчикова Дина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 привязан к конкретному учебному пособию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документы (исследовательская работа, опыт работы учителя) и презентация (исследовательская работа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Цель</w:t>
            </w:r>
            <w:r>
              <w:rPr/>
              <w:t>: описание опыта организации учебно-исследовательской деятельности обучающихся по физике на примере учебно-исследовательского проекта – победителя областного конкурса</w:t>
            </w:r>
          </w:p>
          <w:p>
            <w:pPr>
              <w:pStyle w:val="Style13"/>
              <w:spacing w:before="0" w:after="0"/>
              <w:rPr/>
            </w:pPr>
            <w:r>
              <w:rPr>
                <w:u w:val="single"/>
              </w:rPr>
              <w:t>Задачи</w:t>
            </w:r>
            <w:r>
              <w:rPr/>
              <w:t>: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описать опыт работы по организации учебно-исследовательской деятельности обучающихся по физике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ривести пример удачного исследовательского проект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редназначен для учителей физики, работающих в основной школе. В нем представлен опыт работы по организации учебно-исследовательской деятельности обучающихся и дан пример исследовательского проекта «Конструирование теплоизолирующего устройства из подручных средств» (текстовая форма и слайды)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ёрышкин А.В. Физика. 8 класс. – М.: Дрофа, 2010. – 192 с.</w:t>
            </w:r>
          </w:p>
          <w:p>
            <w:pPr>
              <w:pStyle w:val="Normal"/>
              <w:rPr/>
            </w:pPr>
            <w:r>
              <w:rPr/>
              <w:t>- Перельман Я.И. Занимательная физика. Книга 1. – М.: Наука, 1979. – 129 с.</w:t>
            </w:r>
          </w:p>
          <w:p>
            <w:pPr>
              <w:pStyle w:val="Normal"/>
              <w:rPr/>
            </w:pPr>
            <w:r>
              <w:rPr/>
              <w:t>- Покровский С.В. Наблюдай и исследуй сам. М.: Просвещение, 1966. – 143 с.</w:t>
            </w:r>
          </w:p>
          <w:p>
            <w:pPr>
              <w:pStyle w:val="Normal"/>
              <w:rPr/>
            </w:pPr>
            <w:r>
              <w:rPr/>
              <w:t>- http://nezna.li/categories/kak-vse-ustroeno/18148-kak-ustroen-termos (история и принцип действия термоса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 ран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8:21:00Z</dcterms:created>
  <dc:creator>Августина</dc:creator>
  <dc:description/>
  <cp:keywords/>
  <dc:language>en-US</dc:language>
  <cp:lastModifiedBy>Paradise</cp:lastModifiedBy>
  <dcterms:modified xsi:type="dcterms:W3CDTF">2015-05-19T18:29:00Z</dcterms:modified>
  <cp:revision>4</cp:revision>
  <dc:subject/>
  <dc:title>Пояснительная записка</dc:title>
</cp:coreProperties>
</file>