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5384800" cy="2052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480"/>
                            </w:tblGrid>
                            <w:tr>
                              <w:trPr/>
                              <w:tc>
                                <w:tcPr>
                                  <w:tcW w:w="8480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Ануфриев Валерий Семенович, МБОУ ООШ г. Кирсан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80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4F81BD"/>
                                      <w:sz w:val="52"/>
                                      <w:szCs w:val="52"/>
                                    </w:rPr>
                                    <w:t>Эффективные приемы обучения работе с учебными текст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80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Методические рекоменд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61.65pt;mso-wrap-distance-left:9.35pt;mso-wrap-distance-right:9.35pt;mso-wrap-distance-top:0pt;mso-wrap-distance-bottom:0pt;margin-top:200.75pt;mso-position-vertical-relative:page;margin-left:2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0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480"/>
                      </w:tblGrid>
                      <w:tr>
                        <w:trPr/>
                        <w:tc>
                          <w:tcPr>
                            <w:tcW w:w="8480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Ануфриев Валерий Семенович, МБОУ ООШ г. Кирсан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80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4F81BD"/>
                                <w:sz w:val="52"/>
                                <w:szCs w:val="52"/>
                              </w:rPr>
                              <w:t>Эффективные приемы обучения работе с учебными текст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80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Методические рекоменд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868545" cy="879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7"/>
                            </w:tblGrid>
                            <w:tr>
                              <w:trPr/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  <w:t>Кирсанов - 2015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69.25pt;mso-wrap-distance-left:9.35pt;mso-wrap-distance-right:9.35pt;mso-wrap-distance-top:0pt;mso-wrap-distance-bottom:0pt;margin-top:659.25pt;mso-position-vertical:bottom;mso-position-vertical-relative:margin;margin-left:4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7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7"/>
                      </w:tblGrid>
                      <w:tr>
                        <w:trPr/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  <w:t>Кирсанов - 2015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9664192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193">
            <w:r>
              <w:rPr>
                <w:rStyle w:val="IndexLink"/>
                <w:lang w:val="en-US" w:eastAsia="en-US"/>
              </w:rPr>
              <w:t>Приемы работы с текстам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194">
            <w:r>
              <w:rPr>
                <w:rStyle w:val="IndexLink"/>
                <w:lang w:val="en-US" w:eastAsia="en-US"/>
              </w:rPr>
              <w:t>«Рассечение вопроса»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195">
            <w:r>
              <w:rPr>
                <w:rStyle w:val="IndexLink"/>
                <w:lang w:val="en-US" w:eastAsia="en-US"/>
              </w:rPr>
              <w:t>«Ориентиры предвосхищения»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196">
            <w:r>
              <w:rPr>
                <w:rStyle w:val="IndexLink"/>
                <w:lang w:val="en-US" w:eastAsia="en-US"/>
              </w:rPr>
              <w:t>«Чтение с остановками»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197">
            <w:r>
              <w:rPr>
                <w:rStyle w:val="IndexLink"/>
                <w:lang w:val="en-US" w:eastAsia="en-US"/>
              </w:rPr>
              <w:t>Работа с иллюстрациям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198">
            <w:r>
              <w:rPr>
                <w:rStyle w:val="IndexLink"/>
                <w:lang w:val="en-US" w:eastAsia="en-US"/>
              </w:rPr>
              <w:t>Составление плана, пересказ текста с различной степенью конкретизац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199">
            <w:r>
              <w:rPr>
                <w:rStyle w:val="IndexLink"/>
                <w:lang w:val="en-US" w:eastAsia="en-US"/>
              </w:rPr>
              <w:t>Графическая систематизация материал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200">
            <w:r>
              <w:rPr>
                <w:rStyle w:val="IndexLink"/>
                <w:lang w:val="en-US" w:eastAsia="en-US"/>
              </w:rPr>
              <w:t>Словарная работ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201">
            <w:r>
              <w:rPr>
                <w:rStyle w:val="IndexLink"/>
                <w:lang w:val="en-US" w:eastAsia="en-US"/>
              </w:rPr>
              <w:t>Постановка вопросов к тексту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202">
            <w:r>
              <w:rPr>
                <w:rStyle w:val="IndexLink"/>
                <w:lang w:val="en-US" w:eastAsia="en-US"/>
              </w:rPr>
              <w:t>«Синквейн»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203">
            <w:r>
              <w:rPr>
                <w:rStyle w:val="IndexLink"/>
                <w:lang w:val="en-US" w:eastAsia="en-US"/>
              </w:rPr>
              <w:t>Деятельностный подход в действии!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204">
            <w:r>
              <w:rPr>
                <w:rStyle w:val="IndexLink"/>
                <w:lang w:val="en-US" w:eastAsia="en-US"/>
              </w:rPr>
              <w:t>Информационные источники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0" w:name="__RefHeading___Toc419664192"/>
      <w:bookmarkEnd w:id="0"/>
      <w:r>
        <w:rPr/>
        <w:t>Введени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то не будет возражать, что в информационном обществе требуется умение эффективной работы с информацией. Кроме того, именно смысловое чтение является основой осуществления образования не только в школе, но и в течение всей жизн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ФГОС ООО вопросу чтения с пониманием уделено большое внимание – разработана междисциплинарная программа «Стратегии смыслового чтения и работа с текстом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ладеют ли сейчас наши школьники приемами смыслового чтения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приходится наблюдать, как обучающиеся среднего звена не справляются даже с простыми заданиями по обработке информации; даже при помощи учителя они с трудом разбираются в тексте учебника. А ведь в основной школе объем и сложность материала, представленного в учебниках, постоянно увеличиваются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ажно на всех уроках уделять особое внимание работе с учебником – учить школьников работать с учебными текст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го различных приемов работы с текстами. Я выбрал те, которые, на мой взгляд, более эффективны именно для текстов учебников естественных наук, в частности, физики. Отдельные приемы я добавил сам, исходя из потребностей школьников. Итак, вот такие приемы я хочу вам описать: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ечение вопроса»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иентиры предвосхищения»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ение с остановками»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иллюстрациями к тексту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, пересказ текста с различной степенью конкретизации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ая систематизация материала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работа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вопросов к тексту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нквейн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иемов я снабдил своими замечаниями, предложениями и примерами из учебника физики 7 класса (автор А.В. Перышкин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1" w:name="__RefHeading___Toc419664193"/>
      <w:bookmarkEnd w:id="1"/>
      <w:r>
        <w:rPr/>
        <w:t>Приемы работы с текстами</w:t>
      </w:r>
    </w:p>
    <w:p>
      <w:pPr>
        <w:pStyle w:val="Heading2"/>
        <w:rPr/>
      </w:pPr>
      <w:bookmarkStart w:id="2" w:name="__RefHeading___Toc419664194"/>
      <w:bookmarkEnd w:id="2"/>
      <w:r>
        <w:rPr/>
        <w:t>«Рассечение вопрос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ем относится к предтекстовым приемам работы с текст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суть состоит в том, что на основе анализа заглавия строится смысловая догадка о возможном содержании текста. Заглавие для этого разбивается на смысловые группы, поэтому прием и называется «Рассечение вопрос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сякому ли названию применим этот прием? Думаю, что нет. Ведь в заглавии должно быть, как минимум, две смысловые группы. Односложное название не подойдет, уж точно. Поэтому не будем применять «рассечение вопроса» к таким заголовкам, как «Молекулы», «Инерция» и т.п. Но я бы не стал использовать этот прием и к достаточно объемным названиям, в которых есть новые, неизвестные пока детям, термины (например, первый в теме параграф «Давление. Единицы давления», параграф «Момент силы») или название достаточно понятно описывает содержание текста – «покопаться» негде (например, «Способы уменьшения и увеличения давления» – понятно, о чем пойдет речь; а сами способы все равно дети не предугадают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у примеры нескольких удачных для «рассечения вопроса» заголовк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40 «Вес воздуха. Атмосферное давле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-13335</wp:posOffset>
                </wp:positionV>
                <wp:extent cx="4575175" cy="603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603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Вес тела – сила, с которой тело вследствие притяжения к Земле действует на опору или подве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47.5pt;mso-wrap-distance-left:9.05pt;mso-wrap-distance-right:9.05pt;mso-wrap-distance-top:0pt;mso-wrap-distance-bottom:0pt;margin-top:-1.0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Вес тела – сила, с которой тело вследствие притяжения к Земле действует на опору или подве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60</wp:posOffset>
                </wp:positionH>
                <wp:positionV relativeFrom="paragraph">
                  <wp:posOffset>-31115</wp:posOffset>
                </wp:positionV>
                <wp:extent cx="4575175" cy="603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603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Воздух – смесь газов, составляющих атмосферу земного ша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47.5pt;mso-wrap-distance-left:9.05pt;mso-wrap-distance-right:9.05pt;mso-wrap-distance-top:0pt;mso-wrap-distance-bottom:0pt;margin-top:-2.4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Воздух – смесь газов, составляющих атмосферу земного ша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155575</wp:posOffset>
                </wp:positionV>
                <wp:extent cx="4575175" cy="603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603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Атмосфера – воздушная оболочка Зем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47.5pt;mso-wrap-distance-left:9.05pt;mso-wrap-distance-right:9.05pt;mso-wrap-distance-top:0pt;mso-wrap-distance-bottom:0pt;margin-top:12.2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Атмосфера – воздушная оболочка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09220</wp:posOffset>
                </wp:positionV>
                <wp:extent cx="4575175" cy="603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603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 xml:space="preserve">Давление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fldChar w:fldCharType="separate"/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drawing>
                                <wp:inline distT="0" distB="0" distL="0" distR="0">
                                  <wp:extent cx="371475" cy="2857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7" t="-126" r="-9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8"/>
                              </w:rPr>
                              <w:fldChar w:fldCharType="end"/>
                            </w:r>
                            <w:r>
                              <w:rPr>
                                <w:position w:val="-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47.5pt;mso-wrap-distance-left:9.05pt;mso-wrap-distance-right:9.05pt;mso-wrap-distance-top:0pt;mso-wrap-distance-bottom:0pt;margin-top:8.6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 xml:space="preserve">Давление: </w:t>
                      </w:r>
                      <w:r>
                        <w:fldChar w:fldCharType="begin"/>
                      </w:r>
                      <w:r>
                        <w:rPr>
                          <w:position w:val="-18"/>
                        </w:rPr>
                        <w:instrText xml:space="preserve"> QUOTE _x0001_ </w:instrText>
                      </w:r>
                      <w:r>
                        <w:rPr>
                          <w:position w:val="-18"/>
                        </w:rPr>
                      </w:r>
                      <w:r>
                        <w:rPr>
                          <w:position w:val="-18"/>
                        </w:rPr>
                        <w:fldChar w:fldCharType="separate"/>
                      </w:r>
                      <w:r>
                        <w:rPr>
                          <w:position w:val="-18"/>
                        </w:rPr>
                      </w:r>
                      <w:r>
                        <w:rPr>
                          <w:position w:val="-18"/>
                        </w:rPr>
                        <w:drawing>
                          <wp:inline distT="0" distB="0" distL="0" distR="0">
                            <wp:extent cx="371475" cy="28575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7" t="-126" r="-97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18"/>
                        </w:rPr>
                        <w:fldChar w:fldCharType="end"/>
                      </w:r>
                      <w:r>
                        <w:rPr>
                          <w:position w:val="-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– не пустое место. Он содержит молекулы, а они имеют массу, хоть и малую. Значит, воздух имеет массу, правда, представить это трудно. Значит, на воздух действует сила тяжести. А воздух, в свою очередь, давит на то, что оказывается под ним. Вот появляется и вес воздуха, и давле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мы почти проговорили содержание текста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ин пример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§ 60 «Равенство работ при использовании простых механизмов. “Золотое правило” механик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27305</wp:posOffset>
                </wp:positionV>
                <wp:extent cx="4575175" cy="6032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603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Простые механизмы, которые изучены: рычаг, бл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47.5pt;mso-wrap-distance-left:9.05pt;mso-wrap-distance-right:9.05pt;mso-wrap-distance-top:0pt;mso-wrap-distance-bottom:0pt;margin-top:2.1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Простые механизмы, которые изучены: рычаг, бл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42545</wp:posOffset>
                </wp:positionV>
                <wp:extent cx="4575175" cy="67754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6775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eastAsia="Times New Roman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 xml:space="preserve">Работа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581025" cy="2095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2" t="-172" r="-6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ourier New" w:ascii="Academia" w:hAnsi="Academia"/>
                                <w:sz w:val="24"/>
                                <w:szCs w:val="24"/>
                              </w:rPr>
                              <w:t xml:space="preserve">Равенство рабо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981075" cy="20955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7" t="-172" r="-37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53.35pt;mso-wrap-distance-left:9.05pt;mso-wrap-distance-right:9.05pt;mso-wrap-distance-top:0pt;mso-wrap-distance-bottom:0pt;margin-top:3.3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eastAsia="Times New Roman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 xml:space="preserve">Работа: </w:t>
                      </w: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581025" cy="20955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2" t="-172" r="-62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position w:val="-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Courier New" w:ascii="Academia" w:hAnsi="Academia"/>
                          <w:sz w:val="24"/>
                          <w:szCs w:val="24"/>
                        </w:rPr>
                        <w:t xml:space="preserve">Равенство работ: </w:t>
                      </w: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981075" cy="2095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7" t="-172" r="-37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position w:val="-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133985</wp:posOffset>
                </wp:positionV>
                <wp:extent cx="4575175" cy="6032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603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 xml:space="preserve">«Золотое правило»: важное, нужное, красивое (в смысле краткости и универсальност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47.5pt;mso-wrap-distance-left:9.05pt;mso-wrap-distance-right:9.05pt;mso-wrap-distance-top:0pt;mso-wrap-distance-bottom:0pt;margin-top:10.5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 xml:space="preserve">«Золотое правило»: важное, нужное, красивое (в смысле краткости и универсальност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у и здесь подробно описывать словами полученные смысловые группы. Но если дети проделают такой анализ, они, как и в предыдущем примере, уже будут достаточно хорошо представлять, о чем пойдет речь в тексте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после прочтение текста вернуться к нашим догадкам о его содержании и проверить, в правильном ли направлении мы размышляли. Если даже не в правильном – главное, что мы думали, сравнивали, сопоставляли. Это и есть деятельностный подход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3" w:name="__RefHeading___Toc419664195"/>
      <w:bookmarkEnd w:id="3"/>
      <w:r>
        <w:rPr/>
        <w:t>«Ориентиры предвосхищения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оже предтекстовый прием работы с текст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его использовании происходит актуализация предшествующих знаний и опыта, имеющих отношение к теме текст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предлагает суждения. Учащиеся должны отметить те, с которыми они согласны (например, галочкой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. Причем отметки галочками ставятся сначала до работы с текстом, затем – после нее. И разницу в этих отметках надо проанализировать: почему она возникла; чего не знали раньше, а теперь узнали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лжна происходить работа? В идеале – индивидуально. Для этого необходимо заготовить таблицы с суждениями на каждого учен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использования приема, думаю, достаточно двух-трех суждений. Когда дети поймут, в чем суть задания, можно брать суждений побольше. Но главное, на мой взгляд, чтобы эти суждения отражали суть темы, а не какие-то второстепенные моменты. Тогда в конце урока по этим суждениям пройдет закрепление материала и проверка усво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ю один из пример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§ 53 «Механическая работа. Единицы работы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 не взял такой заголовок для приема «Рассечение вопроса», потому что детям неизвестно понятие механической работы. А вот для приема «Ориентиры предвосхищения» этот текст (заголовок) подходит, потому что слово «работа» в обыденном смысле ученикам знакомо. На разнице понятий и можно построить предлагаемые детям сужд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Вот такую таблицу я предлагаю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До чтения текс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С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После чтения текс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Понятие «работа» в физике не совпадает с тем же понятием в обыденной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«Работа» в физике – физическая вел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«Работа» в физике измеряется в определенных един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«Работа» в физике может быть как положительной, так и равной нулю, и отрица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Физическая «работа» совершается при подъеме ведра воды из колод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Физическая «работа» совершается при нахождении полного ведра воды на п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з повторю, что основное здесь все-таки не правильная расстановка галочек, а работа мысл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4" w:name="__RefHeading___Toc419664196"/>
      <w:bookmarkEnd w:id="4"/>
      <w:r>
        <w:rPr/>
        <w:t>«Чтение с остановками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чтении текста делаются остановки и задаются вопросы на проверку понимания или на прогнозирование дальнейшего содерж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места остановок и вопросы надо заранее продумать, чтобы был эффект. Потому что если часто останавливаться, то можно потерять нить рассуждений. Хотя вряд ли мы в классе будем читать весь текст параграфа. Обычно выбирается какой-то отрывок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привлечь и ребят к формулированию вопросов по прочитанным отрывкам и по прогнозированию дальнейшего содерж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ю, практически любой текст подходит для использования этого прием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пара моих примеров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09925" cy="2543175"/>
                <wp:effectExtent l="0" t="0" r="0" b="0"/>
                <wp:docPr id="16" name="Группа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760" cy="2543040"/>
                          <a:chOff x="0" y="0"/>
                          <a:chExt cx="3209760" cy="254304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209760" cy="2543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33440" y="1713960"/>
                            <a:ext cx="163800" cy="196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7" style="position:absolute;margin-left:0pt;margin-top:0pt;width:252.75pt;height:200.25pt" coordorigin="0,0" coordsize="5055,40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2" stroked="t" o:allowincell="f" style="position:absolute;left:0;top:0;width:5054;height:4004;mso-wrap-style:none;v-text-anchor:middle;mso-position-horizontal-relative:char;mso-position-vertical-relative:page" type="_x0000_t75">
                  <v:imagedata r:id="rId9" o:detectmouseclick="t"/>
                  <v:stroke color="#4f81bd" weight="9360" joinstyle="miter" endcap="flat"/>
                  <w10:wrap type="none"/>
                </v:shape>
                <v:line id="shape_0" from="2100,2699" to="2357,3007" ID="Прямая соединительная линия 13" stroked="t" o:allowincell="f" style="position:absolute;flip:y;mso-position-horizontal-relative:char;mso-position-vertical-relative:page">
                  <v:stroke color="#c000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ом месте можно остановиться, чтобы спросить, почему автомобиль практически никогда не движется равномерно. Это как раз позволит учителю выяснить, как дети поняли, что значит «равномерное движение», и насколько глубоко они вдумываются в читаемый текс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2390775"/>
                <wp:effectExtent l="0" t="0" r="0" b="0"/>
                <wp:docPr id="17" name="Группа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2390760"/>
                          <a:chOff x="0" y="0"/>
                          <a:chExt cx="5429160" cy="239076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2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429160" cy="2390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86280" y="1590120"/>
                            <a:ext cx="163800" cy="196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24" style="position:absolute;margin-left:0pt;margin-top:0pt;width:427.5pt;height:188.25pt" coordorigin="0,0" coordsize="8550,3765">
                <v:shape id="shape_0" ID="Рисунок 22" stroked="t" o:allowincell="f" style="position:absolute;left:0;top:0;width:8549;height:3764;mso-wrap-style:none;v-text-anchor:middle;mso-position-horizontal-relative:char" type="_x0000_t75">
                  <v:imagedata r:id="rId11" o:detectmouseclick="t"/>
                  <v:stroke color="#4f81bd" weight="9360" joinstyle="miter" endcap="flat"/>
                  <w10:wrap type="none"/>
                </v:shape>
                <v:line id="shape_0" from="4860,2504" to="5117,2812" ID="Прямая соединительная линия 23" stroked="t" o:allowincell="f" style="position:absolute;flip:y;mso-position-horizontal-relative:char">
                  <v:stroke color="#c000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месте можно остановиться, чтобы школьники поразмышляли над заданным вопросом. Далее верность их соображений можно проверить в следующем абзац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5" w:name="__RefHeading___Toc419664197"/>
      <w:bookmarkEnd w:id="5"/>
      <w:r>
        <w:rPr/>
        <w:t>Работа с иллюстрация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, этот прием покажется вам слишком примитивным. Тем не менее, я часто сталкиваюсь с тем, что школьники не могут объяснить рисунок учебника, даже имея в тексте его описа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й премудрости в этом приеме нет. Просто прошу ребят найти и прочитать строки, где описывается иллюстрация. Далее задаю уточняющие вопросы по рисунку. Так приучаю школьников всегда разбираться в иллюстрациях при самостоятельном чтении текс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у пример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10 «Взаимное притяжение и отталкивание молекул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7536"/>
      </w:tblGrid>
      <w:tr>
        <w:trPr>
          <w:trHeight w:val="3975" w:hRule="atLeast"/>
        </w:trPr>
        <w:tc>
          <w:tcPr>
            <w:tcW w:w="20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6350</wp:posOffset>
                  </wp:positionV>
                  <wp:extent cx="923290" cy="2457450"/>
                  <wp:effectExtent l="0" t="0" r="0" b="0"/>
                  <wp:wrapSquare wrapText="bothSides"/>
                  <wp:docPr id="1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24574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4F81BD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609465" cy="833755"/>
                  <wp:effectExtent l="0" t="0" r="0" b="0"/>
                  <wp:docPr id="1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9465" cy="8337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описание этой иллюстрации достаточно легко – оно там, где указан номер рисунк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иллюстрация описана очень кратко. Из нее мы узнаем, что взяли два свинцовых цилиндра, у каждого сделали ровный срез с торца, затем ровные срезы плотно прижали друг к другу (даже просто сказать все это своими словами – уже серьезная работа по развитию речи).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казать, что соединение прочное? Попытались разорвать соединение при помощи силы в 10 Н – не удалось. 10 Н – это сила тяжести, которая действует на тело массой примерно 1 кг (а это примерно масса буханки хлеба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е соединение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и беседуем, одновременно усваивая и повторяя материал. После такой работы с иллюстрацией даже слабый ученик сможет описать рисуно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23 «Сила»</w:t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7056"/>
      </w:tblGrid>
      <w:tr>
        <w:trPr/>
        <w:tc>
          <w:tcPr>
            <w:tcW w:w="30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5715</wp:posOffset>
                  </wp:positionV>
                  <wp:extent cx="1756410" cy="838200"/>
                  <wp:effectExtent l="0" t="0" r="0" b="0"/>
                  <wp:wrapSquare wrapText="bothSides"/>
                  <wp:docPr id="2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8382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4F81BD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116205</wp:posOffset>
                  </wp:positionV>
                  <wp:extent cx="4316095" cy="600075"/>
                  <wp:effectExtent l="0" t="0" r="0" b="0"/>
                  <wp:wrapSquare wrapText="bothSides"/>
                  <wp:docPr id="2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6095" cy="6000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4F81BD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м точку А – точку приложения силы. Находим отрезок со стрелкой – так изображается сила.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4140</wp:posOffset>
                </wp:positionH>
                <wp:positionV relativeFrom="paragraph">
                  <wp:posOffset>566420</wp:posOffset>
                </wp:positionV>
                <wp:extent cx="1276350" cy="238125"/>
                <wp:effectExtent l="2644140" t="880745" r="0" b="12065"/>
                <wp:wrapNone/>
                <wp:docPr id="22" name="Группа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237960"/>
                          <a:chOff x="0" y="0"/>
                          <a:chExt cx="127620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3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76200" y="14292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4a7ebb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-2644200" y="-8809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26" style="position:absolute;margin-left:0pt;margin-top:-24.75pt;width:308.7pt;height:88.15pt" coordorigin="0,-495" coordsize="6174,1763">
                <v:rect id="shape_0" ID="Прямоугольник 18" fillcolor="white" stroked="t" o:allowincell="f" style="position:absolute;left:4164;top:892;width:1034;height:374;mso-wrap-style:none;v-text-anchor:middle">
                  <v:fill o:detectmouseclick="t" type="solid" color2="black"/>
                  <v:stroke color="#4f81bd" weight="255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21" stroked="t" o:allowincell="f" style="position:absolute;left:6174;top:1117;width:0;height:0" type="_x0000_t32">
                  <v:stroke color="#4a7ebb" weight="3168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0;top:-495;width:0;height: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ачем отрезок поделен на 3 части? Нам хотят показать, что так изобразили силу в 15 Н. Вообще, длине отрезка придают значение, когда на рисунке изображено несколько сил. Большей силе соответствует отрезок большей длин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рисунок в тетрад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6" w:name="__RefHeading___Toc419664198"/>
      <w:bookmarkEnd w:id="6"/>
      <w:r>
        <w:rPr/>
        <w:t>Составление плана, пересказ текста с различной степенью конкретизац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плана играет двойную роль: способствует умственному развитию (формирует логические умения) и помогает готовить пересказ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монстрации пользы плана и приемов его составления надо подобрать подходящие тексты, хотя план можно составить для любого текст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мой пример план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13 «Механическое движе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граф занимает две с лишним страницы. В нашем учебнике текст не разбит явно на логические части, поэтому здесь есть, над чем поработать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буду полностью приводить рассуждения при составлении плана. Во-первых, составление плана знакомо школьникам по работе  над изложениями, сочинениями. Во-вторых, я все равно не могу здесь привести весь текст учебника, а без него проследить за мыслью будет сложн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м может быть план (краткий) этого параграф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3510</wp:posOffset>
                </wp:positionH>
                <wp:positionV relativeFrom="paragraph">
                  <wp:posOffset>17145</wp:posOffset>
                </wp:positionV>
                <wp:extent cx="4575175" cy="110807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1108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Относительность движения.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Механическое движение: определение, примеры.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Траектория: понятие, примеры.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Путь: определение, обозначение, единицы измер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87.25pt;mso-wrap-distance-left:9.05pt;mso-wrap-distance-right:9.05pt;mso-wrap-distance-top:0pt;mso-wrap-distance-bottom:0pt;margin-top:1.35pt;mso-position-vertical-relative:text;margin-left:-11.3pt;mso-position-horizontal-relative:text">
                <v:textbox>
                  <w:txbxContent>
                    <w:p>
                      <w:pPr>
                        <w:pStyle w:val="Style23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Относительность движения.</w:t>
                      </w:r>
                    </w:p>
                    <w:p>
                      <w:pPr>
                        <w:pStyle w:val="Style23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Механическое движение: определение, примеры.</w:t>
                      </w:r>
                    </w:p>
                    <w:p>
                      <w:pPr>
                        <w:pStyle w:val="Style23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Траектория: понятие, примеры.</w:t>
                      </w:r>
                    </w:p>
                    <w:p>
                      <w:pPr>
                        <w:pStyle w:val="Style23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Путь: определение, обозначение, единицы измер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хорошо видно, о каких основных понятиях идет речь в тексте. Думаю, не будет ничего страшного, если при первоначальном пересказе (на уроке объяснения нового) или при пересказе слабыми учащимися на следующем уроке пересказ будет вестись с использованием этого плана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жет, даже к лучшему, что в учебнике А.В. Перышкина текст параграфов не разбит на смысловые озаглавленные части – есть, где тренироваться в составлении пла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7" w:name="__RefHeading___Toc419664199"/>
      <w:bookmarkEnd w:id="7"/>
      <w:r>
        <w:rPr/>
        <w:t>Графическая систематизация материал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графической систематизации материала текстовая информация перекодируется учеником в другие формы (наиболее распространенные – схемы, таблицы). Это требует таких мыслительных операций как «анализ», «синтез», «сравнение», «выбор существенных признаков» и т.д. При такой мыслительной деятельности информация гораздо лучше усваив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план, схема текста может служить опорой для пересказ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у примеры схем текстов (или частей текстов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3840</wp:posOffset>
            </wp:positionH>
            <wp:positionV relativeFrom="paragraph">
              <wp:posOffset>377190</wp:posOffset>
            </wp:positionV>
            <wp:extent cx="5543550" cy="571500"/>
            <wp:effectExtent l="0" t="0" r="0" b="0"/>
            <wp:wrapSquare wrapText="bothSides"/>
            <wp:docPr id="24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571500"/>
                    </a:xfrm>
                    <a:prstGeom prst="rect">
                      <a:avLst/>
                    </a:prstGeom>
                    <a:ln w="9525">
                      <a:solidFill>
                        <a:srgbClr val="385D8A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>§ 1 «Что изучает физика?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</wp:posOffset>
                </wp:positionH>
                <wp:positionV relativeFrom="paragraph">
                  <wp:posOffset>24130</wp:posOffset>
                </wp:positionV>
                <wp:extent cx="5124450" cy="1788795"/>
                <wp:effectExtent l="12700" t="12700" r="13335" b="13335"/>
                <wp:wrapNone/>
                <wp:docPr id="25" name="Группа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600" cy="1788840"/>
                          <a:chOff x="0" y="0"/>
                          <a:chExt cx="5124600" cy="1788840"/>
                        </a:xfrm>
                      </wpg:grpSpPr>
                      <wps:wsp>
                        <wps:cNvSpPr/>
                        <wps:spPr>
                          <a:xfrm>
                            <a:off x="1841400" y="617760"/>
                            <a:ext cx="1620000" cy="62856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2060"/>
                                  <w:lang w:val="ru-RU" w:bidi="ar-SA"/>
                                </w:rPr>
                                <w:t>Физические явлени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358200"/>
                            <a:ext cx="1841400" cy="403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Times New Roman" w:cs="Calibri"/>
                                  <w:color w:val="002060"/>
                                  <w:lang w:val="ru-RU" w:bidi="ar-SA"/>
                                </w:rPr>
                                <w:t>механически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0"/>
                            <a:ext cx="1841400" cy="403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Times New Roman" w:cs="Calibri"/>
                                  <w:color w:val="002060"/>
                                  <w:lang w:val="ru-RU" w:bidi="ar-SA"/>
                                </w:rPr>
                                <w:t>электрически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2840" y="402480"/>
                            <a:ext cx="1841400" cy="403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Times New Roman" w:cs="Calibri"/>
                                  <w:color w:val="002060"/>
                                  <w:lang w:val="ru-RU" w:bidi="ar-SA"/>
                                </w:rPr>
                                <w:t>магнитны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2840" y="1115640"/>
                            <a:ext cx="1841400" cy="403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Times New Roman" w:cs="Calibri"/>
                                  <w:color w:val="002060"/>
                                  <w:lang w:val="ru-RU" w:bidi="ar-SA"/>
                                </w:rPr>
                                <w:t>тепловы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3280" y="1384920"/>
                            <a:ext cx="1841400" cy="403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Times New Roman" w:cs="Calibri"/>
                                  <w:color w:val="002060"/>
                                  <w:lang w:val="ru-RU" w:bidi="ar-SA"/>
                                </w:rPr>
                                <w:t>звуковы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2960"/>
                            <a:ext cx="1841400" cy="403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Times New Roman" w:cs="Calibri"/>
                                  <w:color w:val="002060"/>
                                  <w:lang w:val="ru-RU" w:bidi="ar-SA"/>
                                </w:rPr>
                                <w:t>световы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51040" y="403200"/>
                            <a:ext cx="136080" cy="214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376092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4520" y="709200"/>
                            <a:ext cx="328680" cy="38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376092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61400" y="931680"/>
                            <a:ext cx="91800" cy="2426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376092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61960" y="1245960"/>
                            <a:ext cx="288720" cy="1386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376092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71040" y="1153800"/>
                            <a:ext cx="507600" cy="1044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376092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681560" y="703080"/>
                            <a:ext cx="159480" cy="229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376092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0" style="position:absolute;margin-left:11.7pt;margin-top:1.9pt;width:403.5pt;height:140.85pt" coordorigin="234,38" coordsize="8070,2817">
                <v:oval id="shape_0" ID="Овал 15" fillcolor="#c6d9f1" stroked="t" o:allowincell="f" style="position:absolute;left:3134;top:1011;width:2550;height:98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2060"/>
                            <w:lang w:val="ru-RU" w:bidi="ar-SA"/>
                          </w:rPr>
                          <w:t>Физические явления</w:t>
                        </w:r>
                      </w:p>
                    </w:txbxContent>
                  </v:textbox>
                  <v:fill o:detectmouseclick="t" type="solid" color2="#39260e"/>
                  <v:stroke color="#385d8a" weight="25560" joinstyle="miter" endcap="flat"/>
                  <w10:wrap type="none"/>
                </v:oval>
                <v:oval id="shape_0" ID="Овал 19" stroked="t" o:allowincell="f" style="position:absolute;left:408;top:602;width:2899;height:6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Times New Roman" w:cs="Calibri"/>
                            <w:color w:val="002060"/>
                            <w:lang w:val="ru-RU" w:bidi="ar-SA"/>
                          </w:rPr>
                          <w:t>механические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oval>
                <v:oval id="shape_0" ID="Овал 20" stroked="t" o:allowincell="f" style="position:absolute;left:3173;top:38;width:2899;height:6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Times New Roman" w:cs="Calibri"/>
                            <w:color w:val="002060"/>
                            <w:lang w:val="ru-RU" w:bidi="ar-SA"/>
                          </w:rPr>
                          <w:t>электрические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oval>
                <v:oval id="shape_0" ID="Овал 37" stroked="t" o:allowincell="f" style="position:absolute;left:5404;top:672;width:2899;height:6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Times New Roman" w:cs="Calibri"/>
                            <w:color w:val="002060"/>
                            <w:lang w:val="ru-RU" w:bidi="ar-SA"/>
                          </w:rPr>
                          <w:t>магнитные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oval>
                <v:oval id="shape_0" ID="Овал 38" stroked="t" o:allowincell="f" style="position:absolute;left:5404;top:1795;width:2899;height:6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Times New Roman" w:cs="Calibri"/>
                            <w:color w:val="002060"/>
                            <w:lang w:val="ru-RU" w:bidi="ar-SA"/>
                          </w:rPr>
                          <w:t>тепловые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oval>
                <v:oval id="shape_0" ID="Овал 39" stroked="t" o:allowincell="f" style="position:absolute;left:2302;top:2219;width:2899;height:6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Times New Roman" w:cs="Calibri"/>
                            <w:color w:val="002060"/>
                            <w:lang w:val="ru-RU" w:bidi="ar-SA"/>
                          </w:rPr>
                          <w:t>звуковые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oval>
                <v:oval id="shape_0" ID="Овал 40" stroked="t" o:allowincell="f" style="position:absolute;left:234;top:1476;width:2899;height:6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Times New Roman" w:cs="Calibri"/>
                            <w:color w:val="002060"/>
                            <w:lang w:val="ru-RU" w:bidi="ar-SA"/>
                          </w:rPr>
                          <w:t>световые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oval>
                <v:shape id="shape_0" ID="Прямая со стрелкой 41" stroked="t" o:allowincell="f" style="position:absolute;left:4409;top:673;width:213;height:336;flip:y" type="_x0000_t32">
                  <v:stroke color="#376092" weight="255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2" stroked="t" o:allowincell="f" style="position:absolute;left:5312;top:1155;width:517;height:60" type="_x0000_t32">
                  <v:stroke color="#376092" weight="255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3" stroked="t" o:allowincell="f" style="position:absolute;left:5685;top:1505;width:144;height:381" type="_x0000_t32">
                  <v:stroke color="#376092" weight="255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4" stroked="t" o:allowincell="f" style="position:absolute;left:3954;top:2000;width:453;height:217;flip:x" type="_x0000_t32">
                  <v:stroke color="#376092" weight="255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5" stroked="t" o:allowincell="f" style="position:absolute;left:2708;top:1855;width:797;height:163;flip:x" type="_x0000_t32">
                  <v:stroke color="#376092" weight="255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6" stroked="t" o:allowincell="f" style="position:absolute;left:2882;top:1145;width:249;height:359;flip:xy" type="_x0000_t32">
                  <v:stroke color="#376092" weight="255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3 «Наблюдения и опыты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эта схема – уже по всему параграфу. Она очень важна для дальнейшего обучения. Схема показывает, как рождаются научные зн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065</wp:posOffset>
                </wp:positionH>
                <wp:positionV relativeFrom="paragraph">
                  <wp:posOffset>132080</wp:posOffset>
                </wp:positionV>
                <wp:extent cx="5638800" cy="419100"/>
                <wp:effectExtent l="12700" t="12700" r="12700" b="12700"/>
                <wp:wrapNone/>
                <wp:docPr id="26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419040"/>
                          <a:chOff x="0" y="0"/>
                          <a:chExt cx="5638680" cy="419040"/>
                        </a:xfrm>
                      </wpg:grpSpPr>
                      <wps:wsp>
                        <wps:cNvCnPr/>
                        <wps:spPr>
                          <a:xfrm>
                            <a:off x="1266840" y="208800"/>
                            <a:ext cx="20232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7f7f7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6600" y="0"/>
                            <a:ext cx="1252080" cy="419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632423"/>
                                  <w:lang w:val="ru-RU" w:bidi="ar-SA"/>
                                </w:rPr>
                                <w:t>ВЫВОД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880" y="0"/>
                            <a:ext cx="1252080" cy="419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632423"/>
                                  <w:lang w:val="ru-RU" w:bidi="ar-SA"/>
                                </w:rPr>
                                <w:t>ЭКСПЕРИМЕН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0"/>
                            <a:ext cx="1252080" cy="419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632423"/>
                                  <w:lang w:val="ru-RU" w:bidi="ar-SA"/>
                                </w:rPr>
                                <w:t>ГИПОТЕЗ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52080" cy="419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632423"/>
                                  <w:lang w:val="ru-RU" w:bidi="ar-SA"/>
                                </w:rPr>
                                <w:t>НАБЛЮДЕ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25560" y="208800"/>
                            <a:ext cx="20232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7f7f7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4280" y="208800"/>
                            <a:ext cx="20196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7f7f7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10.95pt;margin-top:10.4pt;width:444pt;height:33pt" coordorigin="219,208" coordsize="8880,660">
                <v:shape id="shape_0" ID="Прямая со стрелкой 48" stroked="t" o:allowincell="f" style="position:absolute;left:2214;top:537;width:318;height:2" type="_x0000_t32">
                  <v:stroke color="#7f7f7f" weight="284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27;top:208;width:1971;height:6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632423"/>
                            <w:lang w:val="ru-RU" w:bidi="ar-SA"/>
                          </w:rPr>
                          <w:t>ВЫВОД</w:t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shape>
                <v:shape id="shape_0" stroked="t" o:allowincell="f" style="position:absolute;left:4830;top:208;width:1971;height:6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632423"/>
                            <w:lang w:val="ru-RU" w:bidi="ar-SA"/>
                          </w:rPr>
                          <w:t>ЭКСПЕРИМЕНТ</w:t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shape>
                <v:shape id="shape_0" stroked="t" o:allowincell="f" style="position:absolute;left:2533;top:208;width:1971;height:6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632423"/>
                            <w:lang w:val="ru-RU" w:bidi="ar-SA"/>
                          </w:rPr>
                          <w:t>ГИПОТЕЗА</w:t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shape>
                <v:shape id="shape_0" stroked="t" o:allowincell="f" style="position:absolute;left:219;top:208;width:1971;height:6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632423"/>
                            <w:lang w:val="ru-RU" w:bidi="ar-SA"/>
                          </w:rPr>
                          <w:t>НАБЛЮДЕНИЕ</w:t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shape>
                <v:shape id="shape_0" ID="Прямая со стрелкой 54" stroked="t" o:allowincell="f" style="position:absolute;left:4511;top:537;width:318;height:2" type="_x0000_t32">
                  <v:stroke color="#7f7f7f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55" stroked="t" o:allowincell="f" style="position:absolute;left:6808;top:537;width:317;height:2" type="_x0000_t32">
                  <v:stroke color="#7f7f7f" weight="284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что составление таблицы по сплошному тексту – тоже его графическая интерпретация. В основном таблицы носят обобщающий характер. Они могут составляться даже по нескольким параграфам. Но я приведу примеры не таких обобщенных таблиц. Будем работать в рамках одного параграфа.</w:t>
      </w:r>
    </w:p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9 «Диффузия в твердых телах, жидкостях и газах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i/>
                <w:i/>
                <w:sz w:val="24"/>
                <w:szCs w:val="24"/>
              </w:rPr>
            </w:pPr>
            <w:r>
              <w:rPr>
                <w:rFonts w:cs="Academia" w:ascii="Academia" w:hAnsi="Academia"/>
                <w:i/>
                <w:sz w:val="24"/>
                <w:szCs w:val="24"/>
              </w:rPr>
              <w:t xml:space="preserve">Наблюд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>→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i/>
                <w:i/>
                <w:sz w:val="24"/>
                <w:szCs w:val="24"/>
              </w:rPr>
            </w:pPr>
            <w:r>
              <w:rPr>
                <w:rFonts w:cs="Academia" w:ascii="Academia" w:hAnsi="Academia"/>
                <w:i/>
                <w:sz w:val="24"/>
                <w:szCs w:val="24"/>
              </w:rPr>
              <w:t xml:space="preserve">Гипотеза </w:t>
            </w:r>
            <w:r>
              <w:rPr>
                <w:rFonts w:cs="Arial" w:ascii="Arial" w:hAnsi="Arial"/>
                <w:i/>
                <w:sz w:val="24"/>
                <w:szCs w:val="24"/>
              </w:rPr>
              <w:t>→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i/>
                <w:i/>
                <w:sz w:val="24"/>
                <w:szCs w:val="24"/>
              </w:rPr>
            </w:pPr>
            <w:r>
              <w:rPr>
                <w:rFonts w:cs="Academia" w:ascii="Academia" w:hAnsi="Academia"/>
                <w:i/>
                <w:sz w:val="24"/>
                <w:szCs w:val="24"/>
              </w:rPr>
              <w:t xml:space="preserve">Эксперимент </w:t>
            </w:r>
            <w:r>
              <w:rPr>
                <w:rFonts w:cs="Arial" w:ascii="Arial" w:hAnsi="Arial"/>
                <w:i/>
                <w:sz w:val="24"/>
                <w:szCs w:val="24"/>
              </w:rPr>
              <w:t>→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i/>
                <w:i/>
                <w:sz w:val="24"/>
                <w:szCs w:val="24"/>
              </w:rPr>
            </w:pPr>
            <w:r>
              <w:rPr>
                <w:rFonts w:cs="Academia" w:ascii="Academia" w:hAnsi="Academia"/>
                <w:i/>
                <w:sz w:val="24"/>
                <w:szCs w:val="24"/>
              </w:rPr>
              <w:t>Вывод</w:t>
            </w:r>
          </w:p>
        </w:tc>
      </w:tr>
      <w:tr>
        <w:trPr>
          <w:trHeight w:val="845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Запах духов распространяется по комнате;</w:t>
            </w:r>
          </w:p>
          <w:p>
            <w:pPr>
              <w:pStyle w:val="Normal"/>
              <w:spacing w:lineRule="auto" w:line="240" w:before="0" w:after="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мокрое белье сохнет</w:t>
            </w:r>
          </w:p>
          <w:p>
            <w:pPr>
              <w:pStyle w:val="Normal"/>
              <w:spacing w:lineRule="auto" w:line="240" w:before="0" w:after="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и т.д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Молекулы движу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Броуновское движение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Молекулы непрерывно беспорядочно движутся</w:t>
            </w:r>
          </w:p>
        </w:tc>
      </w:tr>
      <w:tr>
        <w:trPr>
          <w:trHeight w:val="711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Диффузия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11 «Агрегатные состояния веществ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Агрегатное состояние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Свойств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Твердое (кристаллическ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сохраня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сохраня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Жид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форма сос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сохраня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Газообраз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не име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весь предоставленный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таблицы позволяют выделить самое основное, увидеть связи в материале. А составление таблиц самими ребятами – как раз реализация деятельностного подхо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8" w:name="__RefHeading___Toc419664200"/>
      <w:bookmarkEnd w:id="8"/>
      <w:r>
        <w:rPr/>
        <w:t>Словарная работ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, что детям при чтении встречаются непонятные слова. Задача детей и учителя – выявлять такие слова и выяснять их лексическое толковани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ем догадаться о значении слова можно иногда по контексту, по происхождению слова или по иллюстрации. Конечно, если есть объяснение слова, надо его использовать. А еще есть толковый словар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у этому надо учить ребя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имеры словарной работы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56 «Рычаг. Равновесие сил на рычаге»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40970</wp:posOffset>
            </wp:positionH>
            <wp:positionV relativeFrom="paragraph">
              <wp:posOffset>18415</wp:posOffset>
            </wp:positionV>
            <wp:extent cx="1422400" cy="1162050"/>
            <wp:effectExtent l="0" t="0" r="0" b="0"/>
            <wp:wrapSquare wrapText="bothSides"/>
            <wp:docPr id="2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162050"/>
                    </a:xfrm>
                    <a:prstGeom prst="rect">
                      <a:avLst/>
                    </a:prstGeom>
                    <a:ln w="9525">
                      <a:solidFill>
                        <a:srgbClr val="B9CDE5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</wp:posOffset>
                </wp:positionH>
                <wp:positionV relativeFrom="paragraph">
                  <wp:posOffset>23495</wp:posOffset>
                </wp:positionV>
                <wp:extent cx="4829175" cy="376555"/>
                <wp:effectExtent l="9525" t="9525" r="9525" b="9525"/>
                <wp:wrapNone/>
                <wp:docPr id="28" name="Группа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9040" cy="376560"/>
                          <a:chOff x="0" y="0"/>
                          <a:chExt cx="4829040" cy="37656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8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4829040" cy="376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b9cde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960" y="337680"/>
                            <a:ext cx="77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6" style="position:absolute;margin-left:1.05pt;margin-top:1.85pt;width:380.25pt;height:29.65pt" coordorigin="21,37" coordsize="7605,593">
                <v:shape id="shape_0" ID="Рисунок 28" stroked="t" o:allowincell="f" style="position:absolute;left:21;top:37;width:7604;height:592;mso-wrap-style:none;v-text-anchor:middle" type="_x0000_t75">
                  <v:imagedata r:id="rId21" o:detectmouseclick="t"/>
                  <v:stroke color="#b9cde5" weight="9360" joinstyle="miter" endcap="flat"/>
                  <w10:wrap type="none"/>
                </v:shape>
                <v:line id="shape_0" from="98,569" to="1325,569" ID="Прямая соединительная линия 2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жется, все здесь просто и понятно. Однако слово «равновесие» надо все-таки разобрать. Вроде как происходит оно от слов «равный вес». Так причем здесь вес? Обратимся к иллюстрации. Напоминает весы. Весы находятся в равновесии, когда грузы с обеих сторон имеют равную массу. Правда, на нашем рисунке массы как раз не одинаковые. Но «весы» в равновесии! Поэтому и говорят про такое положение рычага – «в равновесии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47 «Гидравлический пресс»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910</wp:posOffset>
                </wp:positionH>
                <wp:positionV relativeFrom="paragraph">
                  <wp:posOffset>62865</wp:posOffset>
                </wp:positionV>
                <wp:extent cx="5410200" cy="904875"/>
                <wp:effectExtent l="9525" t="9525" r="9525" b="9525"/>
                <wp:wrapNone/>
                <wp:docPr id="29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905040"/>
                          <a:chOff x="0" y="0"/>
                          <a:chExt cx="5410080" cy="90504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32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5410080" cy="905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b9cde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4320" y="208440"/>
                            <a:ext cx="141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-3.3pt;margin-top:4.95pt;width:426pt;height:71.25pt" coordorigin="-66,99" coordsize="8520,1425">
                <v:shape id="shape_0" ID="Рисунок 32" stroked="t" o:allowincell="f" style="position:absolute;left:-66;top:99;width:8519;height:1424;mso-wrap-style:none;v-text-anchor:middle" type="_x0000_t75">
                  <v:imagedata r:id="rId23" o:detectmouseclick="t"/>
                  <v:stroke color="#b9cde5" weight="9360" joinstyle="miter" endcap="flat"/>
                  <w10:wrap type="none"/>
                </v:shape>
                <v:line id="shape_0" from="3059,427" to="5293,427" ID="Прямая соединительная линия 3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же в названии – новое слово. Вскоре встречается его объяснение – греч. «гидравликос» означает «водяной»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запоминания можно предложить ребятам вспомнить другие слова с греческим корнем «гидр» (гидроэлектростанция, гидроплан, гидрант, гидрометцентр) и попытаться дать им объяснения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 уж слово «гидравлический» происходит от иностранного корня, то надо попытаться заменить его отечественным синонимом. Вот и получится: «водяной пресс»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после такой работы дети прочно усвоят значение слова «гидравлический»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надо узнать, понятно ли им слово «пресс»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8 «Молекулы»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275</wp:posOffset>
                </wp:positionH>
                <wp:positionV relativeFrom="paragraph">
                  <wp:posOffset>27305</wp:posOffset>
                </wp:positionV>
                <wp:extent cx="5467350" cy="388620"/>
                <wp:effectExtent l="9525" t="9525" r="9525" b="9525"/>
                <wp:wrapNone/>
                <wp:docPr id="30" name="Группа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388800"/>
                          <a:chOff x="0" y="0"/>
                          <a:chExt cx="5467320" cy="38880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35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5467320" cy="38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b9cde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8000" y="352440"/>
                            <a:ext cx="65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0" style="position:absolute;margin-left:-3.25pt;margin-top:2.15pt;width:430.5pt;height:30.6pt" coordorigin="-65,43" coordsize="8610,612">
                <v:shape id="shape_0" ID="Рисунок 35" stroked="t" o:allowincell="f" style="position:absolute;left:-65;top:43;width:8609;height:611;mso-wrap-style:none;v-text-anchor:middle" type="_x0000_t75">
                  <v:imagedata r:id="rId25" o:detectmouseclick="t"/>
                  <v:stroke color="#b9cde5" weight="9360" joinstyle="miter" endcap="flat"/>
                  <w10:wrap type="none"/>
                </v:shape>
                <v:line id="shape_0" from="1239,598" to="2268,598" ID="Прямая соединительная линия 3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ебнике нет информации о происхождении слова «атом», но узнать об этом ребятам не помешает. Можно дать задание на дом для любознательных, можно объяснить учителю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но, что слово «а-том» в переводе с греческого означает «не-делимый». Греческая приставка «а- (ан-)» как раз играет роль отрицания (например, в словах «аморальный», «асимметричный», «атеизм», «аноним»). Греческое «том» – делимый (сравнить: «том» – отдельная книга какого-нибудь сочинения, издания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отметить, что при такой словарной работе усвоение новых терминов происходит эффективн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9" w:name="__RefHeading___Toc419664201"/>
      <w:bookmarkEnd w:id="9"/>
      <w:r>
        <w:rPr/>
        <w:t>Постановка вопросов к тексту</w:t>
      </w:r>
    </w:p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слова Л.Я. Аверьянова «Спросить – значит понять» связаны с социологией, я бы перенес их и на школьные вопросы (и вопросы учителя к детям, и вопросы детей по тексту). В той же книге «Социология: искусство задавать вопросы» Аверьянов приводит прочитанную им где-то цитату: «Знание того, что считать ответом, равносильно знанию ответа». Далее он пишет: «Иначе говоря, для того чтобы задать вопрос, исследователь должен уже иметь какое-то представление о том, что он хочет узнать посредством данного вопроса, т.е. вопрос это уже есть какое-то знание. И в самом деле, если мы спрашиваем, указывая на животное, "кто это?", а не "что это?", то это означает, что мы знаем по крайней мере, что данный объект есть одушевленное существо. Можно сказать, и это без сомнения будет правильно, что вопрос – это своеобразная микротеория, определенная система знания, которая одной частью (вопросительной) описывает известное и в основном наше прошлое знание, а второй частью (ответной) охватывает некоторое незнание, т.е. то, что мы хотим узнать. Когда мы спрашиваем: "Колумб ли открыл Америку?", то здесь имеются известное (Америка открыта), неизвестное – (кто открыл Америку) и гипотетическое знание (предположение, что это сделал Колумб)».</w:t>
      </w:r>
    </w:p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вытекает следующая интересная мысль, которую я нашел на сайте Г.О. Аствацатурова didaktor.ru в разделе «Педтехника» (техника активно-продуктивного чтения, прием «Задай вопрос»): «Удачно составленный вопрос – это уже наполовину полученный ответ».</w:t>
      </w:r>
    </w:p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казанного выше, считаю, что прием «Постановка вопросов к тексту» очень эффективен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рием предполагает, что вопросы формулируют ученики. Предполагается, что ребенок может ответить на свой вопрос (хотя это не обязательно: могут появиться такие вопросы, которые потянут на исследовательскую деятельность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вопрос вопросу рознь. Так появляется ранжирование вопросов. Для простоты я использую два уровня: «тонкие» (репродуктивного характера) и «толстые» (требующие анализа, синтеза новых знаний) вопрос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онкие вопро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олстые вопрос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(что)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, почему…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, где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различие…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 ли вы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удет, если…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нципе, в рассматриваемом учебнике основные вопросы уже заданы в конце параграфа. Но таких вопросов можно придумать еще много. Особенно интересно придумать «толстый» вопрос, который не задан в учебни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ием можно использовать на любом этапе урока: до изучения темы, в процессе изучения, после изучения. Он может рассматриваться как самостоятельный, а может – как составная часть других прием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дь можно дать ребятам задание разработать кроссворд, викторину по теме. Это увлекательное занятие. Только надо сначала убедиться в том, что они умеют формулировать четкие вопросы, требующие однозначного ответа (а всегда ли мы, учителя, задаем именно такие вопросы?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ои примеры вопросов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§ 17 «Инерци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cademia" w:ascii="Academia" w:hAnsi="Academia"/>
                <w:b/>
                <w:i/>
                <w:sz w:val="24"/>
                <w:szCs w:val="24"/>
              </w:rPr>
              <w:t>Тонкие вопро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cademia" w:ascii="Academia" w:hAnsi="Academia"/>
                <w:b/>
                <w:i/>
                <w:sz w:val="24"/>
                <w:szCs w:val="24"/>
              </w:rPr>
              <w:t>Толстые вопро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Что называется инерцией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Как можно использовать явление инерции в техник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Какой ученый первым указал на существование явления инерци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Изменится ли результат опыта, если взять тележку большей массы?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10" w:name="__RefHeading___Toc419664202"/>
      <w:bookmarkEnd w:id="10"/>
      <w:r>
        <w:rPr/>
        <w:t>«Синквейн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квейн (пятистишие) – стихотворение, представляющее собой синтез информации в лаконичной форме.</w:t>
      </w:r>
      <w:r>
        <w:rPr/>
        <w:t xml:space="preserve"> Наличие рифмы не требуетс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строка – тема (существительно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строка – описание темы (два прилагательны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строка – действие (три глагола, относящихся к тем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строка – чувство (фраза из четырех сл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я строка – повторение сути, синоним первой строки (существительное)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синквейна школьники демонстрируют умение находить в информационном материале самые важные и существенные моменты, затем делать вывод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квейны у всех получаются разные. И каждый из них дает представление учителю о том, насколько глубоко ученик понял тем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 из заданий – составить синквейн по теме, другое – проанализировать работу одноклассника, понять, что он хотел сказать своим пятистишие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синквейнов из физики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9 «Диффузия в газах, жидкостях, твердых телах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160</wp:posOffset>
                </wp:positionH>
                <wp:positionV relativeFrom="paragraph">
                  <wp:posOffset>46355</wp:posOffset>
                </wp:positionV>
                <wp:extent cx="4575175" cy="12890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1289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Диффуз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Пограничное, самопроизвольно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Соприкасаются, движутся, проникаю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Скорость диффузии различна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Слия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101.5pt;mso-wrap-distance-left:9.05pt;mso-wrap-distance-right:9.05pt;mso-wrap-distance-top:0pt;mso-wrap-distance-bottom:0pt;margin-top:3.6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Диффузи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Пограничное, самопроизвольно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Соприкасаются, движутся, проникают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Скорость диффузии различна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Слия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19 «Масса тела. Единицы массы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160</wp:posOffset>
                </wp:positionH>
                <wp:positionV relativeFrom="paragraph">
                  <wp:posOffset>39370</wp:posOffset>
                </wp:positionV>
                <wp:extent cx="4575175" cy="131762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1317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Масс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Постоянная, неотрицательна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Препятствует, измеряется, вычисляетс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Телу нужна «раскачка»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Тяжесть.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Слия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103.75pt;mso-wrap-distance-left:9.05pt;mso-wrap-distance-right:9.05pt;mso-wrap-distance-top:0pt;mso-wrap-distance-bottom:0pt;margin-top:3.1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Масс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Постоянная, неотрицательна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Препятствует, измеряется, вычисляетс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Телу нужна «раскачка»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Тяжесть.</w:t>
                      </w:r>
                    </w:p>
                    <w:p>
                      <w:pPr>
                        <w:pStyle w:val="Style23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Слия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</w:r>
    </w:p>
    <w:p>
      <w:pPr>
        <w:pStyle w:val="Heading1"/>
        <w:rPr/>
      </w:pPr>
      <w:bookmarkStart w:id="11" w:name="__RefHeading___Toc419664203"/>
      <w:bookmarkEnd w:id="11"/>
      <w:r>
        <w:rPr/>
        <w:t>Деятельностный подход в действии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перечисленные выше приемы, я увидел, как они обеспечивают в работе с текстом деятельностный подход, что значительно повышает качество образова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, различных приемов для работы с текстом существует много. И выбор остается за в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заключения я предлагаю вам ознакомиться с сообщением «</w:t>
      </w:r>
      <w:hyperlink r:id="rId2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ятельностный подход в работе с текстом – проводим опыты на себе</w:t>
        </w:r>
      </w:hyperlink>
      <w:r>
        <w:rPr>
          <w:rFonts w:cs="Times New Roman" w:ascii="Times New Roman" w:hAnsi="Times New Roman"/>
          <w:sz w:val="28"/>
          <w:szCs w:val="28"/>
        </w:rPr>
        <w:t>» в блоге нашей школьной методической службы, где рассказывается, как педагоги продуктивно поработали со сложным текстом, используя различные эффективные прием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2" w:name="__RefHeading___Toc419664204"/>
      <w:bookmarkEnd w:id="12"/>
      <w:r>
        <w:rPr/>
        <w:t>Информационные источники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yshared.ru/slide/303025/</w:t>
        </w:r>
      </w:hyperlink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ites.google.com/site/ucitelamv/home/klassifikacia-priemov-smyslovogo-ctenia</w:t>
        </w:r>
      </w:hyperlink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docs.exdat.com/docs/index-157579.html</w:t>
        </w:r>
      </w:hyperlink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idaktor.ru/priemy-pedagogicheskoj-texniki/</w:t>
        </w:r>
      </w:hyperlink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ofistart.ru/ps/blog/3776.html</w:t>
        </w:r>
      </w:hyperlink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hool2100.ru/school2100/nashi_tehnologii/reading.php</w:t>
        </w:r>
      </w:hyperlink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lplife.ru/knigi/psyho/iskusstvo-zadavat-voprosy</w:t>
        </w:r>
      </w:hyperlink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ышкин А.В. Физика. 7 класс: учебник для общеобразовательных учреждений. – М.: Дрофа, 2010.</w:t>
      </w:r>
    </w:p>
    <w:sectPr>
      <w:footerReference w:type="default" r:id="rId34"/>
      <w:footerReference w:type="first" r:id="rId35"/>
      <w:type w:val="nextPage"/>
      <w:pgSz w:w="11906" w:h="16838"/>
      <w:pgMar w:left="1701" w:right="851" w:gutter="0" w:header="0" w:top="1134" w:footer="34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амещающий текст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5.jpeg"/><Relationship Id="rId26" Type="http://schemas.openxmlformats.org/officeDocument/2006/relationships/hyperlink" Target="http://uchim-uchitsja.blogspot.ru/2012/04/blog-post_05.html" TargetMode="External"/><Relationship Id="rId27" Type="http://schemas.openxmlformats.org/officeDocument/2006/relationships/hyperlink" Target="http://www.myshared.ru/slide/303025/" TargetMode="External"/><Relationship Id="rId28" Type="http://schemas.openxmlformats.org/officeDocument/2006/relationships/hyperlink" Target="https://sites.google.com/site/ucitelamv/home/klassifikacia-priemov-smyslovogo-ctenia" TargetMode="External"/><Relationship Id="rId29" Type="http://schemas.openxmlformats.org/officeDocument/2006/relationships/hyperlink" Target="http://rudocs.exdat.com/docs/index-157579.html" TargetMode="External"/><Relationship Id="rId30" Type="http://schemas.openxmlformats.org/officeDocument/2006/relationships/hyperlink" Target="http://didaktor.ru/priemy-pedagogicheskoj-texniki/" TargetMode="External"/><Relationship Id="rId31" Type="http://schemas.openxmlformats.org/officeDocument/2006/relationships/hyperlink" Target="http://www.profistart.ru/ps/blog/3776.html" TargetMode="External"/><Relationship Id="rId32" Type="http://schemas.openxmlformats.org/officeDocument/2006/relationships/hyperlink" Target="http://www.school2100.ru/school2100/nashi_tehnologii/reading.php" TargetMode="External"/><Relationship Id="rId33" Type="http://schemas.openxmlformats.org/officeDocument/2006/relationships/hyperlink" Target="http://www.nlplife.ru/knigi/psyho/iskusstvo-zadavat-voprosy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8:10:00Z</dcterms:created>
  <dc:creator>Paradise</dc:creator>
  <dc:description/>
  <cp:keywords/>
  <dc:language>en-US</dc:language>
  <cp:lastModifiedBy>Paradise</cp:lastModifiedBy>
  <cp:lastPrinted>2015-05-15T18:03:00Z</cp:lastPrinted>
  <dcterms:modified xsi:type="dcterms:W3CDTF">2015-05-17T18:14:00Z</dcterms:modified>
  <cp:revision>3</cp:revision>
  <dc:subject>Методические рекомендации</dc:subject>
  <dc:title>Эффективные приемы обучения работе с учебными текстами</dc:title>
</cp:coreProperties>
</file>