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6625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уфриев Валерий Семенович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г. Кирсанова Тамбовской обл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«Эффективные приемы обучения работе с учебными текстами»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 (класс взят как пример; рекомендации распространяются на 7-9 классы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 А.В. Физика. 7 класс: учебник для общеобразовательных учреждений. – М.: Дрофа, 2010 (учебник взят как пример; рекомендации распространяются на любые УМК естественного цикла)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Цель</w:t>
            </w:r>
            <w:r>
              <w:rPr/>
              <w:t>: демонстрация педагогам эффективные приемы обучения работе с учебными текстами на уроках естественного цикла</w:t>
            </w:r>
          </w:p>
          <w:p>
            <w:pPr>
              <w:pStyle w:val="Style13"/>
              <w:spacing w:before="0" w:after="0"/>
              <w:rPr/>
            </w:pPr>
            <w:r>
              <w:rPr>
                <w:u w:val="single"/>
              </w:rPr>
              <w:t>Задачи</w:t>
            </w:r>
            <w:r>
              <w:rPr/>
              <w:t>: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описать актуальность обучения школьников работе с учебником (учебными текстами)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назвать приемы, эффективные для работы с учебником, по мнению автора материала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описать каждый прием, снабдив его примерами из учебника физики;</w:t>
            </w:r>
          </w:p>
          <w:p>
            <w:pPr>
              <w:pStyle w:val="Style13"/>
              <w:spacing w:before="0" w:after="0"/>
              <w:rPr/>
            </w:pPr>
            <w:r>
              <w:rPr/>
              <w:t>- сделать общие выводы об эффективности описанных приемов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предназначен для учителей естественного цикла, работающих в основной школе. Материал представлен в виде методических рекомендаций. В нем описаны выбранные автором приемы работы с учебными текстами. Описание приемов снабжено примерами из учебника физики 7 класса А.В. Перышкина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</w:rPr>
                <w:t>http://www.myshared.ru/slide/303025/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3">
              <w:r>
                <w:rPr>
                  <w:rStyle w:val="InternetLink"/>
                </w:rPr>
                <w:t>https://sites.google.com/site/ucitelamv/home/klassifikacia-priemov-smyslovogo-ctenia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4">
              <w:r>
                <w:rPr>
                  <w:rStyle w:val="InternetLink"/>
                </w:rPr>
                <w:t>http://rudocs.exdat.com/docs/index-157579.html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5">
              <w:r>
                <w:rPr>
                  <w:rStyle w:val="InternetLink"/>
                </w:rPr>
                <w:t>http://didaktor.ru/priemy-pedagogicheskoj-texniki/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6">
              <w:r>
                <w:rPr>
                  <w:rStyle w:val="InternetLink"/>
                </w:rPr>
                <w:t>http://www.profistart.ru/ps/blog/3776.html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7">
              <w:r>
                <w:rPr>
                  <w:rStyle w:val="InternetLink"/>
                </w:rPr>
                <w:t>http://www.school2100.ru/school2100/nashi_tehnologii/reading.php</w:t>
              </w:r>
            </w:hyperlink>
          </w:p>
          <w:p>
            <w:pPr>
              <w:pStyle w:val="Normal"/>
              <w:rPr/>
            </w:pPr>
            <w:r>
              <w:rPr/>
              <w:t xml:space="preserve">- </w:t>
            </w:r>
            <w:hyperlink r:id="rId8">
              <w:r>
                <w:rPr>
                  <w:rStyle w:val="InternetLink"/>
                </w:rPr>
                <w:t>http://www.nlplife.ru/knigi/psyho/iskusstvo-zadavat-voprosy</w:t>
              </w:r>
            </w:hyperlink>
          </w:p>
          <w:p>
            <w:pPr>
              <w:pStyle w:val="Normal"/>
              <w:rPr/>
            </w:pPr>
            <w:r>
              <w:rPr/>
              <w:t>- Перышкин А.В. Физика. 7 класс: учебник для общеобразовательных учреждений. – М.: Дрофа, 2010.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убликовался ра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9"/>
      <w:footerReference w:type="default" r:id="rId10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hared.ru/slide/303025/" TargetMode="External"/><Relationship Id="rId3" Type="http://schemas.openxmlformats.org/officeDocument/2006/relationships/hyperlink" Target="https://sites.google.com/site/ucitelamv/home/klassifikacia-priemov-smyslovogo-ctenia" TargetMode="External"/><Relationship Id="rId4" Type="http://schemas.openxmlformats.org/officeDocument/2006/relationships/hyperlink" Target="http://rudocs.exdat.com/docs/index-157579.html" TargetMode="External"/><Relationship Id="rId5" Type="http://schemas.openxmlformats.org/officeDocument/2006/relationships/hyperlink" Target="http://didaktor.ru/priemy-pedagogicheskoj-texniki/" TargetMode="External"/><Relationship Id="rId6" Type="http://schemas.openxmlformats.org/officeDocument/2006/relationships/hyperlink" Target="http://www.profistart.ru/ps/blog/3776.html" TargetMode="External"/><Relationship Id="rId7" Type="http://schemas.openxmlformats.org/officeDocument/2006/relationships/hyperlink" Target="http://www.school2100.ru/school2100/nashi_tehnologii/reading.php" TargetMode="External"/><Relationship Id="rId8" Type="http://schemas.openxmlformats.org/officeDocument/2006/relationships/hyperlink" Target="http://www.nlplife.ru/knigi/psyho/iskusstvo-zadavat-vopros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54:00Z</dcterms:created>
  <dc:creator>Августина</dc:creator>
  <dc:description/>
  <cp:keywords/>
  <dc:language>en-US</dc:language>
  <cp:lastModifiedBy>Paradise</cp:lastModifiedBy>
  <dcterms:modified xsi:type="dcterms:W3CDTF">2015-05-23T17:58:00Z</dcterms:modified>
  <cp:revision>4</cp:revision>
  <dc:subject/>
  <dc:title>Пояснительная записка</dc:title>
</cp:coreProperties>
</file>