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8053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варехо Кристина Игоревн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У СОШ «Ломоносовская школа»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ингвальный урок по теме «Роль бактерий в природе и жизни человека»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. Пасечник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 (с видеофрагментом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нтерактивная доска, компьютер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  <w:r>
              <w:rPr>
                <w:shd w:fill="FFFFFF" w:val="clear"/>
              </w:rPr>
              <w:t>формирование и развит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социокультурной компетенции учащихс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</w:t>
            </w:r>
            <w:r>
              <w:rPr/>
              <w:t xml:space="preserve"> </w:t>
            </w:r>
            <w:r>
              <w:rPr>
                <w:rStyle w:val="Emphasis"/>
              </w:rPr>
              <w:t xml:space="preserve">образовательные: </w:t>
            </w:r>
            <w:r>
              <w:rPr/>
              <w:t xml:space="preserve"> Расширить и систематизировать  знания учащихся по биологии, увеличить лексический диапазон по английскому языку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 xml:space="preserve">развивающие: </w:t>
            </w:r>
            <w:r>
              <w:rPr/>
              <w:t>формировать умения и навыки поискового чтения, осмысленного чтения, работать с источниками информации, делать выводы, развивать речь развивать творческие и коммуникативные способности обучающихся, обобщать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Способствовать экологическому воспитанию, положительному интересу к предмету, овладение навыков самостоятельной учебной деятельност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весь урок. Форма работы коллективная, индивидуальная.</w:t>
            </w:r>
          </w:p>
        </w:tc>
      </w:tr>
      <w:tr>
        <w:trPr>
          <w:trHeight w:val="778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 Список используемой литературы</w:t>
            </w:r>
            <w:r>
              <w:rPr/>
              <w:t xml:space="preserve">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 w:before="0" w:after="0"/>
              <w:rPr>
                <w:u w:val="single"/>
              </w:rPr>
            </w:pPr>
            <w:r>
              <w:rPr/>
              <w:t>В. В. Пасечни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2) 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eurolab.ua/img/st_img/03_10/cholerae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1.bp.blogspot.com/_raD-GfknAh8/TKpl8ljfkPI/AAAAAAAABdg/7EByRn6ulIA/s1600/strep+bacteria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ejnews.ru/upload/5504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channel4.com/media/images/Channel4/c4-news/2013/March/10/11_tuberculosis_g_W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bookflowers.ru/images/stories/slovarterminov/pytnistost-listev/pytnistost-listev1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supersadovod.ru/wp-content/uploads/2012/11/Koltsevaya-gnil-kartofelya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body4me.ru/images/stories/Stati/Zdorove/Pitanie/polza-i-vred-kefira1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ssve.ru.obzhora.net/uploads/posts/2013-11/1384272794_1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infoniac.ru/upload/medialibrary/cd2/cd2a6f9ff40eb9c75d847b941e1ddffc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realnoprosto.ru/img.php?url=http://cs617527.vk.me/v617527872/1a58a/ua5KCkzuXHQ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content.foto.mail.ru/mail/kolzerin/_answers/i-1888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Ссылки на </w:t>
            </w:r>
            <w:r>
              <w:rPr>
                <w:b/>
              </w:rPr>
              <w:t>видео ресурс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youtube.com/watch?v=ICWLF9lccN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нный материал не был ранее опубликов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4"/>
      <w:footerReference w:type="default" r:id="rId1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lab.ua/img/st_img/03_10/cholerae.jpg" TargetMode="External"/><Relationship Id="rId3" Type="http://schemas.openxmlformats.org/officeDocument/2006/relationships/hyperlink" Target="http://1.bp.blogspot.com/_raD-GfknAh8/TKpl8ljfkPI/AAAAAAAABdg/7EByRn6ulIA/s1600/strep+bacteria.jpg" TargetMode="External"/><Relationship Id="rId4" Type="http://schemas.openxmlformats.org/officeDocument/2006/relationships/hyperlink" Target="http://ejnews.ru/upload/5504.jpg" TargetMode="External"/><Relationship Id="rId5" Type="http://schemas.openxmlformats.org/officeDocument/2006/relationships/hyperlink" Target="http://www.channel4.com/media/images/Channel4/c4-news/2013/March/10/11_tuberculosis_g_W.jpg" TargetMode="External"/><Relationship Id="rId6" Type="http://schemas.openxmlformats.org/officeDocument/2006/relationships/hyperlink" Target="http://bookflowers.ru/images/stories/slovarterminov/pytnistost-listev/pytnistost-listev1.jpg" TargetMode="External"/><Relationship Id="rId7" Type="http://schemas.openxmlformats.org/officeDocument/2006/relationships/hyperlink" Target="http://supersadovod.ru/wp-content/uploads/2012/11/Koltsevaya-gnil-kartofelya.jpg" TargetMode="External"/><Relationship Id="rId8" Type="http://schemas.openxmlformats.org/officeDocument/2006/relationships/hyperlink" Target="http://body4me.ru/images/stories/Stati/Zdorove/Pitanie/polza-i-vred-kefira1.jpg" TargetMode="External"/><Relationship Id="rId9" Type="http://schemas.openxmlformats.org/officeDocument/2006/relationships/hyperlink" Target="http://ssve.ru.obzhora.net/uploads/posts/2013-11/1384272794_1.jpg" TargetMode="External"/><Relationship Id="rId10" Type="http://schemas.openxmlformats.org/officeDocument/2006/relationships/hyperlink" Target="http://www.infoniac.ru/upload/medialibrary/cd2/cd2a6f9ff40eb9c75d847b941e1ddffc.jpg" TargetMode="External"/><Relationship Id="rId11" Type="http://schemas.openxmlformats.org/officeDocument/2006/relationships/hyperlink" Target="http://realnoprosto.ru/img.php?url=http://cs617527.vk.me/v617527872/1a58a/ua5KCkzuXHQ.jpg" TargetMode="External"/><Relationship Id="rId12" Type="http://schemas.openxmlformats.org/officeDocument/2006/relationships/hyperlink" Target="http://content.foto.mail.ru/mail/kolzerin/_answers/i-1888.jpg" TargetMode="External"/><Relationship Id="rId13" Type="http://schemas.openxmlformats.org/officeDocument/2006/relationships/hyperlink" Target="http://www.youtube.com/watch?v=ICWLF9lccNk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Alexandr</cp:lastModifiedBy>
  <dcterms:modified xsi:type="dcterms:W3CDTF">2015-04-22T22:36:00Z</dcterms:modified>
  <cp:revision>12</cp:revision>
  <dc:subject/>
  <dc:title>Пояснительная записка</dc:title>
</cp:coreProperties>
</file>