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ль бактерий в природе и жизни челове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ole of bacteria in nature and human lif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и систематизировать  знания учащихся по биологии, увеличить лексический диапазон по английскому языку, развить навыки мышления.</w:t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Задачи:</w:t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образовательные: </w:t>
      </w:r>
      <w:r>
        <w:rPr>
          <w:rFonts w:cs="Times New Roman" w:ascii="Times New Roman" w:hAnsi="Times New Roman"/>
          <w:sz w:val="24"/>
          <w:szCs w:val="24"/>
        </w:rPr>
        <w:t xml:space="preserve"> Расширить и систематизировать  знания учащихся по биологии, увеличить лексический диапазон по английскому языку.</w:t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развивающие: </w:t>
      </w:r>
      <w:r>
        <w:rPr>
          <w:rFonts w:cs="Times New Roman" w:ascii="Times New Roman" w:hAnsi="Times New Roman"/>
          <w:sz w:val="24"/>
          <w:szCs w:val="24"/>
        </w:rPr>
        <w:t>формировать умения и навыки поискового чтения, осмысленного чтения, работать с источниками информации, делать выводы, развивать речь развивать творческие и коммуникативные способности обучающихся, обобщать информацию.</w:t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экологическому воспитанию, положительному интересу к предмету, овладение навыков самостоятельной учеб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(на английском языке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Ребята, мы готовились к этому уроку, изучая биологические термины на английском языке, для того чтобы сегодня вспомнить одно из самостоятельных царств живых организмов, а также посмотреть видеопослание от одного из представителей этого царства и узнать об их миссии на нашей планете. В конце урока  мы выполним обобщающую письменную работу на английском язы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нем мы с видеопослания, но для того чтобы оно  открылось вам необходимо определить царство, о котором пойдет речь, прослушав некоторые признаки его представителе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: Клеточная оболочка не содержит целлюлозу, у некоторых представителей этого царства  имеется один или несколько жгутиков, ядерное вещество расположено в цитоплазме, а не в оформленном яд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 случае если дети сразу называют царство, учитель отмечает их сообразительность и просит назвать отличительные признаки бактерий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Очень хорошо, сейчас, вы услышите от одной общительной бактерий занимательную информацию. В ее обращении скрываются ответы на вопросы, которые вам зададут после просмотра видео. Обратите внимание на ключевые слова, на доске, вспомните их перевод и внимание видеопосл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ова на доск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rms – болезнетворные микроб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trogen fixation – фиксация азо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digestion – пищевар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gue – чу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kets – рахи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Вопросы: озвучиваются на английском – ожидаются ответы на английском. Дублируются на русско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де мы можем встретить бактерии? (повсюду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чему не верно называть бактерии </w:t>
      </w:r>
      <w:r>
        <w:rPr>
          <w:rFonts w:cs="Times New Roman" w:ascii="Times New Roman" w:hAnsi="Times New Roman"/>
          <w:sz w:val="24"/>
          <w:szCs w:val="24"/>
          <w:lang w:val="en-US"/>
        </w:rPr>
        <w:t>germs</w:t>
      </w:r>
      <w:r>
        <w:rPr>
          <w:rFonts w:cs="Times New Roman" w:ascii="Times New Roman" w:hAnsi="Times New Roman"/>
          <w:sz w:val="24"/>
          <w:szCs w:val="24"/>
        </w:rPr>
        <w:t>? (некоторые бактерии приносят пользу человеку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Чем бактерии полезны? (образуют продукты питания, фиксируют азот, бактерии участвующие в  пищеварени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крываем тетради. Число, тема уро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зентация – слайд 1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знали от бактерии, где  некоторые ее виды находят благоприятную для себя среду. Назовите эти среды обитания: (Слайд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ганизм челове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дукты пит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они находятся 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чв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д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тения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чем, как вы думаете, связана такая специализация бактерий? Что формирует такое деление бактерий? </w:t>
      </w:r>
      <w:r>
        <w:rPr>
          <w:rFonts w:cs="Times New Roman" w:ascii="Times New Roman" w:hAnsi="Times New Roman"/>
          <w:b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</w:rPr>
        <w:t xml:space="preserve"> бактерии почвы, болезнетворные бактерии человека </w:t>
      </w:r>
      <w:r>
        <w:rPr>
          <w:rFonts w:cs="Times New Roman" w:ascii="Times New Roman" w:hAnsi="Times New Roman"/>
          <w:b/>
          <w:sz w:val="24"/>
          <w:szCs w:val="24"/>
        </w:rPr>
        <w:t>находят в своих средах</w:t>
      </w:r>
      <w:r>
        <w:rPr>
          <w:rFonts w:cs="Times New Roman" w:ascii="Times New Roman" w:hAnsi="Times New Roman"/>
          <w:sz w:val="24"/>
          <w:szCs w:val="24"/>
        </w:rPr>
        <w:t xml:space="preserve"> обитания?  (источник пищ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олезнетворные бактерии проникают в организм человека, питаются, быстро размножаются и отравляют организм продуктами своей жизнедеятельности.  (Слайд 3, 4) Бактерии вызывают тиф, холеру, туберкулез, менингит, ангину и другие заболевания. Болезнетворные бактерии разносятся по воздуху с капельками слюны больного человека при чихании, кашле и даже при обычном разговоре. Часто болезнетворные бактерии передаются человеку с помощью, так называемых переносчиков – насекомых. Например, мухи, ползая по нечистотам, собирают на своих лапках тысячи болезнетворных бактерий, а затем оставляют их на продуктах, потребляемых челове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крываем учебник параграф 6. Раздел «Бактерии и продукты питания»</w:t>
      </w:r>
      <w:r>
        <w:rPr>
          <w:rFonts w:cs="Times New Roman" w:ascii="Times New Roman" w:hAnsi="Times New Roman"/>
          <w:sz w:val="24"/>
          <w:szCs w:val="24"/>
        </w:rPr>
        <w:t>. Находим ответы на вопросы: Чем питаются молочнокислые бактерии. Почему для долгого хранения продукты подвергают различным способам обработки? 2 мину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олочнокислые бактерии</w:t>
      </w:r>
      <w:r>
        <w:rPr>
          <w:rFonts w:cs="Times New Roman" w:ascii="Times New Roman" w:hAnsi="Times New Roman"/>
          <w:sz w:val="24"/>
          <w:szCs w:val="24"/>
        </w:rPr>
        <w:t xml:space="preserve"> питаясь сахаром, содержащимся в молоке образуют молочную кислоту – под ее действием образуется простокваша, сметана.(Слайд 5) Этот вид бактерий участвует в квашении овощей, другой вид пищевых бактерий делают продукты непригодными для питания. Чтобы сохранить продукты питания их сушат, консервируют в соляных растворах, растворах саха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крываем в учебнике раздел «Почвенные бактерии»</w:t>
      </w:r>
      <w:r>
        <w:rPr>
          <w:rFonts w:cs="Times New Roman" w:ascii="Times New Roman" w:hAnsi="Times New Roman"/>
          <w:sz w:val="24"/>
          <w:szCs w:val="24"/>
        </w:rPr>
        <w:t xml:space="preserve">  И читаем о бактериях  сапротрофах, как мы знаем питаются сапротрофы чем? (мертвой органикой). Находим ответы на вопросы: Почему азотофиксирующие бактерии называются клубеньковыми? Почему взаимосвязь клубеньковых бактерий и бобовых растений называется симбиозом? 3 ми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зотофиксирующие бактерии</w:t>
      </w:r>
      <w:r>
        <w:rPr>
          <w:rFonts w:cs="Times New Roman" w:ascii="Times New Roman" w:hAnsi="Times New Roman"/>
          <w:sz w:val="24"/>
          <w:szCs w:val="24"/>
        </w:rPr>
        <w:t xml:space="preserve"> создали любопытное явление с бобовыми растениями под названием симбиоз – взаимовыгодные отношения (Слайд 6). Эти бактерии способны поглощать азот из воздуха. В случае, когда они поселяются в корневой системе и вызывают ее разрастание с образованием клубеньков растение может использовать азотные соединения бактерий, а бактерии могут использовать от растений минеральные соли и углевод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ые вопрос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чему затопление захоронений скота, погибшего от сибирской язвы, может  представлять угрозу для рядом живущих людей?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поры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ибирско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язвы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могут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храняться на протяжени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длительного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ремени и при попадании в благоприятные условия прорастать в жизнедеятельную бактерию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чему у хорошей хозяйки в доме, а тем более на кухне нет мух? (мухи могут переносить на лапках бактерии и являться источником заражения бактериальных инфекций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аким образом бактерии являются важным звеном круговорота веществ в природе? (бактерии разлагают сложные вещества на простые, которые снова используются в природе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, рассмотрев разные группы бактерий  вы готовы к тому, чтобы заполнить таблицу на соответствие «функция-вид бактер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ждому на парту бланк с таблицей. Задача ученика соотнести вид бактерии и ее функцию. Внести верные ответы в таблицу, отметив под каждой цифрой соответствующую букву). Время для выполнения определяет учитель. Оно зависит от объема таблицы, уровня класса. Рекомендуемое время 3-5 мину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для рефлекс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042"/>
        <w:gridCol w:w="521"/>
        <w:gridCol w:w="4501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il bacteri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т вызвать пятнистость листьев у растений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ison the body with the products of their vital activity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офиксирующие бактери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eed on the sugar contained in milk to form lactic acid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ют разложение отмерших частей растений, грибов, трупов животных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 cause leaf blight in plant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лощают азот из воздух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sorb nitrogen from the ai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я гниения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urn the milk into yogurt, cream in sour crea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енные бактери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cteria decay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ются сахаром содержащимся в молоке, образуя молочную кислоту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trogen fixing bacteri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ают молоко в простоквашу, сливки в сметану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ossible contamination by food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вляют организм продуктами своей жизнедеятельност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composition of dead plant , mushrooms, dead animals (corpses of animals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а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зможна </w:t>
      </w:r>
      <w:r>
        <w:rPr/>
        <w:t>вторая форма карточек для рефлекс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бактер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, характерная отдельному виду бактер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1. T he bacterium decompositio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. Nitrogen fixing bacteria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Lactic acid bacteria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. Pathogenic bacteri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) decomposition of dead plant , mushrooms, dead animals (corpses of animals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en-US"/>
              </w:rPr>
              <w:t>) growth of cells roots with the formation of nodule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) feed on the sugar contained in milk to form lactic aci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) pickling vegetables methods of protection of products fro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) get into a human bod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en-US"/>
              </w:rPr>
              <w:t>) can cause epidemic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en-US"/>
              </w:rPr>
              <w:t>) emit nitrogen compounds, which plants u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lang w:val="en-US"/>
              </w:rPr>
              <w:t>) turn the milk into yogurt, cream in sour crea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) possible contamination by foo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) decomposition of complex substances into simple, which again, are used by plant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lang w:val="en-US"/>
              </w:rPr>
              <w:t>) settle into the roots of leguminous plants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) - transformation into humus waste and the products of vital functions of living organisms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аем бланки, записываем домашнее задание. Подаем дневники на оценк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ы предварительно выданные карточки с видами бактерий и описанием их функций.  Их необходимо выучить заранее, возможно подключение учителя английского языка (объем каждой карточки регулируется учителем, в зависимости от уровня сложности, предусмотренного для ученика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cteria –</w:t>
      </w:r>
      <w:r>
        <w:rPr>
          <w:rFonts w:cs="Times New Roman" w:ascii="Times New Roman" w:hAnsi="Times New Roman"/>
          <w:sz w:val="24"/>
          <w:szCs w:val="24"/>
        </w:rPr>
        <w:t>бакте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актер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ож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the bacterium decomposi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актер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ни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bacteria dec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ызываю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ож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рш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е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ен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риб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руп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decomposition of dead plant , mushrooms, dead animals (corpses of animal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ызываю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ож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,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ю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decomposition of complex substances into simple, which again, are used by pla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протрофные бактерии – </w:t>
      </w:r>
      <w:r>
        <w:rPr>
          <w:rFonts w:cs="Times New Roman" w:ascii="Times New Roman" w:hAnsi="Times New Roman"/>
          <w:sz w:val="24"/>
          <w:szCs w:val="24"/>
          <w:lang w:val="en-US"/>
        </w:rPr>
        <w:t>saprotr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acte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ют питание органическими веществами и превращение их в перегной -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ют превращение в перегной отбросов и продуктов жизнедеятельности живых организмов - transformation into humus waste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products of vital functions of living organism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енные бактерии - soil bacte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тофиксирующие бактерии - nitrogen fixing bacte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еляю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ня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бов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ен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settle into the roots of leguminous pla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лубеньков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ктер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nodule bacte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ызываю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ста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ето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не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убеньк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growth of cells roots with the formation of nodu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глощаю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з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дух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bsorb nitrogen from the a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ют азотные соединения, которые используют растения - emit nitrogen compounds, which plants us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чнокислые бактерии - </w:t>
      </w:r>
      <w:r>
        <w:rPr>
          <w:rFonts w:cs="Times New Roman" w:ascii="Times New Roman" w:hAnsi="Times New Roman"/>
          <w:sz w:val="24"/>
          <w:szCs w:val="24"/>
          <w:lang w:val="en-US"/>
        </w:rPr>
        <w:t>Lact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c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acte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таются сахаром содержащимся в молоке, образуя молочную кислоту - </w:t>
      </w:r>
      <w:r>
        <w:rPr>
          <w:rFonts w:cs="Times New Roman" w:ascii="Times New Roman" w:hAnsi="Times New Roman"/>
          <w:sz w:val="24"/>
          <w:szCs w:val="24"/>
          <w:lang w:val="en-US"/>
        </w:rPr>
        <w:t>fe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g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tain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il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or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act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ci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вращаю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к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окваш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лив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тан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turn the milk into yogurt, cream in sour cre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ваш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ще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хран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т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pickling vegetables methods of protection of products fro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знетворные бактерии - pathogenic bacte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никают в организм человека - get into a human bod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ются и размножаются в организме человека - feed and reproduce in huma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травляю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т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едеятельнос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poison the body with the products of their vital activ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озмож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аж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душно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капельны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possible contamination by airborne drople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озмож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аж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щ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possible contamination by fo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зыва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пидеми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can cause epidemi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зва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нистос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ье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ен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can cause leaf blight in plant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23:03:00Z</dcterms:created>
  <dc:creator>Крис</dc:creator>
  <dc:description/>
  <cp:keywords/>
  <dc:language>en-US</dc:language>
  <cp:lastModifiedBy>Alexandr</cp:lastModifiedBy>
  <dcterms:modified xsi:type="dcterms:W3CDTF">2015-04-22T22:51:00Z</dcterms:modified>
  <cp:revision>13</cp:revision>
  <dc:subject/>
  <dc:title/>
</cp:coreProperties>
</file>