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хотник Л.Ю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СОШ № 9 г. Со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ый плак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Алфавити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кобуквенный-разбо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классификация звуков и бук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жно использовать на интерактивной доске.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Комментарий для учителя.</w:t>
      </w:r>
      <w:r>
        <w:rPr>
          <w:sz w:val="28"/>
          <w:szCs w:val="28"/>
        </w:rPr>
        <w:t xml:space="preserve"> При запуске презентации </w:t>
      </w:r>
      <w:r>
        <w:rPr>
          <w:b/>
          <w:sz w:val="28"/>
          <w:szCs w:val="28"/>
        </w:rPr>
        <w:t xml:space="preserve">не отключать </w:t>
      </w:r>
      <w:r>
        <w:rPr>
          <w:sz w:val="28"/>
          <w:szCs w:val="28"/>
        </w:rPr>
        <w:t xml:space="preserve">макросы.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2003 </w:t>
      </w:r>
      <w:r>
        <w:rPr>
          <w:b/>
          <w:bCs/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этого нужно открыть презентацию, войти во вкладку </w:t>
      </w:r>
      <w:r>
        <w:rPr>
          <w:i/>
          <w:sz w:val="28"/>
          <w:szCs w:val="28"/>
        </w:rPr>
        <w:t xml:space="preserve">Сервис - Макрос - Безопасность - устанавливаете флажок "Средний уровень"  - ОК, </w:t>
      </w:r>
      <w:r>
        <w:rPr>
          <w:sz w:val="28"/>
          <w:szCs w:val="28"/>
        </w:rPr>
        <w:t>закры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зентацию, сохранив изменения  и открыть презентацию повторно.  После  полного завершения работы с презентацией </w:t>
      </w:r>
      <w:r>
        <w:rPr>
          <w:b/>
          <w:sz w:val="28"/>
          <w:szCs w:val="28"/>
        </w:rPr>
        <w:t xml:space="preserve"> не сохранять </w:t>
      </w:r>
      <w:r>
        <w:rPr>
          <w:sz w:val="28"/>
          <w:szCs w:val="28"/>
        </w:rPr>
        <w:t>измене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9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Для 2007 </w:t>
      </w:r>
      <w:r>
        <w:rPr>
          <w:b/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Office -Параметры PPoint - Центр управления безопасности.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  <w:t>В блоке Параметры макросов рекомендуется установить режим «Отключить все макросы с уведомлением». В режиме «Отключить все макросы с уведомлением» при открытии файла с макросами появляется сообщение с кнопкой позволяющей разрешить применение макросов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  <w:t>Закрываем презентацию, сохранив изменения, и открываем зан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зработка является аналогом звуко-буквенной лен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ащиеся под контролем учителя могут размещать изученные буквы в соответствующие домики, предварительно проанализировав особенности изучаемых звуков и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ижнем левом углу слайда размещены буквы в алфавитном порядке. Для перемещения нужной буквы в домик необходимо щелкнуть по ней мышкой, перетащить в нужное окошко соответствующего домика и снова щелкнуть. На интерактивной доске могут быть особенности – возможно, вместо перетаскивания просто второй раз щелкнуть в нужном месте, объект переместится са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28:00Z</dcterms:created>
  <dc:creator>Лариса</dc:creator>
  <dc:description/>
  <cp:keywords/>
  <dc:language>en-US</dc:language>
  <cp:lastModifiedBy>Лариса</cp:lastModifiedBy>
  <dcterms:modified xsi:type="dcterms:W3CDTF">2010-11-23T15:35:00Z</dcterms:modified>
  <cp:revision>1</cp:revision>
  <dc:subject/>
  <dc:title>Плахотник Л</dc:title>
</cp:coreProperties>
</file>