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en-US"/>
              </w:rPr>
              <w:t>Байдако</w:t>
            </w:r>
            <w:r>
              <w:rPr>
                <w:b/>
                <w:color w:val="FF0000"/>
              </w:rPr>
              <w:t xml:space="preserve">ва Наталья Витальевна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общеобразовательная школа № 119» г. Перм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НЕУРОЧН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 РАМКАХ ФГОС ВТОРОГО ПОКО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из опыта работы МАОУ «СОШ № 119» г. Перми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, педагоги</w:t>
            </w:r>
            <w:r>
              <w:rPr>
                <w:lang w:val="en-US"/>
              </w:rPr>
              <w:t>, родител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бот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ставл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пыта работы по введению ФГОС</w:t>
            </w:r>
            <w:r>
              <w:rPr/>
              <w:t xml:space="preserve"> «Организация внеурочной деятельности МАОУ «СОШ  № 119» г. Перми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:</w:t>
            </w:r>
            <w:r>
              <w:rPr/>
              <w:t xml:space="preserve">  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представить алгоритм построения внеурочной деятельности в ОУ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познакомить с моделью организации ВД в ОУ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проанализировать проблемы, возникшие в процессе реализации ВД в школе, и определить дальнейшие перспективы работы по данной тем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атья, в которой представлен алгоритм построения внеурочной деятельности в образовательном учреждении в рамках ФГОС второго поколения. Опубликованный материал может быть полезен руководителям и педагогам образовательных учреждений, родителям обучающихся, поможет им эффективно организовать свою деятельность по введению ФГОС НОО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литературы:</w:t>
            </w:r>
          </w:p>
          <w:p>
            <w:pPr>
              <w:pStyle w:val="Normal"/>
              <w:rPr/>
            </w:pPr>
            <w:r>
              <w:rPr/>
              <w:t>1. Григорьев Д.В., Степанов П.В. Внеурочная деятельность школьников. Методический конструктор. Пособие для учителя. – М.: Просвещение, 2010.</w:t>
            </w:r>
          </w:p>
          <w:p>
            <w:pPr>
              <w:pStyle w:val="Normal"/>
              <w:rPr/>
            </w:pPr>
            <w:r>
              <w:rPr/>
              <w:t>2. Григорьев Д.В. Внеурочная деятельность школьников.  – М., 2010.</w:t>
            </w:r>
          </w:p>
          <w:p>
            <w:pPr>
              <w:pStyle w:val="Normal"/>
              <w:rPr/>
            </w:pPr>
            <w:r>
              <w:rPr/>
              <w:t>3. Дмитриенко З.И. Проектирование основной образовательной программы образовательного учреждения (начальная школа). М.: «Академкнига-Учебник», 2010.</w:t>
            </w:r>
          </w:p>
          <w:p>
            <w:pPr>
              <w:pStyle w:val="Normal"/>
              <w:rPr/>
            </w:pPr>
            <w:r>
              <w:rPr/>
              <w:t>4. Кондакова А.М., Кузнецова А.А. Примерная  основная  программа образовательного учреждения. – М., 2010.</w:t>
            </w:r>
          </w:p>
          <w:p>
            <w:pPr>
              <w:pStyle w:val="Normal"/>
              <w:rPr/>
            </w:pPr>
            <w:r>
              <w:rPr/>
              <w:t>5. Приказ «Об организации внеурочной деятельности при введении федерального государственного образовательного стандарта общего образования» № 03-296 от 12 мая 2011 г.</w:t>
            </w:r>
          </w:p>
          <w:p>
            <w:pPr>
              <w:pStyle w:val="Normal"/>
              <w:rPr/>
            </w:pPr>
            <w:r>
              <w:rPr/>
              <w:t>6. Примерная  основная  образовательная программа образовательного учреждения. Начальная школа. – М.: Просвещение, 2010.</w:t>
            </w:r>
          </w:p>
          <w:p>
            <w:pPr>
              <w:pStyle w:val="Normal"/>
              <w:rPr/>
            </w:pPr>
            <w:r>
              <w:rPr/>
              <w:t>7. ФГОС НОО / Министерство образования и науки Российской Федерации. - М.: Просвещение,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сборнике «Индивидуальные образовательные траектории на первой ступени обучения», г. Пермь,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4:53:00Z</dcterms:created>
  <dc:creator>Августина</dc:creator>
  <dc:description/>
  <cp:keywords/>
  <dc:language>en-US</dc:language>
  <cp:lastModifiedBy>Natasha</cp:lastModifiedBy>
  <dcterms:modified xsi:type="dcterms:W3CDTF">2015-02-01T20:47:00Z</dcterms:modified>
  <cp:revision>4</cp:revision>
  <dc:subject/>
  <dc:title>Пояснительная записка</dc:title>
</cp:coreProperties>
</file>