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8194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ченко Татьяна Владимировна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У г.Омска «Гимназия № 9» 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ый кроссворд «Словарные слова. Школа»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любой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 </w:t>
            </w:r>
            <w:r>
              <w:rPr/>
              <w:t xml:space="preserve"> </w:t>
            </w:r>
            <w:r>
              <w:rPr/>
              <w:t>Компьютер, колонки, экран, проектор (желательно ИД)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Цель</w:t>
            </w:r>
            <w:r>
              <w:rPr/>
              <w:t>: Создание условий для повторения и закрепления детьми правописания слов из словаря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и</w:t>
            </w:r>
            <w:r>
              <w:rPr/>
              <w:t xml:space="preserve">    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Emphasis"/>
              </w:rPr>
              <w:t>Образовательные: проверить (повторить) умение детей грамотно писать слова из словаря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Emphasis"/>
              </w:rPr>
              <w:t>развивающие: развивать внимание, умение  разгадывать ребусы</w:t>
            </w:r>
            <w:r>
              <w:rPr/>
              <w:br/>
            </w:r>
            <w:r>
              <w:rPr>
                <w:rStyle w:val="Emphasis"/>
              </w:rPr>
              <w:t>воспитательные: воспитывать любовь к русскому языку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работа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</w:rPr>
                <w:t>http://www.liveinternet.ru/users/gorodmechty/post292148192</w:t>
              </w:r>
            </w:hyperlink>
            <w:r>
              <w:rPr>
                <w:color w:val="000000"/>
              </w:rPr>
              <w:t xml:space="preserve">  стихи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kinderyata.ru/img/frame/screen/1290570284.png</w:t>
              </w:r>
            </w:hyperlink>
            <w:r>
              <w:rPr>
                <w:color w:val="000000"/>
              </w:rPr>
              <w:t xml:space="preserve">  рамка 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img2.labirint.ru/books/173012/scrn_big_1.jpg</w:t>
              </w:r>
            </w:hyperlink>
            <w:r>
              <w:rPr>
                <w:color w:val="000000"/>
              </w:rPr>
              <w:t xml:space="preserve"> пенал 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 xml:space="preserve">http://lib3.podelise.ru/tw_files2/urls_8/35/d-34471/34471_html_b133e91.jpg </w:t>
              </w:r>
            </w:hyperlink>
            <w:r>
              <w:rPr>
                <w:color w:val="000000"/>
              </w:rPr>
              <w:t xml:space="preserve"> учитель 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 xml:space="preserve">http://www.ofus.ru/i/id/1022580s.jpg </w:t>
              </w:r>
            </w:hyperlink>
            <w:r>
              <w:rPr>
                <w:color w:val="000000"/>
              </w:rPr>
              <w:t xml:space="preserve"> тетрадь 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 xml:space="preserve">http://img10.proshkolu.ru/content/media/pic/std/4000000/3411000/3410903-ca5a154fa2642e9f.jpg </w:t>
              </w:r>
            </w:hyperlink>
            <w:r>
              <w:rPr>
                <w:color w:val="000000"/>
              </w:rPr>
              <w:t xml:space="preserve"> ученик </w:t>
            </w:r>
          </w:p>
          <w:p>
            <w:pPr>
              <w:pStyle w:val="Normal"/>
              <w:rPr>
                <w:color w:val="000000"/>
              </w:rPr>
            </w:pPr>
            <w:hyperlink r:id="rId8">
              <w:r>
                <w:rPr>
                  <w:rStyle w:val="InternetLink"/>
                </w:rPr>
                <w:t>http://www.dk.ru/system/ckeditor_assets/pictures/10607/content_asmq_owl.jpg?1363546721</w:t>
              </w:r>
            </w:hyperlink>
            <w:r>
              <w:rPr>
                <w:color w:val="000000"/>
              </w:rPr>
              <w:t xml:space="preserve">  сова 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9"/>
      <w:footerReference w:type="default" r:id="rId10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einternet.ru/users/gorodmechty/post292148192" TargetMode="External"/><Relationship Id="rId3" Type="http://schemas.openxmlformats.org/officeDocument/2006/relationships/hyperlink" Target="http://kinderyata.ru/img/frame/screen/1290570284.png" TargetMode="External"/><Relationship Id="rId4" Type="http://schemas.openxmlformats.org/officeDocument/2006/relationships/hyperlink" Target="http://img2.labirint.ru/books/173012/scrn_big_1.jpg" TargetMode="External"/><Relationship Id="rId5" Type="http://schemas.openxmlformats.org/officeDocument/2006/relationships/hyperlink" Target="http://lib3.podelise.ru/tw_files2/urls_8/35/d-34471/34471_html_b133e91.jpg" TargetMode="External"/><Relationship Id="rId6" Type="http://schemas.openxmlformats.org/officeDocument/2006/relationships/hyperlink" Target="http://www.ofus.ru/i/id/1022580s.jpg" TargetMode="External"/><Relationship Id="rId7" Type="http://schemas.openxmlformats.org/officeDocument/2006/relationships/hyperlink" Target="http://img10.proshkolu.ru/content/media/pic/std/4000000/3411000/3410903-ca5a154fa2642e9f.jpg" TargetMode="External"/><Relationship Id="rId8" Type="http://schemas.openxmlformats.org/officeDocument/2006/relationships/hyperlink" Target="http://www.dk.ru/system/ckeditor_assets/pictures/10607/content_asmq_owl.jpg?1363546721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5:57:00Z</dcterms:created>
  <dc:creator>Августина</dc:creator>
  <dc:description/>
  <cp:keywords/>
  <dc:language>en-US</dc:language>
  <cp:lastModifiedBy>Таня</cp:lastModifiedBy>
  <dcterms:modified xsi:type="dcterms:W3CDTF">2015-01-21T19:15:00Z</dcterms:modified>
  <cp:revision>10</cp:revision>
  <dc:subject/>
  <dc:title>Пояснительная записка</dc:title>
</cp:coreProperties>
</file>