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8833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материала (ФИО) </w:t>
            </w:r>
            <w:r>
              <w:rPr>
                <w:color w:val="FF0000"/>
              </w:rPr>
              <w:t>*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мина Ольга Егоровн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е учреждение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ГОУ РК «Республиканский центр образования», г.Сыктывкар Республики Ком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Три броска через Волхов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 классы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, экран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color w:val="000000"/>
              </w:rPr>
              <w:t>Цель</w:t>
            </w:r>
            <w:r>
              <w:rPr>
                <w:color w:val="000000"/>
              </w:rPr>
              <w:t>: воспитание чувства</w:t>
            </w:r>
            <w:r>
              <w:rPr/>
              <w:t xml:space="preserve"> патриотизма у молодо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развивать интерес учащихся  к историческому прошлому нашей страны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формировать чувство гордости за подвиги своих земляков в Великой Отечественной войне    на примере героизма  нашего земляка Н.Оплесни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воспитать потребность к чтению художественных и документальных  произведений  о Великой Отечественной войне;</w:t>
            </w:r>
          </w:p>
          <w:p>
            <w:pPr>
              <w:pStyle w:val="Heading1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Три броска через Волхов» посвящен 100-летию со дня рождения Героя Советского Союза Н.В.Оплеснина и 70-летию Победы в Великой Отечественной войне. Форма – историко-литературная композиция. Для подготовки к классному часу использованы исторические документы, газетные статьи, дневник героя, а также художественные произведения. В композиции участвуют подготовленные ученики, в викторине – все учащиеся. В конце мероприятия проводится рефлексия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м, где течет Печора /сост. П.М.Столповский. – М., Современник, 1988, с269-277.</w:t>
            </w:r>
          </w:p>
          <w:p>
            <w:pPr>
              <w:pStyle w:val="Normal"/>
              <w:jc w:val="both"/>
              <w:rPr/>
            </w:pPr>
            <w:r>
              <w:rPr/>
              <w:t>Фотографии и статья С. Кочева «Он шел не вслед, а вел за собой» (газета «Красное знамя»,  19.03.97г.)</w:t>
            </w:r>
          </w:p>
          <w:p>
            <w:pPr>
              <w:pStyle w:val="Normal"/>
              <w:jc w:val="both"/>
              <w:rPr/>
            </w:pPr>
            <w:r>
              <w:rPr/>
              <w:t>Статья С.Кочева «Как встречали героя» (газета «Красное знамя»,9.12.2004г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нтернет-источники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hd w:fill="FFFFFF" w:val="clear"/>
                </w:rPr>
                <w:t>http://www.stihi.ru/2013/10/06/1594</w:t>
              </w:r>
            </w:hyperlink>
            <w:r>
              <w:rPr/>
              <w:t xml:space="preserve">  стихотворение В.Цыкалова «Чем дальше мы уходим от войны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file:///C:/Documents%20and%20Settings/samsung/</w:t>
              </w:r>
              <w:r>
                <w:rPr>
                  <w:rStyle w:val="InternetLink"/>
                </w:rPr>
                <w:t>Мои</w:t>
              </w:r>
              <w:r>
                <w:rPr>
                  <w:rStyle w:val="InternetLink"/>
                  <w:lang w:val="en-US"/>
                </w:rPr>
                <w:t>%20</w:t>
              </w:r>
              <w:r>
                <w:rPr>
                  <w:rStyle w:val="InternetLink"/>
                </w:rPr>
                <w:t>документы</w:t>
              </w:r>
              <w:r>
                <w:rPr>
                  <w:rStyle w:val="InternetLink"/>
                  <w:lang w:val="en-US"/>
                </w:rPr>
                <w:t>/velichie.pdf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величие народного подви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спользованные изображения и звуки: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://www.gmod-fan.ru/uploads/posts/2012-05/1336499969_victory_day.jpg</w:t>
              </w:r>
            </w:hyperlink>
            <w:r>
              <w:rPr/>
              <w:t xml:space="preserve">   1941-1945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ttp://ps.fsb.ru/images/fpsnew/Photo-history/hero-star.jpg</w:t>
              </w:r>
            </w:hyperlink>
            <w:r>
              <w:rPr/>
              <w:t xml:space="preserve">  Медаль "Золотая Звезда" Героя Советского Союз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hyperlink r:id="rId6">
              <w:r>
                <w:rPr>
                  <w:rStyle w:val="InternetLink"/>
                </w:rPr>
                <w:t>http://rfqfgnl.gorodnews.ru/gorod/img/thumb.php?id=2119.jpg&amp;w=450</w:t>
              </w:r>
            </w:hyperlink>
            <w:r>
              <w:rPr/>
              <w:t xml:space="preserve">  орден Ленина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</w:rPr>
                <w:t>http://bezformata.ru/content/Images/000/027/329/image27329518.jpg</w:t>
              </w:r>
            </w:hyperlink>
            <w:r>
              <w:rPr/>
              <w:t xml:space="preserve">  Плакат 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http://43.r.photoshare.ru/00431/0041cba7c9f942b227ad23e89727fec668010af8.jpg</w:t>
              </w:r>
            </w:hyperlink>
            <w:r>
              <w:rPr/>
              <w:t xml:space="preserve">  река Волхов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http://guskin.spb.ru/photo/big/0504.jpg</w:t>
              </w:r>
            </w:hyperlink>
            <w:r>
              <w:rPr/>
              <w:t xml:space="preserve">  река Волхов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http://img-3.photosight.ru/9ff/2781699_large.jpeg</w:t>
              </w:r>
            </w:hyperlink>
            <w:r>
              <w:rPr/>
              <w:t xml:space="preserve"> река Волхов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</w:rPr>
                <w:t>http://www.tomovl.ru/komi/oplesnin.htm</w:t>
              </w:r>
            </w:hyperlink>
            <w:r>
              <w:rPr/>
              <w:t xml:space="preserve">   памятник в Сыктывкаре </w:t>
            </w:r>
          </w:p>
          <w:p>
            <w:pPr>
              <w:pStyle w:val="Normal"/>
              <w:jc w:val="both"/>
              <w:rPr/>
            </w:pPr>
            <w:r>
              <w:rPr/>
              <w:t>Чтец</w:t>
            </w:r>
            <w:hyperlink r:id="rId12">
              <w:r>
                <w:rPr>
                  <w:rStyle w:val="InternetLink"/>
                </w:rPr>
                <w:t>http</w:t>
              </w:r>
            </w:hyperlink>
            <w:hyperlink r:id="rId13">
              <w:r>
                <w:rPr>
                  <w:rStyle w:val="InternetLink"/>
                </w:rPr>
                <w:t>://cs10760.vk.me/v10760130/19c/GhR2ZWFWcSI.jpg</w:t>
              </w:r>
            </w:hyperlink>
            <w:r>
              <w:rPr/>
              <w:t xml:space="preserve">  Н.Оплеснин 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http://komikz.ru/images/oplesnin.jpg</w:t>
              </w:r>
            </w:hyperlink>
            <w:r>
              <w:rPr/>
              <w:t xml:space="preserve">  Н.Оплеснин 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http://www.nbrkomi.ru/content/2440/Памятник%20Оплеснину%20%20Н.В.%20%28с.Выльгорт%291.jpg</w:t>
              </w:r>
            </w:hyperlink>
            <w:r>
              <w:rPr/>
              <w:t xml:space="preserve">  памятник  в Вильгорте 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http://venividi.ru/files/img1/5376/26.jpg</w:t>
              </w:r>
            </w:hyperlink>
            <w:r>
              <w:rPr/>
              <w:t xml:space="preserve">   Вильгорт 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http://www.obzor.lt/images/news/11/2011_06_15/pic.jpg</w:t>
              </w:r>
            </w:hyperlink>
            <w:r>
              <w:rPr/>
              <w:t xml:space="preserve">  Вечный огонь 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http://muzofon.com/search/песни%20победы</w:t>
              </w:r>
            </w:hyperlink>
            <w:r>
              <w:rPr/>
              <w:t xml:space="preserve"> песни Победы  «22 июня, ровно в 4 часа», «Журавли», «День Победы»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http://muzofon.com/search/пулемета</w:t>
              </w:r>
            </w:hyperlink>
            <w:r>
              <w:rPr/>
              <w:t xml:space="preserve">   звук пулем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0"/>
      <w:footerReference w:type="default" r:id="rId21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2013/10/06/1594" TargetMode="External"/><Relationship Id="rId3" Type="http://schemas.openxmlformats.org/officeDocument/2006/relationships/hyperlink" Target="../../C:/Documents%20and%20Settings/samsung/&#1052;&#1086;&#1080;%20&#1076;&#1086;&#1082;&#1091;&#1084;&#1077;&#1085;&#1090;&#1099;/velichie.pdf" TargetMode="External"/><Relationship Id="rId4" Type="http://schemas.openxmlformats.org/officeDocument/2006/relationships/hyperlink" Target="http://www.gmod-fan.ru/uploads/posts/2012-05/1336499969_victory_day.jpg" TargetMode="External"/><Relationship Id="rId5" Type="http://schemas.openxmlformats.org/officeDocument/2006/relationships/hyperlink" Target="http://ps.fsb.ru/images/fpsnew/Photo-history/hero-star.jpg" TargetMode="External"/><Relationship Id="rId6" Type="http://schemas.openxmlformats.org/officeDocument/2006/relationships/hyperlink" Target="http://rfqfgnl.gorodnews.ru/gorod/img/thumb.php?id=2119.jpg&amp;w=450" TargetMode="External"/><Relationship Id="rId7" Type="http://schemas.openxmlformats.org/officeDocument/2006/relationships/hyperlink" Target="http://bezformata.ru/content/Images/000/027/329/image27329518.jpg" TargetMode="External"/><Relationship Id="rId8" Type="http://schemas.openxmlformats.org/officeDocument/2006/relationships/hyperlink" Target="http://43.r.photoshare.ru/00431/0041cba7c9f942b227ad23e89727fec668010af8.jpg" TargetMode="External"/><Relationship Id="rId9" Type="http://schemas.openxmlformats.org/officeDocument/2006/relationships/hyperlink" Target="http://guskin.spb.ru/photo/big/0504.jpg" TargetMode="External"/><Relationship Id="rId10" Type="http://schemas.openxmlformats.org/officeDocument/2006/relationships/hyperlink" Target="http://img-3.photosight.ru/9ff/2781699_large.jpeg" TargetMode="External"/><Relationship Id="rId11" Type="http://schemas.openxmlformats.org/officeDocument/2006/relationships/hyperlink" Target="http://www.tomovl.ru/komi/oplesnin.htm" TargetMode="External"/><Relationship Id="rId12" Type="http://schemas.openxmlformats.org/officeDocument/2006/relationships/hyperlink" Target="http://cs10760.vk.me/v10760130/19c/GhR2ZWFWcSI.jpg" TargetMode="External"/><Relationship Id="rId13" Type="http://schemas.openxmlformats.org/officeDocument/2006/relationships/hyperlink" Target="http://cs10760.vk.me/v10760130/19c/GhR2ZWFWcSI.jpg" TargetMode="External"/><Relationship Id="rId14" Type="http://schemas.openxmlformats.org/officeDocument/2006/relationships/hyperlink" Target="http://komikz.ru/images/oplesnin.jpg" TargetMode="External"/><Relationship Id="rId15" Type="http://schemas.openxmlformats.org/officeDocument/2006/relationships/hyperlink" Target="http://www.nbrkomi.ru/content/2440/&#1055;&#1072;&#1084;&#1103;&#1090;&#1085;&#1080;&#1082; &#1054;&#1087;&#1083;&#1077;&#1089;&#1085;&#1080;&#1085;&#1091;  &#1053;.&#1042;. (&#1089;.&#1042;&#1099;&#1083;&#1100;&#1075;&#1086;&#1088;&#1090;)1.jpg" TargetMode="External"/><Relationship Id="rId16" Type="http://schemas.openxmlformats.org/officeDocument/2006/relationships/hyperlink" Target="http://venividi.ru/files/img1/5376/26.jpg" TargetMode="External"/><Relationship Id="rId17" Type="http://schemas.openxmlformats.org/officeDocument/2006/relationships/hyperlink" Target="http://www.obzor.lt/images/news/11/2011_06_15/pic.jpg" TargetMode="External"/><Relationship Id="rId18" Type="http://schemas.openxmlformats.org/officeDocument/2006/relationships/hyperlink" Target="http://muzofon.com/search/&#1087;&#1077;&#1089;&#1085;&#1080; &#1087;&#1086;&#1073;&#1077;&#1076;&#1099;" TargetMode="External"/><Relationship Id="rId19" Type="http://schemas.openxmlformats.org/officeDocument/2006/relationships/hyperlink" Target="http://muzofon.com/search/&#1087;&#1091;&#1083;&#1077;&#1084;&#1077;&#1090;&#1072;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4:14:00Z</dcterms:created>
  <dc:creator>Августина</dc:creator>
  <dc:description/>
  <cp:keywords/>
  <dc:language>en-US</dc:language>
  <cp:lastModifiedBy>samsung</cp:lastModifiedBy>
  <dcterms:modified xsi:type="dcterms:W3CDTF">2015-01-16T14:14:00Z</dcterms:modified>
  <cp:revision>2</cp:revision>
  <dc:subject/>
  <dc:title>Пояснительная записка</dc:title>
</cp:coreProperties>
</file>