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GoBack"/>
      <w:bookmarkEnd w:id="0"/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716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угачева Олеся Николаевн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У СОШ №1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хнологическая карта урока физической культуры. Гимнастика. 2 кувырка вперед.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«не требуется».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spacing w:before="0" w:after="200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Цель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словий для овладения техникой двух кувырков вперед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Задачи:  </w:t>
            </w:r>
            <w:r>
              <w:rPr>
                <w:rFonts w:cs="Times New Roman" w:ascii="Times New Roman" w:hAnsi="Times New Roman"/>
                <w:bCs/>
              </w:rPr>
              <w:t xml:space="preserve">Достижение учащимися предметных и метапредметных результатов.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                               Предметный результат</w:t>
            </w:r>
            <w:r>
              <w:rPr>
                <w:rFonts w:cs="Times New Roman" w:ascii="Times New Roman" w:hAnsi="Times New Roman"/>
              </w:rPr>
              <w:t xml:space="preserve">: овладение  техникой  двух кувырков вперед.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Метапредметный результат</w:t>
            </w:r>
            <w:r>
              <w:rPr>
                <w:rFonts w:cs="Times New Roman" w:ascii="Times New Roman" w:hAnsi="Times New Roman"/>
              </w:rPr>
              <w:t>: Личностные УУД:  учебно-познавательный интерес к новому учебному материалу; осознавать неполноту знаний и чувствовать необходимость учения; умеют оценивать собственный вклад в работу группы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Регулятивные УУД:  самостоятельно определять цель и задачи урока; </w:t>
            </w:r>
            <w:r>
              <w:rPr>
                <w:rFonts w:cs="Times New Roman" w:ascii="Times New Roman" w:hAnsi="Times New Roman"/>
                <w:lang w:val="en-US"/>
              </w:rPr>
              <w:t>адекватно восприним</w:t>
            </w:r>
            <w:r>
              <w:rPr>
                <w:rFonts w:cs="Times New Roman" w:ascii="Times New Roman" w:hAnsi="Times New Roman"/>
              </w:rPr>
              <w:t>ать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ку учителя</w:t>
            </w:r>
            <w:r>
              <w:rPr>
                <w:rFonts w:cs="Times New Roman" w:ascii="Times New Roman" w:hAnsi="Times New Roman"/>
              </w:rPr>
              <w:t>; вносить необходимые коррективы в действие после его завершения 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: строить логически верное рассуждение, уметь определять способы решения проблемы;</w:t>
            </w:r>
            <w:r>
              <w:rPr>
                <w:rFonts w:cs="Times New Roman" w:ascii="Times New Roman" w:hAnsi="Times New Roman"/>
                <w:lang w:val="en-US"/>
              </w:rPr>
              <w:t xml:space="preserve"> извлека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lang w:val="en-US"/>
              </w:rPr>
              <w:t xml:space="preserve"> необходимую информацию из рассказа учителя, из собственного опы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икативные УУД: работать в группе; участвовать в коллективном обсуждении проблемы; слушать товарища и обосновывать свое мнение; выражать свои мысли и идеи.</w:t>
            </w:r>
          </w:p>
          <w:p>
            <w:pPr>
              <w:pStyle w:val="Heading1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Данный урок, ориентирован на достижение предметных и метапредметных результатов на этапе обучения гимнастики с элементами акробатики, что соответствует требованиям современного урока. 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</w:rPr>
                <w:t>http://school-russia.prosv.ru/info.aspx?ob_no=25561</w:t>
              </w:r>
            </w:hyperlink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</w:rPr>
                <w:t>http://nsportal.ru/shkola/fizkultura-i-sport/library/2015/01/10/tekhnologicheskaya-karta-uroka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Ucozforumpost">
    <w:name w:val="ucoz-forum-po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25561" TargetMode="External"/><Relationship Id="rId3" Type="http://schemas.openxmlformats.org/officeDocument/2006/relationships/hyperlink" Target="http://nsportal.ru/shkola/fizkultura-i-sport/library/2015/01/10/tekhnologicheskaya-karta-uro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2:50:00Z</dcterms:created>
  <dc:creator>дмитрий</dc:creator>
  <dc:description/>
  <cp:keywords/>
  <dc:language>en-US</dc:language>
  <cp:lastModifiedBy>дмитрий</cp:lastModifiedBy>
  <dcterms:modified xsi:type="dcterms:W3CDTF">2015-01-18T13:02:00Z</dcterms:modified>
  <cp:revision>4</cp:revision>
  <dc:subject/>
  <dc:title/>
</cp:coreProperties>
</file>